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FORE RUNNING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this program from the DOS Prompt , not windows or a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move all unnecessary drivers and TSR ( Terminate Stay Resident 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free as much base memory as possible ( e.g. Load DOS High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requirements are that Expanded memory ( or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is present LIM EMS V3.2 and above ), 384Kb is required (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Meg PC configuratio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</w:t>
        <w:tab/>
        <w:t>QEMM Expanded Memory Manager , EMM386 (Supplied with DOS) are LIM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to utilise extended memory as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iden requires DOS 3.3 or preferably higher on a 386 or abov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compression on the drive is not recomended e.g. Doublespace/Stacke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hardware options can be utilised e.g. Dual Joystick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the Gravis Game Pad/Midi adaptor ( letting you use 2 joypad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) with the Gravis soundcard, see appropriate hardware documentation.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ted that other cards with a joystick port ( games port 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that are not in use as these will caus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cards supported are Roland / Adlib and 100%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running INSTALL from CD_ROM/FLOPPY take note of all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After the initial install you can run this program again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ware configuration from the drive you install too,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no option when asked to install from CD/FLOPPY  (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you may need to delete all the files and directory and re-inst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a video card frame rate where speed differences dur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pensated for to give an even flow within the game ( the spe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being proportional to your processor and video card 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second monochrome monitor on your system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aking the card out, allowing greater speed for the main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xperience problems with graphics the following addi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o run the game</w:t>
        <w:tab/>
        <w:t>( i.e. if RAIDEN &lt;enter&gt; does not wor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AIDEN T+ &lt;enter&gt; - Forces Tseng video cards to be setup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ogram and to avoid its detectio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IDEN T- &lt;enter&gt; - Stops testing procedure for Tseng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nd its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most apparent with TSENG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Very fast video cards another option has been fitted if you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s with th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IDEN VF   - This slow the overal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se command line switches can be used in conjunction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 RAIDEN VF T- or RAIDEN T+ VF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QEMM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,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=C:\QEMM\QEMM386.SY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C:\PANA\CDMKE.SYS  /P:310 /D:MSCD001 /N: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EMM386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himem.sys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emm386.exe 1024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=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C:\PANA\CDMKE.SYS  /P:310 /D:MSCD001 /N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</w:t>
        <w:tab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=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NA\MSCDEX.EXE /D:MSCD001 /M:15 /V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