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V POLICE-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unkar inte POLICE-II 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filen INSTALL.EXE dr stller du in tangentb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krn mm. OBS! p sista frgan om du vill installera skall du trycka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programmet r ju redan installe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finns ett dokument som heter -POLIC-2.DOC som innehller 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ck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prylar som du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 under spelets gng. (Du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ju inte lsa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n du ha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fa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let startas med SIERRA.EXE. Titta p hela introduktion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ngen (F2 stter av och p ljudet) nr introduktionen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yck p mellanslag (nr du spelar andra gnger kan du try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lanslag direkt s slipper du introduktionen) s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sp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yck p F1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hjlp, mellanslag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tergng till spe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je gng det kommer upp text, ls det och  ge akt p vad det st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t kan vara viktig inform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spelet, tryck ENTER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g vid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tforska sedan din omgivning genom att skriva LOOK (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l, tak, vggar 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 ska leta efter saker som du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 under spelets gng, anvnd LOOK, 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KE, EXAMINE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ej att spara spelet d och d med F5 s slipper du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 om f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jan varje gng du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fel, g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du underbibliotek ex. SAVE1, SAVE2 os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l spelbiblioteket i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vg kan du spara 12 sekvenser i varje underbiblio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mt 12 i spelbiblioteket, det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s verkligen som du kommer att se. Du hm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p sparade spel med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ycka till!!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