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TECKNING VER PRYLAR DU BEHVER UNDER SPELETS GNG I POLICE-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KAN JU BRJA SPELET UTAN ATT LSA NEDANSTENDE FR DET GER MYCKET HJ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 CLOCK - HAND GUN - EXTRA AMMO CLIPS - KEY R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ARKED CAR KEY - MONEY CLIP -THANK YOU LETTER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TREAT - WALLET - HANDCUFFS - WIRE CLIPPERS - FIELD KI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TED PLANT - ROSE BOUQUET - SINGLE LONG STEMMED ROS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MUG SHOT - HIT LIST - MAKESHIFT - DIVING LICENSE - KNIF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 PROTECTORS - PLANE TICKET STEELTON - HUSTON PLASTER CA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BADGE - THUMB PRINT - BULLETS - EMPTY HOLSTER - FINGER PRIN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 MUG SHOT - ENVELOPE CORNER - ENVELOPE - JAIL CLOTHES - MOTEL KE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AL OF BLOOD - LIPSTICK - WALKIE TALKIE - JAILER'S REVOLV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MASK - BOMB INSTRUKTION - CAR REGISTRATION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BY'S BUSINESS CARD - NOTE FROM MARIE'S DOOR - LPD BUSINESS CAR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