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alyzes the DOS storage chain and produces a summary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DOS extensions.  DOS 2.0, 2.1, 3.0, 3.1 are requi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located storage starting with the resident portion of Com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The following information is provided for each reside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S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program name (if availab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ated seg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allocated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oked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P displays the count and size of 'FREE' storage seg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hain and the current command 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get the ROM BIOS date and the Machine type (as encoded in the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 the '/D' switch after MAP (example: MAP/D) then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play which identifies the specific segments (PROGRAM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lock or PROGRAM MEMORY) that a process has allocat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the free storage segment to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a good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rn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T�ER - PRESS ENTER TO RETURN TO MENU##</w:t>
      </w:r>
    </w:p>
    <w:p>
      <w:pPr>
        <w:pStyle w:val="PreformattedText"/>
        <w:bidi w:val="0"/>
        <w:jc w:val="left"/>
        <w:rPr/>
      </w:pPr>
      <w:r>
        <w:rPr/>
        <w:t>#age segment to be ident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