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et vesa compatibility run VMODE with the VESA paramet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g. type VMODE VESA and press the ENTER key at the DOS prom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will install a VESA Super VGA BIOS Extension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 is compatible with the VESA standard VS891001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