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</w:t>
        <w:tab/>
        <w:t xml:space="preserve"> If you DO NOT have a video card with an NCR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talling SOFTMODE.SYS in your CONFIG.SY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ock-up your machine.</w:t>
        <w:tab/>
        <w:t>You will have to have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regain control so you can remove the SOFTMOD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mand from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ARE NOT SURE WHAT TO DO, PLEASE CALL US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CESS SOFTWARE TECH SUPPORT</w:t>
        <w:tab/>
        <w:t>1-800-793-83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OFTMODE.SYS vesa driver in your CONFIG.SY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Copy the SOFTMODE.SYS file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</w:t>
        <w:tab/>
        <w:t>Add the following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VICE=SOFTMODE.SYS /M:12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</w:t>
        <w:tab/>
        <w:t>You must reboot your computer to install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</w:t>
        <w:tab/>
        <w:t>If your computer locks up and does not retur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you, insert a bootable diskette into your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boot.  Then remove the SOFTMODE.SYS comm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