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RD DRIV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jogo so entra a partir da driv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