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ile Was Download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 . A . N . S . E     M . A . C . A . B . R .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&gt;&gt;&gt;   S . K . I . D     R . O . W     1 . 9 . 9 . 2   &lt;&lt;&l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 1 3 - 3 2 4 - 2 1 3 9    and    7 1 3 - 3 2 4 - 3 0 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Nodes Running AmiExpress -- GVP 68030 At 50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al Standard With v.32 bis / v.42 bis / ASL -- 420 Mega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&gt; Date And Time Uploaded -- Wed 15-Apr-92  3:35:41 AM &lt;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s File Was Download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 . A . N . S . E     M . A . C . A . B . R .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 . H . E     C . O . M . P . A . N . Y     W . H . 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7 1 3 - 3 2 4 - 2 1 3 9    and    7 1 3 - 3 2 4 - 3 0 8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3 Nodes Running AmiExpress -- GVP 68030 At 50 MH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ual Standard With v.32 bis / v.42 bis / ASL -- 420 Mega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-&gt; Date And Time Uploaded -- Mon 27-Jan-92  6:59:32 PM &lt;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YE of the BEHOLDER 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LEGEND OF DARKMO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ABLE OF CONT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HELBEN'S LETTER TO THE PARTY   .......................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TEC'S REPORT                  ............................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NTLY KELSO'S JOURNAL          ............................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TION                    ...........................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ye of the Beholder II world ......................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at comes with this Game ?  ......................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py Protection (hehehehe)   ......................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ting started quickly      .......................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icking with your mouse     .......................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ing the Keyboard           .......................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rash course in combat     ....................... 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crash course in spellcasting ..................... 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 NEW PARTY            ...........................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nerating Characters   ............................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difying and keeping characters ..................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eting Characters     ...........................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hen the party is complete ........................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s that join the party .....................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PLAY EYE OF THE BEHOLDER II ........................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venturing                .........................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quipment                  .........................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Information      .........................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mp                       .........................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CHARACTERS AND YOUR PARTY  ...........................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Basics        ............................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strong characters .........................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reating a strong party ............................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                          ...........................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ge Spells             ............................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leric Spells           ............................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ategies for using spells  .......................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NTURING STRATEGY            ...........................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ttacking Opponents     ............................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nts                   ............................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IARY                        ............................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S                          ...........................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erience Levels       ............................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ility Scores          ............................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apons                 ...........................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mor                   ............................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EX OF SPELLS                 ............................ 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KHELBEN'S LETTER TO THE PARTY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helben Blackstaff, mystic advisor to the Lords of WaterDeep, sends you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lett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ar Heroes of Waterdee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am glad to see that you are all fully recovered from the rigors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al in the sewers beneath Waterdeep. Our healers were more than hap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help you return to your fighting tri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s on being named the guests of honour at the har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stival in the city of Waterdeep. From the reports of the revelry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rmise that a good time was had by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our scholars very much appreciated your donation of the histo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tifacts that you recovered beneath our city. The study of the scro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eys, and stone items should give us an important new understanding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r city's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another situation has arisen that could threat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ity. For some time there have been rumours of people dissappea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villages to the North and west if the City. Now,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ritten confirmation of the discovery of human remains in sh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aves. Evil forces and a powerful ancient artifact may be inv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k you for volunteering to investigate the area to the north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st of the city where these events have occured. Included wit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tter are copies of the documents that aroused our suspic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visions have been provided for your journey. Good Lu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rusted fri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Khelb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LTEC'S RE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evious letter, Khelben enclosed the following report from Olte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tain of the City Guard of Waterd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ster Blacksta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may again have trouble near the city of Waterdee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 the annual harvest festival, the City Guard made its routine swee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arching for lost and drunken revelers. On the second path off the no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ad, we came upon the remains of an overturned carri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iver had been killed by an arrow through his heart. Ther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mall amount of blood inside the carriage. However, the carriage hor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re grazing nearby and the dead driver still had his purse fu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ins. This was not a simple robbery, for the attackers did not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ins or the horses. The only thing missing from the carriage see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the passen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tracker followed a faint trail of blood from the carriage off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 sand at the side of the road. There, she pointed out a de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t boot print, as if someone were carrying a heavy load. The attac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ust have been carrying the passenger away after the bat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searched the area, but lost the trail in the harder grou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th. The only fruit of our search was a small wooden box that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en beneath a bush along the attacker's trail. The box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bound journal, the writings of that eccentric scholar Wently Kels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m aware that scholar Kelso's journals were valuable in the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y helped verify the existance of that nefarious threat in the sew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ath waterdeep. However, Kelso's infernal investiga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scure occurences in the city have also been the bane of my men on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n one occa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of Kelso's history, I personally examined the journal.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d I did for it's writings foretell ominous events. The jou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ains notes of evil occurences and a powerful artifact. It spea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evil vision and of human remains found in shallow graves.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graves be connected with the mysterious disappearanc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rth that my men have reported 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y source have confirmed that scholar Kelso was seen riding in a carri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 on the last night of the harvest festival. People who he me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estival mentioned that Kelso spoke of investigating a new myste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believe that we should treat both this journal and the threat it inf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genu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matter does not yet directly threaten Waterdeep, it is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jurisdiction of the City Guard. Rather than forward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journal, I had a scribe copy the relevant entries for you. I trus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the necessary actions to ensure that nothing mentioned ther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comes a threat to the city or it's citize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lt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ain.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aterdeep City Gu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WENTLY KELSO'S JOURNAL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helben also forwarded a transcribed selection of journal entries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Wently Kelso, the eccentric scholar and self-described "fa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aeologis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ENTRY 3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 carefully pulled myself out of the sewers of Waterdeep, m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ipped on a particularly slick stone. Only as I fell did I realis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one was slick with blood from my wounded hand. I fell headlong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mbankment. My skull bouned against a large boulder and my 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i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any hours I lay there bleeding I do not know. Suddenly a w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ation flowed throughout my body. I slowly opened my eyes. Before 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od a large robed figure, backlit by an unearthly glow. In the brigh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could only the outline of fine features and a dark complexion benea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oded ro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 You are healed. I have save you for without aid you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ave surely died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put my hand to my head. My head throbbed, but neither my head nor my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bleeding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 Saving me was a very civilised thing for you to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What do you want from me ?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eemed to grow larger and his eyes glowed red from under his hoo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" I ask nothing from you but your undivided attention!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 opened his hand and placed his gloved palm on my throbbing head. I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whelmed by an intense v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oods, there was a quiet village on a dark, overcast day. Peasa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ragged clothes move throughout the village, selling goods, talki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walking along the narrow dirt streets. A woman in a blue gown ado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lver stars stood at one end of the town square talking to so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asa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woods outside the village, dark figures moved into position.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ge of the wood, a robed figure moved slowly toward the vill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quare. At the square, it mounted the low structure that enclos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nking well. In it's gloved hand, the figure held a gleaming scept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Citizens of Torzac," he declared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hear me now!"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asants turned towards the speaker and mumbled to themselves. A f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closer. A few backed away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From this time forward I am your new ru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allow no resistance!"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itizens openly laughed. Others swore at him. Many just turned to wal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. One of the locals stepped forward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Any who might you be? Show yourself so we migh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future ruler!"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his empty hand, the figure pulled back his hood. The slender el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e was marred only by the blue-black complexion of a Drow. The dark 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ior scowled down with disdain at the crowd of peasant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llag went completely silent. Many peasants froze where they st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picked up stones but dared not throw them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oman in the star-decked gown strode forward, weaving her hands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x pattern. "Dark warrior, you will never rule a living soul i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me village!" She thrust her hands forward and missiles of magical ener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ted at the arrogant drow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row flashed an evil toothy smile and laughed from atop his perch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cornful wave of the gleaming sceptre, the magical missiles dissip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othingness.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villagers, emboldened by the attack, hurled stones at the drow.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w wide. But a single stone cut him on the cheek. The drow slowly p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loved finger across the cut. He looked down at his hand and saw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of his own blood. His mad eyes blazed with hatred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I said no resistance!"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zens of dark warriors charged from the woods all around the villag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man began to gesture frantically, but was hit by an arrow before s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cast another spell. Some villagers tried to flee, others to fight.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 no difference. The village was detroyed. All inside were cut down.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urvived.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ctorious drow gathered around the remains of the village squa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der replaced his hood and raised his sceptre in triumph. The d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iors raised the bloody swords in salute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where the vision ended. I awoke with my head resting up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lder. My head throbs even more than before but I am still aliv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378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covery of the history and location of the scpetre in my vi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 latest investigation. It seems to be an artifact of the drow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of great scholarly value. My first task is to track dow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llage of Torza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381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reviewing my vision, I believe the village I saw could be some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ar Waterdeep. The thatching on the hut roofs is of a type that was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ars ago to the poor villages to the North of the city. The colour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y in the bricks of the well is common in streams to the north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t. The city records may shed some light on the location of the vill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399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began my search in the records office of the Waterdeep treasury. No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records of the new reign of the Lords of Waterdeep have I fou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 of the village of Torzac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408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as about to give up my search and call the whole thing a halluci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 came upon an ancient taxation record. In part it rea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d Torzac: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ccording to our records, three of your citizens owe us a percent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f their fall harvest. Could you please look into this matter? I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 with you to discuss further trading arrangement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ew moon ........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 found this letter to the taxation office: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. We followed the directions to the village explicitly, but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as nothing to be found. There was no village nor a Lord Torzac.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nly guess is that the whole community moved and destroyed the vill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left.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etter includes instructions on how to reach the village site.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jor breakthrough and I feel it is just a matter of time before I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illage and the sceptr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URNAL ENTRY 4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bidding goodbye to my sweet Miltinda, I began my expedition. I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supplies and high hopes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427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found what seems to be the remains of the village. The wood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s do not remain, but the layout of the remains of the 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s corresponds exactly to the village in my vision. Large trees 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 on the site of the former village square. Given the size of the tre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struction of the village must have taken place a very long time ag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429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ired a local guide to support me in my investigations. The guid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ling named Insal. Like my last guide, Insal is of very mini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lligence. The forest in this area seems overrun with wolves. We sp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of our time on the move to avoid attracting the interes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ves.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431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come across several shallow grave sites, but their occupants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ntly buried humans and therefore couldn't have been the peop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rzac. There seem to be no human settlements in the area. This is goo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are always getting in the way and make true archaeology much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. I have begin searching the area for signs of underground d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ruction as that is the place most likely to still hold the scept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ll this time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451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female warriors came through our camp this night. I attemp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estion them about underground sites in the local area or any sighting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eptre. They were either uncooperative or uninformed. In the en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al leered at both women so they left in a huff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RNAL ENTRY 456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searched the area for above-ground signs of drow sites and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. After I return to Waterdeep for additional supplies I wi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search this area for structures that may hide drow under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s.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discharged Insal so that I can travel more quickly. He see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happy to go but I paid him off with a few shiny baubels, rusted weap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nted copper coins. With luck I should return to WaterDeep in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the harvest festival with my sweet Matilda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INTRODUCTIO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YE OF THE BEHOLDER ii WOR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ye of the beholder II: The legend of Darkmoon is an all-3D leisure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r role-playing adventure based on the popular AD&amp;D 2nd edition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les and on an original story created for this game. THe action t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in and around the dreaded temple Darkmoon located in TSR's FORGO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S gameworld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in Eye of the Beholder II is from your point of view. Wa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ees pass by as you move through the forest around the temple. Pick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and take them with you. Open door with keys, by pressing button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ulling release levers. See monsters draw nearer to you and close i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tle. Attack with the weapons your characters have in their hands. 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 with your Cleric's or Paladin's hoily symbols and your mages'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. Those in the front of the party may attack with weap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ords and maces, while characters in the rear ranks may attac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 or ranged weapons such as bows and sl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COMES WITH THIS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have the following items in your game bo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ule book    * Disks     * Data Car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ules book explains how to play the game and gives you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about things like characters, monsters and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s contain the game (Yeah ... yer dont say 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Card contains information on how to load the game and play i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pecific computer. It also explains how to get right into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e-built party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PROTECTION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no physical protection on your Eye of the Beholder II disks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make copies and put the originals away for safekeep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ure that you have a legitimate copy of the game there will b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ification question somewhere during the game. A picture will appear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verification question. You must find the matching illustratio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right hand corner of the rule book and then give the correct answ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 QUICK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aved gane containing a pre-built party comes with your game.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into the game, load this saved game following the instruction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ata card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lso transfer your Eye of the Beholder I party to this game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Card for instructions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ING WITH YOUR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book, the term 'click' means move the cursor to the des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and then press either the left or right mouse butto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Right click ' means move the cursor to the disired area and 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mous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Left click ' means move the cursor to the desired area and press the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KEYBO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jority of the rules in this book assume that you have a mo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anything that you can do with the mouse, you can also do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. (The keyboard commands may not be available on all system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e Data Card for details.)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nerate a character use the cursor keys to move the highlight box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sired option and press the enter key when ready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game, one item in a character's hand or inventory is surround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item highlight box. Use the W,A,S and Z keys like a cursor key p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ox from item to item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     -  Move item highlight box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    -  Move item highlight box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     -  Move item highlight box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 -  Move item highlight box down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short cut to access the characters "in-hand" items, press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 that corresponds to the characters position on the adventur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in-hand" items are items that rest in the characters' hands. They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s beside the character portrait. You can also see the item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screen in the grey box beside the hand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f1  |  f2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______|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f3  |  f4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______|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5  |  f6  |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      |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|______|______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wap the position of two characters, hold down the shift key and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 key that corresponds to the first character's posi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hold down the shift key and press the function key that correspond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haracters position.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t, Drop, Throw and Manipulate commands keys (G, D, T &amp; M) mini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of the left-click of the mouse. To use these commands, pla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light box over the item, or the location you want the item to b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command key for the action you want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adventure screen, the Use commands key (U) mimics the func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ight-click of the mouse. This includes attacking with weapons, ope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pell book, triggering a magical item, or drinking a potion. To us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, place the highlight box over an in-hand item (next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's portrait) and press the (U)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8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ast spells using the keyboard, first press (u) to use a character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-hand spell book or holy symbol. Choose the level of the spell to cas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ing the 1-6 number keys on the main typing area of your keyboard (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keypad). Choose the spell by pressing the '&lt;' and '&gt;' to high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ll with the spell cursor. Cast the spell by pressing space. Co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menu by highlighting ABORT SPELL and press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ventory (i) key to view a characters equipment scre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PAge (p) key to switch between the character's equipment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aracter scree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Camp (C) key to bring up the camp menu. To select an op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p us the cursor keys to move the highlight to the desired opti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 the Enter key. You can also select most camp options by pres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etter of the command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your party by pressing the keys on the keypad that correspo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yout of the movement buttons. You may use these keypad commands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mouse.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reference here is a list of all the keyboard (and keypad)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COMMA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- Turn Left           8 - Move forward             9 - Turn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 - Move left           5 - Move backward            6 - Mov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Move backward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COMMAND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        - Move item highlight box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      - Move item highlight box leff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       - Move item highlight box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        - Move item highlight box 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-F6    - Select character short c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 F1-F6 - Swap character pos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        - Get an item from the floor in the 3D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        - Drop an item onto the floor in the 3D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        - Throw an item into the 3D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       - Manipulate an item in the 3D view. (push a button, pul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r etc. Also acts as "Get" for items that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3D view but are not on the groun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       - Use an in-hand item from the adventure screen. (att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trigger an item, bring up spells, drink a potion etc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-6      - Choose Spell Level on spell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       - Move spell cursor down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       - Move spell cursor up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   - Cast Spell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       - Open and close the characters inventory scree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- Page between equipment screen and character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       - Camp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RASH COURSE IN COM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k you must have weapons "in-hand" and "ready."  "In-hand" mean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n is in a hand. "Ready" means the item is ready for use. (If the wea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greyed out it is unusabl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ttack, right-click on a ready weapon on the adventure screen.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re to RIGHT-CLICK. If you left-click you will find yourself pic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item up instead of attacking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you can have an item "in-hand" but not readied. For example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old a two-handed weapon, you cannot "ready" items in your other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hand is greyed out. If you want you could place an item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yed out hand, but you would not gain any benefit from having it t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fight with three basic types of weapons: melee, throw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d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ith melee weapons (axes, swords etc..) may only attack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 in the front rank. The two characters with portraits on the top 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 the front rank. Consider the other characters as being in the r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k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ith thrown and ranged weapons (daggers, dart etc..)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where in the party. To attack with a thrown weapon, right-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y weapon in the adventure screen. After the fight, you will have to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up the thrown weapon and ready it again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d weapons require ammunition. Arrows for bows must be plac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quiver. Rocks for slings may be placed anywher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equipment screen. To attack with a ranged weapon, right-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dy weapon in the adventure screen. After the fight, you will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pick up the ammunition and replace it on the equipment screen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 on readying a weapon, attacking with a weapon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king up a weapon see the "adventuring" section on Page 15.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on where to keep equipment and ammunition, see the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on page 19. For more information on the mechanics of combat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dventuring strategy" section on page 4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RASH COURSE IN SPELLCA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such as Mages and clerics are spellcasters who use magic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 and to heal. Spellcaster MUST rest in order to gain their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spells are memorised or prayed for, they are ready to use.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in mind, that each time spellcasters use a spell, they forget how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it. They must rest again to regai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you go into any serious combat, have your spellcasters memor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, pray for spells and 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s spend their lives seeking out new spells to add to their spell b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must memorise these spells before using them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s and high-level Paladins pray for their spells. This i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pells are insights; they are not memorised as with mag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ady the spells, go into camp, and select Memorise Spells and Pra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. (If there is more than one character that fits the category,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that you want to work with.) Click in a number from the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across the top of the list, and click on the spell names to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lls you want to memorise. Repeat this for all the different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pells your magic user knows, and then press exit just once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m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 the above process for all the spellcasters in your party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spells have been selected for all of the spellcasters, choose 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. The spellcasters will learn the spells you selected. From here 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the party rests, the spellcasters will rememorise the same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dventure for a while and realise that you want your spellcas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ise a different breakdown of spells, then the next time you camp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into Memorise spells or pray for spells, Select Clear and then re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spells are cast from the adventure screen. To cast a spell, right-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spellcaster's spellbook or holy symbol. The spell box apeears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ass on the adventure screen. Click on the level of the spe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and then click on the spell itself. If the spell affedts a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party, click in the prtrait of the recipi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CREATING A NEW PARTY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ust generate four characters to have a complete party. A good mix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es and classes is essential to completing the adventure. Warrior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fighters, paladins and rangers are needed to deal with the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rrors that block your path. Clerics and mages support the ques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magical abilities - clerics have powerful healing and prot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, while mages attack with mystic force. Thieves are handy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ess is barred by a locked gate for which the party has no 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contains basic instructions for creating a new party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ed information about selecting characters for a party see the "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your party" section on page 23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create a charcter click on one of the four character boxes. After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chosen a box, choose the new character's race and gender, cl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ment and portrait. You can click on the Back button to chang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hoice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six races of character to choose from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HUMAN         * 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HALF-ELF      * DWA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GNOME         * HALF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race has unique advantages and characteristics. Different r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gible for different classes and each has unique modifiers to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res such as strength or wisdom. For detailed information see "Races"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 2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 are occupations. Some races have the option of having more tha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simultaneously, but there are six basic op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FIGHTER       * R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PALADIN       * 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CLERIC        * THI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y needs a variety of classes to get all of the necessary skil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enture. (Paladins will not join parties with evil characters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ready have an evil character you cannot generate a Paladin.) For 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see the "Classes" section on Page 25.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ment is the philosiphy by which a character lives and deal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. There are nine possible alignments, although a characters clas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he selection. Paladins, for example, can only be Lawful G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ces are: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LAWFUL GOOD    * LAWFUL NEUTRAL    * LAWFUL EV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NEUTRAL GOOD   * TRUE NEUTRAL      * NEUTRAL EV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 CHAOTIC GOOD   * CHAOTIC NEUTRAL   * CHAOTIC EV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RA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portrait is a picture that represents the character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ame. Click on the arrows to display different portraits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 on a portrait to select it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S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you choose a character portrait the computer generates "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ores" for the character. These numbers are a summary of natural 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faculties. Each character has the following sco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Strength (ST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Intelligence (IN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Wisdom  (WI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Dexterity (DE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Constitution (C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Charisma (CH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 see the "Ability scores" section on page 27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and keep these scores with the Modify and Keep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HARACTERIS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also have numberic values for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isitic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Armour class (A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Hit points  (H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* Level (LV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 on these characteristics see "Other characteristic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ge 28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AND KEEP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ROLL - generates a new set of ability scores for th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- allows you to change characters ability scores and hit points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ample, use this to match a favourite AD&amp;D game character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electing MODIFY , click the ability score to be changed, and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ick on the plus or minus button to alter the ability sc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ick on the OK button when you are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CES  - allows you to select a different character portra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  - places the character into your party line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your character after selecting KEEP. Once you enter a name,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joins the party!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I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delete a character before you select PLAY. To delete,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rait and then click on the delete butt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PARTY IS COMPLE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have generated four characters, a PLAY  button appear undernea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rtraits. Click on the PLAY button to begin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THAT JOIN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four regular characters, up to two more non-p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(NPCs) may join the party. As you adventure, thes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sk to join you. If you accept, they join and act as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under your control. occassionally, NPCs offer advice or giv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. NPCs may leave your party or you may drop them at any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HOW TO PLAY EYE OF THE BEHOLDER II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NTU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YE OF THE BEHOLDER II : THE LEGEND OF DARKMOON is play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enture screen. All movement, combat, spellcasting and explo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ens from this screen. When other screens are active, they may over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adventure screen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nly attack from the adventure screen, not from the equi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game, the two characters in the upper-row are "front rank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, and the two characters in the lower row(s) are "rear rank"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 results, place your fighters in the front rank and your magic use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ar r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 THINGS YOU CAN DO FROM THE ADVENTURE SCREEN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 MO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click on a characters in-hand weapons. Only the front rank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attack with melee weapons (axes , swords etc). Characters in the r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k can attack with thrown and ranged weapons (bows, darts, etc..).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attacked with a weapon, it is greyed out until it is ready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s, paladins and rangers can carry and fight with a second weap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y may suffer a penalty to their combat ability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H OBSTAC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click on a front character's in-hand weapon to destry an ob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camp button at the bottom-right of the screen. Camp giv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to save the game, turn sounds off and on, have spellca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ise spells and more. See the "CAMP" section on Page 21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CLERIC SP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lick on the characters in-hand holy symbol. Click on the spel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from the spell menu and then click on the spell to cast.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get characters for any spell that affects members of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MAGE SP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click on the characters in-hand spell book. Click on the spel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from the spell menu and then the spell to cast. Click on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s for any spell that affects members of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SPELL FROM CLERIC SCRO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lick on an in-hand scroll. The scroll is consumed when the spe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SPELL FROM MAGE SCRO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lick on an in-hand scroll. The scroll is consumed when the spel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ORDER OF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click on the name bar of one character on the adventure scree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right-click on the name bar of a second. The two characters tr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CHARACTER STAT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haracter prortrait is normal, the character is conscious. It 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ded grey, the character is unconscious. If it is replaced by a stat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is petrified. If it is replaced by a skull the charac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d. If the characters name bar is highlighted, the character is poiso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aralysed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ll effect box surrounding the characters shows that the charac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ed by spells. A yellow spell box represents a spell that m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s against physical attacks. A red spell bos represents a spell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ly defends against magical attacks. A dashed spell box repres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spells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tpoint bar displays the character's current condition. If it is g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may be damaged, but is in good shape. If it is yellow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is gravely wounded. If it is red the character in unconscious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hitpoints as a numeric value click on Bar Graphs ON/ON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 menu uner camp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NK A PO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lick on an in-hand po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AN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click on an item, carry it to the 3D view and click on it again be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entre line of the window to drop the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E CHARACTERS EQIU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character portrait from the adventure scr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E CHARACTER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 character portrait from the adventure screen, then click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page button (which looks like an upturned page corn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INE PART OF THE 3D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dungeon features such as writing on walls.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ed item appears in the text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 A RANGED WEAPON (BOW OR SLING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click on any in-hand bow or sling. To prepare a ranged weapon,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apon in the characters primary hand. As you fire the weap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munition will be automatically used from either the quiver (bows) or be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uch and backpack (sling stones) if it is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 A RANGED WEAPON (DAGGER OR D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click on any in-hand dagger or dart. Replacements are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wn from the bottom of the characters belt pouch if they ar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CE OPEN A G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bottom of a partially open gate to try to force it open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est character automatically makes the attempt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 IN DUNGE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movement arrows or use the keyboard commands shown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pad command list on page 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VIGATE IN THE DUNGE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 the compass to maintain your orientation and to map the var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. The compass is hidden by the spell menu when characters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.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A G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release lever or button near the gate. Some gates are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pped and can only be opened with keys or special actions. See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a gate and Unlock a gate.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DIN HEAL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lick on an in-hand holy symbol, click on the 1st level spell butt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'lay on hands' ability, then click on the target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A LOCK.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click on the thiefs lock-pick, place it over the lock, and cli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eves will automatically attempt to disarm any traps they find in lo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USE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the Camp button at the bottom right side of the screen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up the camp menu and pauses time in the game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 VULNERABLE CHARACTER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vulnerable characters in the rear ranks. Rear rank charact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be hit by monsters melee attacks if the front rank character are 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f creatures are attacking from the sides or rear of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A NEW ITEM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-click on an item, move the item over a characters hand, and left-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to put it in place.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N ITEM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click on the item. To place it in a backpack or belt pouch , 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r it, carry the item over the character portrait to switch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 screen. Then, click over the destination. Treasure, food 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and other items can be found throughout the dungeon. And reme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n 3D view, you need to be adjacent to an item in order to pick it 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an item will be insight but out of reach!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 AN I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ft click on an item, carry it to the 3D view, and click on it again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entre line of the window to throw the object. This type of throw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the same as throwing a dart or dagger which is described under Fir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d Weapon.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URN UN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click on a paladin's holy symbol, click on the 1st level spell but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lick on the 'turn undead' abilit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OCK A G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click on the appropriate key, place it over a lock and click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PARC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-click on an in-hand parch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EQUIPMENT SCREE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quipment screen displays all of a characters items. Item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backpacks and belt pouch are not readied and do not hel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. Items worn on the characters body or inhand are readied and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any bonuses (or points) they con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 THINGS YOU CAN DO FROM THE EQUIPMENT SCREEN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CHARACTER - Click on the previous / next character button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like arrows) to view other characters equi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ARROWS IN QUIVER - The number on the quiver indicate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os the character is carrying. Click arrows on the quiver to fill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CHARACTER SCREEN - Click on the other screen button (which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upturned page) to see the character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FOOD BAR - The food bar is yellow when a character is hung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od bar is red when a character is close to starving. The food ba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nk when the character is starving. When characters are starving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memorise or pray for spells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T - Click on foot packet, bring it over to the characters plat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to eat. The food bar represents how hungry a character 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AN ITEM - Click on the item, click on the previous/next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s until you reach the recipient, and click over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ITEMS READY TO THROW - Keep weapons for throwing in the belt pouch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em in the belt pouch is transferred to the hand when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s with a thrown weap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Y AN ITEM - Left lick on an item, move the item over to the bo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ing a characters hand and left click again to put it i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ADVENTURE SCREEN - Click on the character portrai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screen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RE ITEMS - Click in an item, carry it over the backpack, and clic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 it inside. Items in the backpack are not readied and do not hel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R EQUIPMENT - Click equipment over a box connected to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dy to wear it. Place clothing or armor on the characters torso to w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 Place bracers on the characters wrist to wear them. Place ring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fingers to wear them. Place a helmet on the characters hea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r it. Place a necklace on the characters neck to wear it. Place any f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ar on the feet to wear it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CHARACTER SCREEN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screen displays a characters class, alignment, race, gen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scores, armor class, experience points and current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 THINGS YOU CAN DO FROM THE CHARACTER SCREEN 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CHARACTER - Click on the previous / next character button to 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haracter's equipment.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EQUIPMENT SCREEN - Click on the other screen button (which looks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upturned page) to see the equipment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ADVENTURE SCREEN - Click on the character potrait to retur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screen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MP MENU OP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 PARTY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option to have the party rest, heal and memorise spells.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hoose this option, you will be asked if you want to have the hea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e the party. If you choose Yes, characters with cure spell 1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cast them on wounded characters, and 2) rememorise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, and any others chosen, while the party is resting. Unles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new spells, characters will rememorise the same group as befor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unt of time the party rests is based on the highest number and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being memorised or prayed for.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ho have a blank food bar cannot regain spells until they 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ISE SPELL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option to choose or examine the set of spells the mage lea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resting. The spells available menu will appear when you choos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. To choose new spells, click on the level number button;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unmemorised spells and a list of available spells will appear. Click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 to memorise. The numbers to the right of the spell names a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each type of spell the character will have after resting.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reselect spells, select the clear button to blank spell cho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 level number button to choose spells of another level. Sel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it button when finis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FOR SPELLS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option to choose or examine the set of spells the cleric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-level paladin learns when resting. The spells Available menu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ear when you choose this option. To choose new spells click on the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button; the number of unmemorised spells and a list of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 wll appear. Click on the spells to memorise. The number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 of the spell names are the number of each type of spell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have after resting. If you want to reselect spells, select the Cl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ton to blank spell choices. Click on a level number button to cho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of another level. Select the Exit button when finis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IBE SCROLL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option to transfer spells from a scroll to a spell book.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pells on scrolls appears, if any are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option to control game functions such as sounds and display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ence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s are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 Graphs are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if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NDS - click this to turn sound effects on an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R GRAPHS - Click this to change between displaying hit points as a b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ph or a numeric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 - Click this to turn the mouse interface on and off. (This may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on all systems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OPTION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lect this option to display a menu with options for saving the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or loading a previously saved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Options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N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GAME - Displays a list of six individually named saved game slo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ck on a slot to retrieve the named saved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GAME - Displays a list of individually named saved game slots. Cl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a slot, name the saved game, and press Enter to save the game to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regularly is a good idea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OP NPC  - Orders an NPC (a Non-player character who has joined the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ring the adventure) to leave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 GAME - Leaves EYE OF THE BEHOLDER 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      - Exit the camp menu and resume pl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YOUR CHARACTERS AND YOUR PARTY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BAS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art contains four characters, each with their own unique streng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eaknesses. Every chracter has a race, class, and set of 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.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e is the character's species and there are six races to choose from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arf, elf, gnome, half-elf, halfling and human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is the characters occupation. The basic choices are : Cler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, ranger, mage, paladin, thief or multi-class. Some rac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to have more than one class simultaneously; there are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class characters. Thirteenth level is the maximium level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es in this game.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scores define the characters physical and mental prowess, and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: strength, intelligence, wisdom, dexterity, constitution and charis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E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AR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arves are a short, heavily built demi-human race. They stand between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4 1/2 feet tall, but generally weigh more than 150 pounds due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vily muscled build. Dwarves live from 350 to 400 years. They are fam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ir skill in all crafts, from metalworking to stone masonry. Dwar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command high prices in markets around the world, and piec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fine jewellery are part of every king's ransom. Dwarves are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n for tremendous courage and tenacity that borders on the fana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arves are, by nature, non magical and have innate resistance to spell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 as many poi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bility score modifiers; Dexterity - 1 , Constitution +1 , Charisma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wable classes ; Cleric , fighter, thief, fighter/th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hter/cler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evel restrictions ; Cleric, 10th level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ef 12t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ves are slimmer and somewhat shorter than the average human and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 distinguished by their fine features and pointed ears. They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 more than 1200 years. Elves do not like the confines of civilis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delight in natural beauty, singing, and carefree playin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siders, elves often appear to be haughty and cold, although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o be fiercely loyal to friends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ves of all classes are taught archery from a very young age, and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+1 bonus with any type of bow, and long or short swords. Elves are high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stant to any type of Sleep or Charm spells. Raise Dead spells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 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bility score modifiers ; Dexterity +1 , Constitution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wable classes  ; Cleric , Fighter, Mage, Ranger, Thief, Fighter/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hter/Thief, Mage/Thief, Fighter/Mage/Th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vel restrictions ; Cleric 12th level, Fighter 12th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ief 12t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omes are distant kin of the dwarves, although the latter are loath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t the relation. Gnomes typically live to be around 600 years old.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arves are tacitiurn and hard working, the gnomes are more carefre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ly. Never turn your back on a gnome because they are enthusia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ctical joker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omes are fairly magic resi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bility score modifiers ; Intelligence +1, Wisdom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wable classes ; Cleric , fighter, Thief, Cleric/Thief, Fighter/Cl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hter/Th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evel Restrictions ; Cleric, 9th level. Fighter 11t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-EL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 elves inherit several advantages from their mixed parentage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mble their elvish parents in facial appearance, but half-elv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ller and heavier than most elves, approaching human norms. While no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lived as true elves, they live, on average, about 250 years.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part, half-elves can travel and mingle in both elvish and hu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although rarely are they truly accepted in either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-elves has the greatest selection of class combinations of an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es. They inherit an innate resistance to sleep and charm spells, b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esser extent that full-blooded 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bility score modifiers ;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wable Classes ; Cleric, Fighter, Mage, Ranger, Thief, Fighter/Cl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hter/Thief, Fighter/Mage, Cleric/Rang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eric/Mage, Thief/Mage, Fighter/Mage/Cler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ghter/Mage/Th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evel Restrictions ; Mage, 12th level.  Thief 12t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lings are a diminutive people famous for their congeniality and lov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fort. Their facial features are round and broad and they trypically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ly hair. Halflings are very short, a little shorter than dwarv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ite plump. They are sturdy, industrious, and generally quie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aceful. Their burrow homes are well furnished and their lard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well stocked. Halflings are well like by nearly all other r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omes especially like the halflings whom they feel are kindred spir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lings have innate magical resistance and have a +1 bonus with sl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bility score modifiers ; Dexterity +1 , non fighters are Strength -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wable classes ; Cleric , Fighter, Thief, Fighter/Th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evel restrictions ; Cleric, 8th level.  Fighter, 9t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M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mans are the most adaptable and hence, most prevalent race. Humans v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any other race in size, skin colour and hair colour.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live around 70 years. Human societies are more diversified than an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ther races, and also more aggressive and materialistic.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er-lived races wait patiently and take a longe-range view of the wor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ans tend to muster their efforts for immediate gain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bility score modifiers ;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llowable Classes ; Cleric, Fighter, Mage, Paladin, Ranger, Thie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Level REstrictions ; Maximum for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lass has its own unique strengths, and each offers valuable tal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kills to a party. Fighter-types (fighters, rangers and paladins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ed to battle past the creatures that stand in the way of victor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ry. Thieves are very handy when the party runs across traps and lock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ors. Mages offer powerful spells and clerics can both fight opponent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l wounded party member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class has one or more prim requisite, or ability scor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rtant to the class. A Character with prime requisite scores of 16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advances somewhat faster in levels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s are warrior priests, men and women who carry their faith 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-arms as well as their hearts. Cleric training includes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ne magic and a limited selection of weapons. They can use any type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ur, but their selection of arms is limited to blunt, impact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such as maces and flails.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al magic differs from mage spells in that clerical magic is of dev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. Clerics do not carry tomes of spells and rituals. They rece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wer directly from the gods and cast spells throught their holy symb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le mages study and pour over their spells to imprint the ritual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minds, clerics enter a meditative trance where they are recepti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vine magic. Clerics also have powers against undead monster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eletons. The ability to 'turn undead' is listed on the cleric's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st-level spells and is used like a spell. However, becuase it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it does not go away when used. As clerics advance in levels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in more spells and greater power against undead. Clerics with wisdom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or higher gain extra spells. See the "Cleric wisdom Spell Bonus" tal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ge 52).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ime requisite : Wis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ces Allowed   : Human, Dwarf, Elf, Gnome , Half-Elf, Half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apons Allowed : Mace, Flail, Staff, Sling.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s are warriors, experts in using weapons and in battle tact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 training includes use and maintenance of all manner of weapon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rmour. Figthers can use any type of armour or weapon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. Wether for glory or profit, fighter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ckest parts of battles, where only skill and bravery trium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s cannot cast any type of magical spells, they rely on their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ordarm. They can use any type of magical weapon or armour. They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magical items such as rings and gauntlets. Fighters gain speed as w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skill when they go up in levels. High level fighters (including palad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angers), are able to attack more often with melee weap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ords than other tpyes of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ime requisite  : Streng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ces Allowed    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eapons Allowed  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s are individuals trained in the arcane and mysterious secre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and spellcasting gestures. Mages tend to be poor figh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ring to rely on their intellect and magical abilities. While warri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rics may charge to the fore of a batlle, mages tend to hang bac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mmel foes with mystic attacks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s cannot wear any types of armour because armor is restrictive and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s with spellcasting. Also, because of their lack of mart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iniation, mages are severly limited in the weapons they can use. 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ome very powerful as they increase in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ime Requisite : Intellig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ces Allowed   : Human, Elf, Half-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eapons Allowed : Dagger, Staff, Dar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ADI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adins are elite warriors who battle in the name of justice and tru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wfulness and good deeds are their meat and drink, and they lead liv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haste piety that even clerics stand respectful. Paladins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oin a party that includes evil characters. Like other high level fighte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adins are able to attack more often with melee weapons such as swor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ther types of characters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skill in all types of arms and armour, paladins have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vine magical abilities. Paladins have extra resistance to magical at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ison, and they are immune to all disease. Paladins can heal once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with their 'lay on hands' ability (two hit points per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ancement). The lay on hands ability is similar to the cure light w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al spell. Paladins are always surrounded by an aura of prot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is aura, all evil attackers suffer a penalty to their att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3rd level paladins can turn undead as a cleric two levels bel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wn. At 9th level, paladins gain the ability to cast certain cleric spel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hough they can never use cleric scrolls. Paladins pray for their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st them exactly as cler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adins can use the following cleric spells : BLESS, CURE LIGHT WOU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 MAGIC, PROTECTION FROM EVIL, SLOW PO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ime requisites : Strength , Charism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ces Allowed    : Only Hum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eapons Allowed  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rs are trained hunters, trackers and woodsmen. They are taught to l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uch by their wits and skills as by their swords and bows.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s, rangers can use any type of weapon or armour although heavy ar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feres with their special abil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wearing studded leather or lighter armour, rangers can fight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in both hands without any penalties. Like other high-level figh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, rangers are able to attack more often with melee weap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ords, than other types of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ime requisites  : Strength,  Dexterity,  Wisd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ces Allowed     : Human, Elf, Half-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eapons Allowed   :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E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eves are hard to classify as a group. Some are malcontents who prey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suspecting. Others are basically good but a little wanting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 of character. Adventurers long ago learned that a skilled thief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y increases overall party survival -- especially when deal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pped locks. As thieves gain levels they become more proficient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king locks and avoiding any attached tr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sue they need to move freely and quietly thieves' abiliti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ed when they wear anything except leather type armour. Thieve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grater choice of weapons than clerics or 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Prime requisite  : Dexte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Races Allowed    :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Weapons Allowed  : An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ignment describes a characters outlook and how he deals with life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ies encompass a range of views from believing strongly in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ltruism (Lawful good) to completely selfish and without any regar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 (Chaotic evil). Aligment is present in two parts: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view and the characters eth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LD VIEW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WFUL - indicates that the character works within the framework and r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f socie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UTRAL- indicates that the character moves between valuing the societ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valueing the individu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OTIC- indicates that the character values the individual above socie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HICS :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OD   - indicates the character tries to act in a moral and upstan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a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UTRAL- indicates the character leans towards "situational ethic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valuating each set of 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IL   - indicates the character acts either with no regard for other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an overly malignant mann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S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ase for each ability score is a number between 3 and 18. Ra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are automatically factored into the base number by the compu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ny value is shown. The maximum value for scores is 19 unless mod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agical means. Fighters' strength may have a precentage value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 exceptional ability. Higher values always offer gre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tages.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ngth measures physical power, muscle, and stamina. Fighter-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(fighters, rangers and paladins) can have exceptional strengt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eater than 18. Exceptional strength is indicated by a perce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01,02,03,....98,99,00) following the base strength (for example 18/23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 strength allows characters to fight better. With hand weap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words or maces they hit more often and receive damage bonuses. Halfling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halfing-fighters, cannot have exceptional strength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XTE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xterity measures agility, hand-eye coordination and reflex sp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ith high dexterities can have bonuses to armour clas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dicates how difficult they are to hit. Good dexterity also gives bon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missile weapons such as bows or slings. Dexterity of 16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rer counters some of the minuses fighters suffer when using weapon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h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itution measures fitness, health and physical toughness.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itution increases the number of hit points a character receives.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measure how difficult a character is to incapacitate or ki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LLIG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lligence measures memory, reasoning, and learning ability. Intellig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prime requisite for mages; their skill and very survival hinge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rning and using their knowledge of ma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D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dom measures a composite of judgement, enlightenment, will powe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uition. Characters with wisdom of 7 or less are more suscepti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spells, while those with wisdom of 15 or greater have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istance. Clerics with wisdom of 13 or greater receive extra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IS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isma measures personal magnetism, persuasiveness, and the abilit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HARACTE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 race, class and ability scores, characters have sev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haracteristics that may change during the game; armour clas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points, experience points, level and alig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UR CLASS (A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ur class measures how difficult someone is to hit and damage; the l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mor class value the harder they are to hit. Low armor class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indicate different things. A character might be difficult to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he is outfitted with magical armour, while a monster might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armor class because it is small and fast. Armor class change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haracters find and use new armor or shields. High dexterity imnpro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haracters armor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 POINTS (H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 points measure gow difficult a character or oppon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apacitate or kill; higher values are better. Every time an attack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t armor and defences, it does damage that is subtracted from the tra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t-points. If hit points reaches zero the character is unconscious. If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reach -10 or less the character is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(EX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measure how much a character has accomplished. You ea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 for killing monsters, finding treasure and comp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adventure. Having prime requisite scores of 16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experience earned by 10%. Characters increase in level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rn enough experience points. All characters start with some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. If a character is multi-class, there initial points 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ly thoughout all of his or her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measures how much a character has advanced in his or her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ever a character has earned enough experience points to advanc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, he gains hit-points, combat ability, and resistance to the effe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isons and magical attacks. Mages, clerics and high-level paladins 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ility to memorise a greater number of spells and cast new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s. Level advancement happens automatically whenever a character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ough experience points. Level advancement tables for all of the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 on page 5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STRONG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many strategies for putting together an effective par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Certain combinations of character class and race ar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ive than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-CLASS vs. MULTI-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 human characters have the ability to be multi-classed character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does not mean they must be multi-classed characters. Single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have a number of advantages over multi-classed character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amount of experience points.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-class figthers have several advantages. With the sam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, they will average many more hit points and have a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hit than multi-class fighter combination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-class clerics and mages will gain higher level spells much soo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multi-class mage or cleric combinations. With the same total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, they will have more spells than multi-class ca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areful play, rear rank characters will seldomo get into melee comb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kes a single-class mage a viable character despite limited ab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melee. Also, the real time nature of the game means that a charact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do one thing at a time; a characters ability to do man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is often not as important as the ability to do one thing very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vantages of multi-class characters are obvious, they combi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ies of several different classes of character in one. Thus,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/mage/ can both melee effectively and cast spells, though he can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ither as well as a single-class fighter or mage with the same amoun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points. Multi-class characters are often useful to ad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capability to a party, such as thieving skills or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al healing spells. Remember, multi-class characters go up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ly slowly because their experience points are distributed eve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tween their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CIAL ADVANT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of the monsters and situations in the game, certain race/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ations are very effective. The following are some specific typ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ad their advant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WARVEN FIGHTER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warven fighter with a high constitution has a high resistance to pois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akes it much easier to fight giant characters. A dwarf fight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a constitution of 19, which can further increase hit points. A dwar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llows the party to read drawven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MAN PALADIN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 humans can be paladins. Paladins can fight as well as any figh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us they have the ability to heal by 'laying on hands'. They also ga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to cast some low level clerical healing spells when they r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inth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VEN MAG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-class mage gains levels swiftly. An elven mage with a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xterity has a high armor class, which makes it easier to survive s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wn weapons. As a mage, an elf's maximum constitution of 17 doe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 hit points and a maximum deterity of 19 can improve armor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cause mages cannot wear armor to improve thier armor class,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xterity is essential. An elf also allows the party to read elven wri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MAN or HALF-ELVEN CLERI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ngle-class cleric swiftly gains levels. Humans and half-elves can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ximum wisdom of 18 (thus gaining the maximum bonus spells) and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ain the maximum level allowed in this gam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LF-ELVEN FIGHTER/MAGE/CLERIC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character with the most diverse talents. This character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every items (excluding lock picks), has a limited ability to f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ast offensive spells and can heal. Unfortunately a half-el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/mage/cleric will go up levels extremely slowly, and will have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hitpoints for most of the game.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VEN FIGHTER/MAGE/THIEF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eivish counterpart to the half-elven jack of all trades list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haracter can use literally every item in the game and can pick lc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Unfortunately a half-elven fighter/mage/thief will go up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remely slowly, and will have very few hitpoints for most of th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ING A STRONG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arty should include a good mix of classes and races handle all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llenges they encounter. You will need to decide upon your overall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tegy before making characters.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a party should contain at least two characters who can f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, a character who can cast mage spells and at least one character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ast clerical healing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y has many choice for thw two front rank characters who can f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ll. Most races make reasonable fighters. Fighter, Paladin, and ran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 characters fight better than other classes. Even single-class cl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ual-class fighter/cleric characters can be effective front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in the beginning levels of the game. Also, some of the NPC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eet in the game can fight well and may be useful in the front r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CAS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oice of various spellcaster is also important to the strateg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. One character who can cast mage spells is normally suffici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parties. Mages must find their higher level spells on scrolls;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 of scrolls is limited, so it is not efficient to divide those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ong several mages in a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ften useful to have two characters who can cast clerical h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. It is important not to get caught after a battle with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cious cleric. A consciuos cleric with a few 'cure light wounds'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heal as many hit points in hours as a party without a conscious clre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heal in many days of 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 MAKE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strategy is to create a party of specialists who go up in level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ewest number of experience points. This party works so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iors in the front ranks never let the spellcasters in the rear rank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mel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ist Party : Dwarven Fighter,Human Paladin, Elven Mag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alf Elven Cler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strategy is to create a party of generalists who are multi-cla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. This party should always have some character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skill for a situation. But, such a diverse party needs a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ger number of experience points to get to higher leve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ist Party : Dwarven Fighter/Thief, Half-Elven Fighter/Cler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lven Fighter/Mage, Half-Elven Cleric/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urther strategy is to have a mixed party with specialist warrio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rank and generalist spellcasters in the rear rank. This strateg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s sure that the fighters gain levels (and hit points) as quick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but that the spellcasters will have a wide variety of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xed Party       : Dwarven Fighter, Human Paladin, Half Elven Cleric/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Human Cler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SPELL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                          Du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= Party members                Instantaneous = flash or instant eff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ose= Adjacent square.          Short = Single combat 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dium = up to two squares away. Medium = effect last for som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= Visible range.            Long = Effects last quite a wh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ermanent = Lasts for entire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ariable/Special = See spell Descri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MAGE SPELL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EVEL MAGE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= 0   Duration : Special   Area of effect 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spell the mage can surround a character with a special ma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 that protects as scale mail (AC 6). This spell has no effect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ho already have AC 6 or better and it does not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mulative effect with the SHIELD spell. The spell lasts until dispelled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character suffers damage that is equal to or greate than 8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+ 1 hit point for every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rning H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Duration : Instantaneous   Area of effect : Front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a mage casts this spell, a jet of searing flames shoot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's fingertips. The damage inflicted by the flame increases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 increases in level and gains power. The spell does one to three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mage plus two points per level of the caster. For example, a 10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mage would do 21-23 points of damage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 Duration : Short    Area of Effect : Carried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allows a mage to determine if any of the items carr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bers of the party are magically enchanted. All magic items in the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ow for a short period of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Miss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 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Long   Duration : Instant  Area of effect 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age creates a bolt of magic force that unerringly strikes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ere are two monsters, the missile automatically hits the one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side as the caster. Magic missile spells do greater damage as the 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in level. Initially, magic missiles do two to five po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, and fore every two extra levels, the spell does two to fiv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. So, a first or second-level mage does two to five points of dama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a third or fourth does four to ten and so on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 Duration: Short to Medium   Area of Effect: Spell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produces an invisible barrier in front of the mage that tot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s magic missile attacks. If also offers AC 2 against hurled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C 3 against propelled missiles (arrows, slingstones). The spell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ve a cumulative effect with the ARMOR spell. The spell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cking Gras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 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: Close  Duration: Variable or until mage touches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magically charges the casters hand with a powerful elect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eld. The field remains in place until the spell dissipates naturall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 character touches an adjacent monster. When the spell is cast 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ectrified hand is displayed. A mage in the front rank may attack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nd like any other melee weapon. The spell does one to eight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 damage plus one point per level of the caster. The amount of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the spell to dissipate depends on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LEVEL MAGE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Short  Area of Effect: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sition of a wizard with an active blur spell shifts and waiv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ortion makes the wizard harder to hit with an attack. A TRUE S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 will counter a BLUR sp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 Invi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 Duration: Medium  Area of Effect:One square in fro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spell, the party can see invisible monsters, items or ma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. It does not reveal illu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Special  Area of Effect: On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ause the target to vanish from sight. The invisibl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ains unseen until he attacks a monster. Certain powerful monster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invisible characters, or even see them out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d Ident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Instant  Area : One item in casters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spell is cast, one item in the wizards hand is identifi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t really is. The wizard learns the items name and the attack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bonus it has. Note that some items, such as magical tomes, can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ed with this sp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lf's Acid Arr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Special   Area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reates a magic arrow that launches itself at a targe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it were fired by a fighter of the same level as the mage. The ar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affected by distance. The arrow does eight to two points of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 attack. For every three levels the mage has earned, the arrow gain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attack. For example, at third to fith level the arrow at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ice, and at sixth to eighth level the arrow attacks three ti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RD LEVEL MAGE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el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Instant  Area : Whol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negates the effects of any magical spell affecting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EL does not counter CURE spells, but it will dispel HOLD PERSON, B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imilar spells.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eB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Long  Duration: Instant  Area: Target Squ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reball is an explosive blast of flame that damages everything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square. The explosion does one to six points of damage for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vel of the caster to a maximum of 10th level. For example a 10th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 does 10-60 points of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Medium  Area: One recipient per cast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ll causes all recipients to move and fight at double their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e. (However, this spell does not allow magic users to cast spells a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 rate.) The spells duration 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Long  Duration: Medium   Area: Up to four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an affect humans, demi-humans or humanoid creatures. Cr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affected become rigid and unable to move or speak. Spell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s with the level of the caster.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ility 10' rad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Special   Area: Entire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auses the entire party to vanish from sight. Each invi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remains unseen until he attacks a monster. Certain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sters can sense an invisible person or even see them out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ghtning Bo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Long   Duration: Instant   Area: Two squa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allows the user to cast a powerful bolt of electric energ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 flies to its first target and then continues into the next squ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lt does one to six points of damage for every level of the cas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maximum of 10th level. For example, a 10th level mage does 10-60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mag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mpire To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Duration: One attack   Area: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spell is cast a glowing hand appears. A mage in the front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ttack with this hand like any other melee weapon. When th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uches an opponent with a successful attack , the spell does 1-6 po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for every two levels of the mage. These points in tur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red temporarily to the mage so any damage he takes is subtra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se points first. This spell does not affect undead monster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elet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TH LEVEL MAGE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Duration: Medium  Area: One squ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is spell is cast the mage projects a cone of terror. Any crea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fected by the spell will turn tail and run from the party. The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me the affected creatures remain terrified is based on the leve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ting mage. The spell's duration increases with the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 Storm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Medium to Long  Duration: Instant  Area: Cross shaped (3*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produces a pounding torrent of huge hailstones.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mells the targets with 3-30 points of damage. The range of this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based on the caster's level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d Invi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Short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auses the target to vanish from sight. The invisibl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unseen, even if he attacks with a weapon or spe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ility makes the character harder to hit with an attack. A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spell will counter an improved invisibility spell.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monsters can sense invisible characters, or even se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ight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Cu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Permanent 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allows a character with a cursed item to drop th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the item itself will still be cursed with its negative proper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FTH LEVEL MAGE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e of C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 Duration: Instant   Area : Three squa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auses the mage to project a chilling cone of sub-zero col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ing cone causes two to five points of damage per lev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er. For example, a 10th level mage would do 20-50 points of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Mons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Long  Duration : Medium   Area : One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is similar to the HOLD PERSON spell except that it aff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er range of creatures. However, the spell does not affect und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ures. The spell's duration 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l of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Duration: Short  Area: One squ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ALL OF FORCE creates a barrier which stops monsters and spel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. A wall cast by a character is dispelled if it is hi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integrate spell, or if the party enters the square with the wall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XTH LEVEL MAGE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integ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 Duration: Instant  Area 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causes any creature it hits to vanish. Disinteg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 and its effects are permanen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esh to St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Permanent (or until reversed)  Area: One tar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auses any one target to turn to stone. The spell's effect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reversed with the STONE TO FLESH sp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one to Fle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Permanent (or until reversed)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restores the life of a character who has been turned to st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haracter may have been changed by a FLESH TO STONE spell o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ffect of a monster such as a medusa or a basil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S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0  Duration: Short   Area :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spell the party can see things as they really are. Illusio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will not fool the party, invisible monsters, item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al effects will appear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CLERIC SPELL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 LEVEL CLERIC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Medium  Area: Entir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uttering this spell the morale of the entire party is raised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gain a bonus to their attacks. BLESS spell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mulative. High level Paladins can cast bless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Light W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 Duration: Permanent  Area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asting this spell, the cleric cause one to eight hit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. The cleric must be in the front rank to hit a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e Light W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 Duration: Permanent  Area: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asting this spell on a wounded character, the cleric can heal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ight hit points of damage. High level Paladins can cast Cure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nds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Instant  Area: Carried Ite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allows the caster to determine if any of the items carr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party are magically enchanted. All magic item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are indicated for a short period of time. High level Paladi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 Detect Magic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ion from Ev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Medium 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envelopes the recipient in a magical shell. Th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hibits the attacks of any evil creatures. The spell's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with the level of the caster. High level Paladins can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ion from evil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LEVEL CLERIC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Short to Medium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acts like a bless spell and if confers one to eight extra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s to the recipient. The temporary hit points are subtracted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's ownb` if he is injured in combat. The spell's d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me Bl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Short   Duration: Medium   Area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causes a flame like blade to leap from the caster han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ade attacks like a normal sword and normally does 7-10 poi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. When the spell is cast a burning sword picture appea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ter's hand - attack with this as you would any other melee weap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ll does slightly less damage against targets protected from f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 duration 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Per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Long   Duration: Medium  Area: Up to 4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can affect human, demi-human , or humanoid creatures. Cr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re affected become rigid and unable to move or speak. Spell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 Po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Long   Area: One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slows the effects of any type of poison for a limited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ime. When the spell dissipates the victims suffer the poison's 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 unless a neutralise poison spell is cast. The spell's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with the level of the caster, High level Paladins can c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ow poison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RD LEVEL CLERIC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Food and Wa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Permanent    Area: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allows the cleric to conjure nourishment for the entir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character's food bars are blank, and they do not eat, they su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hit point of damage every 24 hous. Starving mages and cleric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able to regain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el Mag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Instant        Area: Whol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negates the effect of any spell affecting the party. Disp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does not counter CURE spells, but will dispel hold person, c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ess and other similar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al Ves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Duration: Medium   Area :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enhances the clerics own robes, providing protection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valent to chain mail (AC 5). The vestement gains a +1 enchantme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hree levels the cleric earns above the fifh level. For example,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th level cleric would have AC 3 protection. This spell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mulative with itself or any other spells or armor. The spells d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Short to Medium   Area: Entire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is a more powerful version of the 1st level BLESS.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reases the party's combat ability and decreases the enemy's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 has no cumulative effect. The spell's duration increas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the caster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Paraly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Permanent  Area: One to four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negates the effects of any type of paralysation or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. The spell counters HOLD or SLOW sp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TH LEVEL CLERIC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Serious W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 Duration: Permanent   Area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is identical to the first level Cause Light Wounds spe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that it inflicts 3-17 hit points of damage. The cleric must b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 rank to hit a targe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e Serious W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is identical to the first level Cure light wounds spell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heals 3-17 points of damage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utralise Pois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Permanent  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detoxifies any sort of poison or venom. The spell cannot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to life if they have already died from pois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ection from Evil 10' Radi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is identical to the first level spell, except that if affec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party. The spell's duration increases with the level of the cas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FTH LEVEL CLERIC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use Critical W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Duration: Permanent  Area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is identical to the first-level Cause light wounds except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flicts 6-27 hit-points of damage. The cleric must be in the fro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k to hit a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e Critical W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Permanent  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is identical to the first-level cure light wounds spell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t heals 6-27 points of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me Str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Long  Duration:Instant  Area: One squ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means of this spell the cleric calls down from the sky a colum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. Creatures fully affected by this spell suffer 6-48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ise D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0   Duration: Permanent    Area: One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allows the cleric to attempt to restore life to any non-el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. Chances for success are based on the deceased charac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ion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ay Liv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Short    Duration: Permanent    Area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et of a Slay Living spell either takes damage or dies insta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gher level opponents have a better chance of only taking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Se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0   Duration: Short   Area : Spe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is spell, the party can see things as they really are. Illusio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ls will not fool the party, invisible monster, item or ma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will be sh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XTH LEVEL CLERIC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r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 Close   Duration: Permanent   Area : One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pell will bring a target to deaths door, reducing it to very few h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, no matter how many points the target had before the spe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 must be in the front rank to hit a targ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:0    Duration: Permanent        Area: On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ell will completely heal a character of all damage, poi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dness and paralysis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  STRATEGIES FOR USING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s are an important part of the party's capabilities. The spel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ty's spellcasters memorise will have an important effec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's tactics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ollowing section, the spells have been divided into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sive, defensive, healing and other. There are specific hints 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type of spell is most effectiv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 that are available only to clerics are marked with an astrer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ENSIVE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rning Hands, *Cause light wounds, Shocking grasp, *Flame blade, Vamp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, *Cause Serious Wounds, * Cause critical wounds and *Harm: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the hand to hand magical attacks. For all but burning hand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aster must be in the front rank to attack with them.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it takes to cast these spells and the vulnerability of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casters, they are normally the offensive spells of last res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 Missle and Melf's Acid Arrow: These are ranged magical attack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only one monster at a time. They allow the spellcaster 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safety of the rear ranks. They are the favourite offensive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wer level mages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integrate and Flesh to Stone: These are ranged magical attack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 one target with a single attack. They are the favourite of hi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mages attacking targets with many hit point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d Person, Fireball, Lightning Bolt, Fear, Ice Storm, Cone of Col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Flame Strike and Hold Monster: These are ranged magical attacks that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 several monsters in an area. Becuase of the damage they can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often the preffered offensive spells of higher level spellcas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effect spells are especially effective when fighting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sters. Look closely at the area of effect of various spells. The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ffect several squares are more effective agains monsters that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 in groups. The spells that affect a single square are most eff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monsters that attack in groups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specially casreful when you use the Ice Storm and Hold Person spe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target of an Ice Storm spell is within melee range of the part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y will also take damage from the spell. The Hold Person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ffects men and other humanoid creatur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ENSIVE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, Blur, *Protection from Evil, Shield, *Magical Vest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Protection from Evil 10' Radius: These spells mainly provide prot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physical attacks. Cast these spells on your front ran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dangerous battles that involve physical attac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Bless and *Prayer: These spells mainly provide protection again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al attacks. Cast these spells on your front rank character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 battles that involve magical attacks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LING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ure Light Wounds, *Aid, *Cure Serious Wounds, *Cure Critical Wou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*Heal: These spells replace a character's lost hit points. The Aid sp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increase a character's hit points over his normal maximum value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creases hit points temporarily. Cleric Class Character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a few Cure Light Wounds spells memorised to quickly hea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while resting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Slow Poison, *Remove Paralysis, *Neutralise Poison, Remove Curs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 to Flesh: These spells remove or slow the effects of poi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lysis, flesh to stone or curses. Keep a number of these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ised whenever the party is anywhere near a monster who can pois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lyse or petrify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Raise Dead: This spell will bring a non-elven character back from the d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one of these spells memorised once your cleric gets to a high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ct Magic : This spell is very useful in evaluating the items the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ks up during the game. The spell causes all magical items carri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y to g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isibility and Invisibility 10' Radius : Invisibility is a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ce for a character in the rear ranks. Invisibilty 10' radi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to hide the entire party from mystic sensors and prying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n when the party is invisible, most monsters will sense the party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location, though the monsters receive big penalties on atta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ainst invisible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Create food &amp; Water : This spell is very useful in the later level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me where food is scarce. Before to memorise this spell before the par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gins starving - not after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te : This spell is especially useful when fighting monsters who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fast. The haste spell allows a party to make melee attacks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er. Cast this spell on your party just before dangerous batt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 Seeing: This spell is useful when you are stuck in an area with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llusions, invisible monsters etc 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integrate: This spell is occasionally useful to remove certain wall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pecial blocks in your path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ADVENTURING STRATEGY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ING OP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generally engage in "melee combat", which is face-to-face comb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weapons such a swords and maces. Characters also have other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casting spells, and ranged combat with bows and sl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general, a character attacks the enemy in the front rank on his si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When there is only one enemy left in battle, it mov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e of its square and character from both sides can attack it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MECHAN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combat mechanics allows the party to use the most e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and tactics in different situations. Each characters abilit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is defned by his armour class, THAC0, and da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C0 respresents a character's Ability to Hit Armour Class 0. A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"roll" a number equal to or greater than this number to dama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rget with an armor class of zero. The lower the attackers THAC0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r his chance to hit the target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haracters THAC0 is based on his class and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generation of a random number is often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"roll". In determining if an attack hit,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s from 1 theough 20. The base roll is mod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by the characters ability scores and any magic weap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ttack is successful if the roll is greater than or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acker's THAC0 minus the target's A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XAMPLE: A fighter with a THAC0 of 15 attacking amonster with an 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of 3 would need tol roll (THAC0 15) - (AC 3) = 12+. Bu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it a monster with an Ac of -2 he would need to r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(THAC0 15) - (AC -2) = 17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 is the hit point loss than an attacker inflicts again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ponent. The amount of damage inflicted depends on the attacker's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weapon type. The damage each weapon can do is summari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chart n page 56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monsters take only partial or no damage from certain weapon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etons, for example, take only half damage from sharp or 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at Strateg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cceed in combat, deploy your party well, cast effective spell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uring combat, maneuver your characters into advantageous posi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tack using the most powerful characters and weapon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poying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the heavily armoured fighters in the front rank and the vulner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ic users and thieves in the rear ranks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ping the Par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 characters in the frontrank with the most powerful melee weapon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. See the Weapons Chart on pge 56 to see how much damag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weapon can do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you find enough weapons, warriors should carry a one h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 in their primary hand and a short sword in their secondar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if you use a two handed weapon in one hand the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hand must be fre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quip characters in the rear ranks with the most powerful ranged 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find. Again, see the Weapons chart on page 56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mage each type of ranged weapon can do. Specilaists should have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ly symbols and spell books in-hand, ready to cast spe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ho use thrown weapons should carry weapons in both hand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ir belt pouch for quick reloading. Front rank characters who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n weapons may wish to carry a shield or short sword at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belt pouch - in the box for belt pouck #3. A shield or short s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osition will be readied automatically after the character att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last of his or her thrown weap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ure to recover your ranged weapons after each battle and to collec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ranged weapons you can find. Ranged weapons get used up quick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tt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NDED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ho are seriously wounded whould be moved out of the front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t all possible. It is much easier to heal a wounded character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bring a dead character back to lif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AND FIGH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xploring an area, move with the compass on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ate mapping. If you are moving through an explored area mov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ell menu on the screen and an attack spell showing. Always mo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screen up; you cant fight from the equipment of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.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th the adventure screen and the spell menu up you are prep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battle. Prepare for battle before you open any door, climb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end stairs or push a button that could open a door or secret w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nsters often lurk behind closed doors or secret walls, and monst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ready for comb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you can move and fight at the same time.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wards to dodge an enemy melee attack. You can move sideways to do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emy ranged attack. You can even try to run away and close a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ind you to get away from a particularly nasty fight. Be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, some monsters can open doors to follow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are some general strategy hints to help you along you journ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Y ITEMS WITH YOU - You never know when you will need some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found! To carry an item with you, pick up the item and 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nto a backpack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YOUR PARTY - Make sure that your party contains at least;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ho can fight well, one who can cast mage spells and 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cast clerical spells, make sure that your fighters in the front ra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weapons in their primary hand. Once you get comfortable fighting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ront rank characters, you can also have the rear rank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w weapons and spells at the monsters. Experiment by equipping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with various combinations of weapons, shields, spell book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symbols to maximise their fighting ability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TRACK OF BUTTONS AND LEVERS - Some puzzles are activated in one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dungeon, yet they affect another part far away. Record th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button or lever that has no obvious function. If you can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rough an area go back and change these buttons one at a tim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y make it any easier to get thr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FOR WRITING ON THE WALL - If you cant seem to get through an 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for writing on the walls in the area. Often, writing in a wa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spot. Some writing may only be read if the party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racter of a specific race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FOR HIDDEN BUTTONS ON THE WALLS - Always check the walls for secr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dden buttons and bricks. Moving sideways down a wall will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hidden buttons easier to spot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EP YOUR EYE ON THE COMPASS - Watch the compass as the party moves.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 number of traps thst change the party's facing. Teleporters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als themselves when the party's facing chang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 FOR TELEPORTS - Do you suspect the party is being teleported wh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ing through an area ? Throw an item past the suspected teleporter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tch the item. The item will "dissappear" if it tele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THE G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ve the game anytime you think that something could happen that would hu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arty. Save the game at the beginning of each level. If a puzz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icult to solve, save the game and then try different solutions.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 are attacking the party thick and fast, save the game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strategies. If things are really getting touch, save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opening do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 ON - When all else fails, go on with the game. The party does no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pen every door, fight every monster and obtain every item to w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. Mark down any area that the party bypasses. If the party g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mped in a later area, or needs an item to go on, come back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uzzle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* BESTIARY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descriptions of most of the monsters in and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e Darkmoon. You may encounter a few others. 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ERIAL SERVANT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mi-intelligentcreature is a form of an air elemental. Aer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ants are most often encountered on this plane of existance when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been conjuired up by a high level cleric to do a specific task.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normally invisible but when seen they resemble legless humanoids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parkling blue smoke. They are very strong and can do great damage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bbing and strangling their tar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, GIANT (WARRIOR AND WORK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gaint insects include both worker ants and warriors ants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with a thick outer skeleton that acts as armor. They have s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irly legs that can propel them over ground at great speed. All g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s have powerful mandibles that can rend their targets. Warrio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ttack with a poisonous sting in their t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LISK, LESSER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uncommon reptilian monster has leathery skin and eight legs. Les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lisks defences include a powerful bite that and a hideous ga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turn a target into stone. Though they have eight legs, their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bolic process causes them to move sluggishly. The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ntered alone or in small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LD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known as Eye Tyrant or Sphere of many eyes, this solitary ho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ten found underground. Beholders have a globular body and mov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ate levitation. Atop the beholders spherical body are 10 eye stal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 the centre is a single large eye and a gaping maw ado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rows of Razor sharp teeth. Each of the eye stalks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que magical ability - the beholder can case a different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. Fortunately,not all of the eyes canbe brought to bear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arget. Beholders are covered with hard, chitinous armour,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relatively tough to hit in combat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e 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LETT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tly called a land shark the bulette is a huge terrifying predato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ves only to eat. It has a temperament akin to the wolverine; stupi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, and fearless. The bulette is universally shunned, even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s. There rare, carnivorous creatures are covered with bo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ured plates which make them very tough to damage. Despite their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rmour they are both swift and deadly. Bulettes have very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ws and a maw full of rows of razor sharp tee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S SPORE 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s spores are mutli-cellular spherical fungi that are often found flo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enclosed corridors. Gas spores' frontal colouration resembl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central eye. They also have rhizome growths on top of there h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ies that strongly resemble eye stalks. The resulting sphere cl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embles a beholder, but has none of the Beholder's awesome pow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LATINOUS CUB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almost transparent cubes travel down dungeon corridors, absorb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on and trash along the way. The sides of a gelatinous cube glis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reature leaves a slimy trail when it moves. Very large cubes g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ll to graner garner mosses and the like from the ceil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ANT, FROST 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ll evil giants, frst giants have a reputation for cruden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pidity. This reputation is deserved, but frost giants are craf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s. They are very strong and tough. They are protected by overs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ur and can do tremendous damage with giant melee weapons and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urled rocks. Frost giants may be found alone or in small tribal grou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HOUN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ll hound is a very large, rust red or brown beast with bur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 eyes. The baying of a hell hound has been described as "eerie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hollow" and "disturbing". The beast attacks with flaming brea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cing teeth.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4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IS WARRI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alled the THRI-KREEN, this is a carnivorous insect man. A man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ior resembles a man-sized praying mantis. Mantis warriors are of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ed with a unique, sharp-edged pole arm. The ferocious reput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adly weapon and the warriors who wield it has far sprea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GOYLE -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onster is a ferocious predator of a magical nature. Margoyl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ly found amid ruins or dwellings in underground caverns. They se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their own guttural language. These monsters will attack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find and they love to torture their helpless prey. They attac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ir claws, bite and ho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FLAY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alled ILLITHID, this is one of the most feared of the in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ellers. Mind flayers feed on the very minds of sentient beings.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yers are a slime mauve colour, stand about six feet tall and ad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 with flowing robes decorated with images of su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th, and despair. Their faces resemble octipi with two larg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te, pupilless ey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AMAND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arge, flaming creature is a native of the elemental plane of fi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amanders thrive in very hot places. They are cruel, evil cr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re highly intelligent. They respect only power, and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is either the ability to resist their fire, or the capac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lict great damage. Anyone else is dealt a painful, fiery de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KELETON WARRIO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a magically animated body, created and controlled by a power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il wizard or priest. Skeleton bodies have been created from the bo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owerful warriors. Because they have no intellignece or will, skele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rriors are utterly fearless. They never retreat from a fight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urned by a cleric or palad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E, FLYING -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known as "flying fangs", these uncommon reptiles are so dangerou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telligent races hunt them mercilessly. They fly with acrob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gility, and use their tails and body coils to hamper victims whil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ver in midair. Flying fangs always try to strike at the faces of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es. The snakes will attack any living creature they feel they can sl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e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DER, GIAN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edator haunts many regions and helps to keep down the level of pes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dventurers. Giant spiders weave webs for unwary victims, and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oisonous bites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P, FLYING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are giant insect is feared because of its unthinking feroc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can attack with powerful jaws and their tail-mounted sting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zzing wings of giant wasps gives some warning of their prescenc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wiftness makes it necessary to react instantly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c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'o' WISPS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malevolent entities subsist by luring unsuspectin creatures to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aths amids the hazards of their environment. They feed on the energ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n their target's death stuggle. They prefer their victi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et lingering deaths to increase the energy given off before dea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'o' Wisps attack in melee by discharging their stored energ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oes in a swooping attack.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, DIR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wolves are large ancient ancestors of modern wolves. They ar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unning carnivores. They can act independantly but tend to trave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s. Dire wolves are larger than most men and have powerful jaw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eth. They are swift and sure hun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nd of Page 5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* TABLE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IENCE LEV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ghter Experience Levels</w:t>
        <w:tab/>
        <w:tab/>
        <w:t>Cleric wisdom spell bon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P TO</w:t>
        <w:tab/>
        <w:tab/>
        <w:tab/>
        <w:t xml:space="preserve">     WISDOM        SPEL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REACH LVL   HIT POINTS      SCORE    1   2   3   4   5  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 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0    1-10           13       1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2,000    +(1-10)        14       2   -   -   -   -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      4,000    +(1-10)        15       2   1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8,000    +(1-10)        16       2   2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16,000    +(1-10)        17       2   2   1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        32,000    +(1-10)        18       2   2   1   1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     64,000    +(1-10)        19       3   2   1   2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125,000    +(1-10)        * BONUS SPELLS NORMALL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250,000    +(1-10)          AVAILABLE WHEN THE CLERIC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       500,000    +3               NORMALLY CAST SPELLS OF THAT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       750,000    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     1,000,000    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3     1,250,000    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ERIC EXPERIENE LEVELS              CLERIC SPELL PROG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P TO</w:t>
        <w:tab/>
        <w:tab/>
        <w:tab/>
        <w:t xml:space="preserve">     CLERIC        SPEL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REACH LVL   HIT POINTS      LEVEL    1   2   3   4   5  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 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0      1-8            1      1   -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       1,500    +(1-8)           2      2   -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      3,000    +(1-8)           3      2   1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         6,000    +(1-8)           4      3   2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13,000    +(1-8)           5      3   3   1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27,500    +(1-8)           6      3   3   2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     55,000    +(1-8)           7      3   3   2   1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       110,000    +(1-8)           8      3   3   3   2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       225,000    +(1-8)           9      4   4   3   2   1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       450,000    +2              10      4   4   3   3   2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       675,000    +2              11      5   4   4   3   2 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900,000    +2  </w:t>
        <w:tab/>
        <w:t xml:space="preserve">      12      6   5   5   3   2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3     1,125,000    +2              13      6   6   6   4   2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nd of Page 5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e Experience Levels</w:t>
        <w:tab/>
        <w:tab/>
        <w:t xml:space="preserve">     Mage Spell Progression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P TO</w:t>
        <w:tab/>
        <w:tab/>
        <w:tab/>
        <w:t xml:space="preserve">     MAGE          SPEL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REACH LVL   HIT POINTS      LEVEL    1   2   3   4   5  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 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0    1-4             1       1   -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2,500    +(1-4)          2       2   -   -   -   -  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      5,000    +(1-4)          3       2   1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10,000    +(1-4)          4       3   2   -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20,000    +(1-4)          5       4   2   1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        40,000    +(1-4)          6       4   2   2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     60,000    +(1-4)          7       4   3   2   1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        90,000    +(1-4)          8       4   3   3   2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       135,000    +(1-4)          9       4   3   3   2   1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250,000    +(1-4)          10      4   4   3   3   2   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       375,000    +1              11      4   4   4   3   3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750,000    +1              12      4   4   4   4   4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3     1,125,000    +1              13      5   5   5   4   4 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LADIN EXPERIENE LEVELS             PALADIN SPELL PROG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P TO</w:t>
        <w:tab/>
        <w:tab/>
        <w:tab/>
        <w:t xml:space="preserve">     PALADIN       SPELL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REACH LVL   HIT POINTS      LEVEL    1   2   3   4   5   6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 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0      1-10           9      1   -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       2,250    +(1-10)         10      2   -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      4,500    +(1-10)         11      2   1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         9,000    +(1-10)         12      2   2   -   -   -  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18,000    +(1-10)         13      2   2   1   -   -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36,000    +(1-10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75,000    +(1-10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150,000    +(1-10)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300,000    +(1-10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600,000    +3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900,000    +3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1,200,000    +3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1,500,000    +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nd of Page 5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r Experience Levels</w:t>
        <w:tab/>
        <w:t xml:space="preserve">     ABILITY SCO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P TO</w:t>
        <w:tab/>
        <w:tab/>
        <w:tab/>
        <w:t xml:space="preserve">     STR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REACH LVL   HIT POINTS      The Strength chart lists the modifi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 to melee hit probility and the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0    1-10           adjustment based on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 2,250    +(1-10)        strength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 4,500    +(1-10)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 9,000    +(1-10)        STRENGTH CHART.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        18,000    +(1-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        36,000    +(1-10)        Ability       Melee Hit   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     75,000    +(1-10)        Score        Probability  Adjus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8       150,000    +(1-10)        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       300,000    +(1-10)         3               -3          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 600,000    +3              4-5             -2       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       900,000    +3              6-7             -1      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     1,200,000    +3              8-15          normal      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3     1,500,000    +1              16            normal         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17              +1           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8              +1           +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EF EXPERIENCE LEVELS              18/01-50*       +1           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8/51-75*       +2           +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EXP TO</w:t>
        <w:tab/>
        <w:tab/>
        <w:tab/>
        <w:t xml:space="preserve">      18/76-90*       +2           +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  REACH LVL   HIT POINTS       18/91-99*       +2          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  18/00*          +3           +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             0      1-6           19#             +3           +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2         1,250    +(1-6)</w:t>
        <w:tab/>
        <w:t xml:space="preserve">      20#             +3           +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         2,500    +(1-6)          21#             +4           +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         5,000    +(1-6)          22#             +4           +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10,000    +(1-6)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20,000    +(1-6)          * These bonuses are available on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7        40,000    +(1-6)            fighters, paladins and ran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 70,000    +(1-6)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9       110,000    +(1-6)          # These scores are only possi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       160,000    +(1-6)            this game through mag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 220,000    +2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 440,000    +2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 660,000    +2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nd of Page 5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XTERITY                         CONSTIT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xterity chart lists the     The Constitution chart lists the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rs to missile hit          Point Adjustment that a character g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ility and the AC            every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ment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 dexte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ility   Missile Hit     AC       Ability       Hit Po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ore    Probability  Adjustment   Score        Adjust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 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3        -3           +4         3              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4        -2           +3         4-6            -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5        -1           +2         7-14     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6         0           +1         15             +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+14      0            0         16             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5        0           -1         17             +2(+3)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6       +1           -2         18             +2(+4)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7       +2           -3         19             +2(+5)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     +2           -4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19       +3           -4         * These bonuses are avilable on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   fighters and ran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C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C0 is not an ability score, but it is an important characteristi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HAC0 chart below lists a character's base THAC0 for his cla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 Lev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ASS        1   2   3   4   5   6   7   8   9   10   11  12  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leric      20  20  20  18  18  18  16  16  16   14   14  14  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ghter     20  19  18  17  16  15  14  13  12   11   10   9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ge        20  20  20  19  19  19  18  18  18   17   17  17  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ladin     20  19  18  17  16  15  14  13  12   11   10   9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anger      20  19  18  17  16  15  14  13  12   11   10   9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ef       20  20  19  19  18  18  17  17  16   16   15  15  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nd of Page 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 are divided into 3 classes:  melee, thrown and fired. Me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are used only in close combat, while thrown and fired weap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at a range. Characters in the front rank can use melee and r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pons. Characters in the rear ranks can only use ranged weap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"classes" section starting on page 25 in the rules that li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character classes to certain weap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eapons chart lists the weapons with their range of hit point da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us small, medium and large sized creatures. The damage don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ee weapon is adjusted by the attacking character's strength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gical bonus the weapon may ha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APONS CH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DAMAGE VS.           DAMAGE V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MALL &amp; MEDIUM          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LEE WEAP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aff*                   1-6                  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ce                     2-7                  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ort Sword              1-6                    1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ail                    2-7                    2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xe                      1-8                    1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ng Sword               1-8                    1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lberd*                 1-10                   2-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N WEAPONS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ck                     1-2                    1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rt                     1-3                    1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gger                   1-4                    1-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ar                    1-6                    1-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D WEAP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ling &amp; Rocks*           1-4                    1-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ows &amp; Arrows*           1-6                    1-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se two-handed weapons must be used from the primary h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 that items in the other hand are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mor provides a character a base armor class. The lower the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or class the harder it is for an attack to hit. Armor class i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character's armor and his dexterity bonus. Some magic item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lls also help a characters armor cla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classes sections starting on page 25 in the rules that limit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classes to certain types of armor. The Armor Chart list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of armour and the base armor class they provide a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RMOR TYPE</w:t>
        <w:tab/>
        <w:tab/>
        <w:tab/>
        <w:t>BASE 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obe</w:t>
        <w:tab/>
        <w:tab/>
        <w:tab/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ield*</w:t>
        <w:tab/>
        <w:tab/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ather Armor                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ale Mail                   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in Mail             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nded Armor                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te Mail                  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A shield subtracts 1 AC from any armor it is us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s, helmets and non-magical bracers may look like armor but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 a character's armor class. They can safely be left as weights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sure plates. Magical braces, however, can modify a characters' arm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nd of Page 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* INDEX OF SPELLS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id, 39</w:t>
        <w:tab/>
        <w:tab/>
        <w:tab/>
        <w:t>Hold Person, mage,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mor,32                   Ice storm,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ess,38                   Improved Identify,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ur,33                    Improved Invisibility,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rning Hands, 32          Invisibility,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e Critical Wounds, 41  Invisibility 10' Radius,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e Light Wounds, 38     Lightning Bolt,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e Serious Wounds, 41   Magic Missile,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e of Cold, 36           Magical Vestement,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reate food &amp; Water, 40    Melf's acid Arrow, 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e Critical Wounds, 41   Neutralise Poison,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e Light Wounds, 38      Prayer,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ure Serious Wounds, 41    Protection from Evil,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ct Invisibility, 33    Protection from Evil 10' Radius, 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ct Magic, cleric, 38   Raise Dead,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tect Magic, mage, 32     Remove Curse, 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integrate, 37           Remove Paralysis, 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el Magic, cleric, 40   Shield,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pel Magic, Mage, 34     Shocking Grasp ,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ar, 36                   Slay Living,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eball, 34               Slow Poison,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me Blade, 39            Stone to Flesh,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ame Strike, 42           True Seeing, cleric,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lesh to Stone, 37         True Seeing, mage,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rm, 42                   Vampire Touch, 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aste, 35</w:t>
        <w:tab/>
        <w:tab/>
        <w:tab/>
        <w:t>Wall of Force,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eal, 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ld Monster, 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old Person, 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IPPEEEEeeeeeee !!!!   T H E  E N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ped by : RAZOR BLADE OF 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upplied : RAZOR BLADE OF AL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 have to do everything around here !!!!!!!!!!!!!!!!!!!!!!!!!!!!!!!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atch yer all soon ..............................................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|---------&gt;&gt;&gt;  Downloaded from  EDGE OF INSANITY BBS  &lt;&lt;&lt;---------|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A N T H R O X  HOME BASE - "Just For Fun..Not Status!"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2 Nodes running:  |  N1: 1-708-499-4302  |  Nothing but 0 DAY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Ami-Express with  |      - ringdown -  |  Amiga Warez and a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GVP 68030/40 MHZ  |  N2: 1-708-499-4370  |  3rd Node up soon.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|       UPLOAD POWER HAMMERED IN BY THE WORLDS FASTEST USERS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-|-----------------------------------------------------------------|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