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XECUTIONERS(c) and game characters Copyright Bloodlust Software 1992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ONER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ERS(c) requires a 386 processor with at least 1 me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EXPANDED** memory. This game will NOT run on a 286 or low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anded memory can be provided with EMM386.EXE, a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s with Windows 3.x or MS-DOS 5.0, or with anoth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anded memory manager. If you do use EMM386.EXE, a lin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EMM386.EXE 1024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use the RAM switch so expanded memory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own another type of expanded memory manager, please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documentation for details on setting up you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ING EXECUTIONERS(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run EXECUTIONERS(c) it will ask you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 If you do not own a SoundBlaster be sure select No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.  If you do own a SoundBlaster, select the automati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.  If problems arise with the automatic-scan option,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your version of SoundBlaste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still experiencing SoundBlaster problems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BLASTER=A220 I7 D1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A is the SB Base Address.  (220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I is the interrupt number. (7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D is the DMA channel.      (1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for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for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for SB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reconfigure EXECUTIONERS(c) again at any othe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EXECUTIONERS(c) by typ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UT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SC at any ti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P to paus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: Control character with the arrow keys or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-Attack button    Delete-Jum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STICK: Use joystick to contro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1-Attack button  Button 2-Jum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C at any time to cent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can change the control device by reconfiguring EXECUTIONER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BEAT OPPONENTS TO A BLOODY P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h         |Press the atta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      |Press jump button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kick      |Press attack button after pressing jum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        |Walk into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/Uppercut |Press attack button while holding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          |Press jump button while holding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        |Press jump button while lifting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m          |Press attack button while lifting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PONS &amp;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ttack button to pick up an item or weapon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olding a weapon, press the jump button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inue or join in for intense two player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atta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o sever some heads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IONERS(c) and game characters Copyright Bloodlust Software 1992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