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</w:t>
      </w:r>
      <w:r>
        <w:rPr/>
        <w:t>Ŀ ���������Ŀ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</w:t>
      </w:r>
      <w:r>
        <w:rPr/>
        <w:t>Ŀ  �Ŀ � �  ���Ŀ  � �  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</w:t>
      </w:r>
      <w:r>
        <w:rPr/>
        <w:t>Ŀ ��� �  � ��� �  �   �  �  �  �   �  �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Ŀ ��������     �  �     �  �   �  �  �  �����  � ��������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</w:t>
      </w:r>
      <w:r>
        <w:rPr/>
        <w:t>Ŀ     �  �     �  �   �  �  �  �������� ������Ŀ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    �  �     �  �   �  �  �  �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�    �  �����  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    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 </w:t>
      </w:r>
      <w:r>
        <w:rPr/>
        <w:t>The National -=TOP=- Underground Alliance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 We are giving the future a new outlook on Pirac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Information ask the Person you got this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he will hook you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ing for Distribution Sites, Suppliers, Couriers, Crack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 COURIERS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negade Sysop              Home Base for -=TOP=-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ruce Lee                   Official TOP Virus Teste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mowman                     TOP Courier Peasant #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ormTrooper                TOP Courier Peasant #3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reamscape                  TOP Courier Peasant #4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r GoodBar                  TOP Courier Peasant #5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hocker                     TOP Courier Peasant #6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X TASE/TRiAD                TOP Courier Peasant #7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 CRACKISTS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Outlaw BBS              (508) 429-1338  Night Haw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pamLand (3 nodes)          (���) ���-����  Bruce Le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ownTown (3 nodes)          +��-����-�����  BamBam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Flying Teapot (2 Nodes) +�� ���-������  Michael Hol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rivate Society             (508) ���-����  Renegade Sysop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 DISTRIBUTION SITES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kull Isle                  (617) ���-����  Skoal Bandi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OME BASE                   (508) 429-1338  Renegade Sysop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Real World              (���) ���-����  Mack The Hack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iper's Pit        (2Nodes) (508) ���-����  Night Haw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vert Society              (404) ���-����  The Lizar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ig City Lights             (���) ���-����  The Hook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ocks              (2Nodes) (617) ���-����  Mad Dog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Arena                   (���) ���-����  Roma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loak -/\/- Dagger          (404) ���-����  Surak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Garden of Eden          +��-���-������  Excessive Freddi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hannel Z                   (617) ���-����  Bud Bund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Boxer Rebellion         (���) ���-����  The Boxe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yberwars          (2Nodes) (913) ���-����  Fearless Lead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