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COPIED FROM THE ORIGIONAL DISTRIBUTION INSTRUCTION MANUAL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T H E   A P O C A L Y P S E   N O W   B B S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P R E S E N T S . . .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D A M   B U S T E R   D O C U M E N A T I O N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Apocalypse Now  215-489-6649 9pm EST+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SysOps - Brew Associates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AS IT CRA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 Busters DID NOT NEED TO BE CRACKED!  All you do is copy the ORIGIONAL 65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 file, from the ORIGIONAL DISTRIBUTION DISK to another disk using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B:DAMB.EX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, also copy RAMKEY.COM, or NOKEY.COM onto drive A:, and first run RAM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r NOKEY] then DAMB.EXE.  It will run prefectly.  This is the only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disk. 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level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actice Dam Approach [limited enemy 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light Lieutenant [starts from the English 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ke off from Scrampt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ork your way through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you should practice the bombing run itself [level one]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eps to be done quickly, but enough practice will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automa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xt level of difficulty, you begin over the English Channe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n numerous positions in which you can navigate, fly the plane, fire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tch your engines.  One key is that you must know each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so well that they can be performed almost instantly. 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 pattern, as real pilots do, for monitoring different position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to Germany will be fast and furious.  You need to know which thing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one immediately, such as fires in the engines.  You will probab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a good deal of time in the front gunner position.  When the pace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ctic, hit the ESC key.  This freezes the action and gives you a mo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until you press the ESC key again to continu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take considerate effort to prefect individual tasks, such as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ghter that is bobbing and weaving while firing at you.  Remember the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Baron Von Richthofen [The Red Baron] was a superb bird hunter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. In aerial combat you must aim in the same way by leading the targe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 where it will b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ighest level of difficulty is the Squadron Leader level.  In tak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campton Field you must set your flaps and engines correctly, then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and retract flaps and landing gear once in the air.  You will fly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ngland and you're ready for the rest of the mission:  across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nd European continent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keyboard controls use the four directional keys [arrow keys]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and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functions the same way as the dire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op button is the same a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ottom button is the same as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pauses game/continues game [if paused] then while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 continu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 restart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ound on   J-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-Sound off  K-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lancaster bomber there are eight positions.  Press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function key to go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lot                           6. First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ront Gunner [also bombardier]  7. Second Engineer [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il Gunner                        Squadron Leader lev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omb Specialist                 8. Miss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 crew menber's position is in trouble, his number will flash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 From Document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tercom blinks "#1" [pilot's position] if the plane is below 450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tch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or joystick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player should set his course at the very start of 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or has two different map views.  The first shows your current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lane moving across the map.  Push the CTRL key to switch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which displays the map cursor.  Move the cursor to the edge of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the next map [if there is one in that direc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to this position at the very start of play, and your cursor will b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p of England.  Go south one screen, and east two screens, to reach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rmanywith the three dams and their corresponding lakes. 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a dam and press the space bar to fix the navigator's heading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dicated by a square at this posi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et the navigator's vertical cursor, the compass heading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will change--so will the dark reddish marker on your pi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.  This shows you the heading to take when you return to the pilo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ix maps of Northern Europe contain colored symbols that stand for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--military installation  diamond-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--military airport     smoke stack--industrial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AND TAIL GUNNERS [#2 and #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t enemy planes, and you can knock out searchlights when they firs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ront gunner controls twin 303 caliber F.N.5 machine guns,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 twin F.N.20 303 caliber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GINEE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engines and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throttles [bottom 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boosters  [bottom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extinguisher and indicator light [upper right] for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hange throttle or booster settings, position the control dot below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 down the space bar while using the directional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rols".  Position the dot below the center of each group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ll fou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ttles-Like accelerator on a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ers-Like gears on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balance for efficient use of power and control over-rev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ngine is over-revving if the rpm needle is in the upper right quadr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rottle immediately.  An engine fire is indicated by the fir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bove each extinguis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inguish fires with care.  Once an engine is doused, it's premently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keep flying straight, decrease the throttle on the opposite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losing both engines on a side can be handle by moving the trim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SPECIALIS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le: Set the preliminary switches [bomb rotator and spotlights]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otlights shine down on the water and are only displayed at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itude range.  When their reflections are just touching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ne is at the right altitude.  Timing is curcial, as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tator changes the front gunner function to that of bombardier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have no machine gun defense against attack.  However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es too late and you'll miss the tar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very beginning of the bombing run, you must turn the plan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lined up with the dam while still over the land, then fly straight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re too high as you begin your approach, lower your nose so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ping toward 60 feet.  Then switch switch to the engineer screen, #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ontrol dot down in the center beneath the set of throttl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adjust all four at once until they read appproximately 11 o'clock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r the boosters on the right until their gauges read approximatel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return to the pilot's screen to check your speed.  When the need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rk near one o'clock, you're flying at 232 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r in, the dam appears on the horizon as a line.  Aim straight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sure the plane is flying level.  Your altitude should be close to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[altimeter reading 12:40].  Periodically re-check your altitud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position #4.  Place the control dot below the bomb rotation swit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.  Hold the space bar while using the "down" directional key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or.  On the right, throw the spotlight switch the same way.  Avoid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ver enemy territory--it makes you a beacon for enemy gunners.  Now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al keys until the two balls of light just touch.  Your pla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t the perfect hight of 60 feet.  Setting the rotator changes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ner function to that of the bombar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to the bombardier [#2], who is now controlling the bomb sight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m towers are positioned between the bomb sights, and touch them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distance from the dam, 800 yards.  Press the space bar and... bo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success, the bomb skips over the water above the torpedo nets and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st of the dam, sinking along its face to 300 feet below the su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res the depth-sensitive hydrostatic pistols and sets off the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missed, try again.  Your Lancaster carries several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DAMAG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current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MPTON FIE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is level you take off from the runway at Scampton Field, nor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don--which involves several adjustments at the second engineer'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scribed below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NGINEE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engineer must first set [raise or lower] the flaps 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ff.  The flaps are an extention of the wing that increases the w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gives greater lift when lowered.  Give the engines full thrott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oost [position #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able to pull up the nose of the Lancaster once takeoff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using the "down" direc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off the ground, you must lower the throttles and booster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order not to over-rev the engines.  Also retract the landing g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laps to increase airspeed.  Use the "up" directional key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and you'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udder trim on the second entineer's screen adjusts your flight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Moving the joystick up, with the red button pushed, will gu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to the right.  Moving the joystick down turns the aircraft to the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trim to its hightst setting will compensate for losing both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WRITE THIS FILE: BY BREW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reason for the writing of this file is the fact that peop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fully appreciating the Dam Buster game.  I have seen som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but it is lame at best.  What I have given you here is the actual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ocumentation distributed with the gam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ing Soon From Brew Associates - Silent Service Complet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THIS DOCUMENTATION FILE HAS BEEN A PRODUCTION OF: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                                         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BREW ASSOCIATES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APOCALYPSE NOW BBS - 215-489-6649 - 9PM EST+ - 300/1200 BAU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SOON 24 HOURS/20 MEGS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PHREE WORLD BBS - SYSOP DARK CREAPER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916-682-7789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300/1200 BAUD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24 HOURS/7 DAYS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RUNNING FORUM-PC SOFTWARE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THE PHREE WORLD BBS IS BACK ONLINE... CALL NOW!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