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ret Backdoors and Debug Codes th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't Want You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Mike Zier, Fido 1:272/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ke 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allwood, NY 12778-0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hat is CHE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is a listing of cheats for IBM/MS-DOS computer games.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ecret commands, and whatever else can enable you to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won't find any level codes or trainer-sty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.. they aren't real ch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How do I load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prompt (that thing that looks remotely like C:\&gt;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nstructions are given from that point on.  I hop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here do I report bugs, comments, sugg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ubmis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support BBS is The Cult of the Tentacle.  A 28.8k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24 hours a day to serve your gam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req CHEAT from 1:272/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be held responsible for the results of any chea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st.  In most cases, the game companies intended these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l use only, they have the chance of being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 are listed, when possib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is program, if it blows up your computer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at either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statements and what-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documentation, and all related services ar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-1996 Mike Zi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problem with the spread of the information contained wi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are using them in your own project please inform 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uplicate this work or a large percentage of i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