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 Mei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Covert Action by MicroProse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- Written By : Midnight Caller 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:  CGA/EGA/MCGA/VGA  (256 Color)/T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:  Keyboard &amp;/or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:     Adlib/SB/PC Tweeter/Roland/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G:  Do you thrive on the challenges of the present? Then th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ioneered roleplaying/simulations will th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into the dangerous world of Covert Action. Tak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terrorists, drug traffickers, co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icials and ruthless foreign agents in this challe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of suspense and intri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 Top level CIA Agent, and you search the world ov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for evidence to eventually arrest suspects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you try to capture as many criminals as you ca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ime runs out (I'm not exactly sure how long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 lasts).  If you survive your adventures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ked on your accomplishments and given a scor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o break 1000, but it is EXTREMELY diffic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solve more cases successfully you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assignments that are more challenging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 Quarters is the CIA Building where your secretary 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give you advice and direct you what to do (Lis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 as she knows what you need to do!) and from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nalyze your phone taps, de-code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various other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t the beginning of the game you can select four are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T      All of the fighting aspects in Covert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ING     This Involves the art of following a su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YPTO      This skill allows you to de-cod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S This allows you to make telephone t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Once you are outside of the CIA Building you hav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s that you can go.  Try and find a build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 some way related to the Group that you are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ppreh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Once you are at the building you can Tap the teleph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to see if anyone leaves (and then follow them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imply decide to go right in.  When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the building you will be confronted with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"tools" to take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KEVLAR ARMOR      Get this! You'll need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ZI               Any self-respecting Agent needs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AMERA(36 Exp.)   Used to record evidence.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              Use to listen in on people.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NADES          Wait, when you kill a person you'll get a f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AFE CRACKING KIT Important to recover VALUABLE inform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OTION DETECTOR   ??? I always g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S MASK          Not very important, I only needed i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 - Get the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When you enter the building you will see a map o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hand side of the screen (this is a tremendous he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p will show you where you've been, the Exit'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Bad Guys are.  Now you can walk from room to ro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lant bugs, take photographs, crack safes, and kick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with that UZ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 F1 -  OPEN OBJECTS   You have to open all object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ake a photograph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-  PHOTOGRAPH     If you have film you can now pho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 all opened Desks, and Safes (and even Toile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 THIS WAY YOU CAN FIND INFORMATION TO BUIL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 AGAINST YOUR VARIOUS ENE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-  PLANT BUG      You can plant a Bug in a pictu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ll, or in a plant (1 Bug per room).  N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ble to listen in on the 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/F5 -  THROW GRENADE  These things make a nice explo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BAR -  FIRE UZI       Fire at the enemy. Very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+DOWN-  DUCK &amp; CRAWL   Allows you to hide behind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void detection.  This also reduces your 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being hit by a bul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s you find evidence and records about your enemy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 up a case, which can be reviewed at any time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good case you can go and arrest the enemy (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ually tell you as well when to arrest a pers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When you make a WIRE TAP you will be presented with a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mponents with current flowing through them. 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 the component and press ENTER to chang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. Be Careful, because a false move coul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to the Alarm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When you FOLLOW a Suspect you can select two veh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esumably the 1st for the suspect and the 2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self).  Next you will have a Grid of the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ing up most of the screen (not very helpful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Top Right corner you will see a 3-D vie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eets your driving on, and to the Bottom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ner you will see an overhead view of a few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s (THIS IS THE VERY HELPFUL &amp; USEFUL!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Green car, and your suspect is in th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 (the Gray car should be disregarded)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 red car and turn when he does,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oon stop and you can go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nd Lastly, as you get more clues you may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to travel to other parts of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go to the Airport, and select your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written this file from about 2-3 Hours of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. Covert Action has turned into one of the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where you can sit down for a few hours and it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only 30 minutes.  I have not included every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just the stuff that is somewhat difficult to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.  This should ensure that things go smoother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y did me!      Thank you MicroPro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 NOTE: I've included one of my Save Games.  Dun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much it can help... Just copy it to your Covert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directo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night Caller  [P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 - Call:             High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6oo - 14.4k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Gig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/THG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96oo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: Marko Ram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   : Alexis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12) 338-93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opywrite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idnight Caller/Network Time Killer Producti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