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i 301LJC65  Yasmin 101EAL69  Saied 182BWM52  Papa 111BWS64 Seipolt 110NPR56 X  Hassan the Shiite 483FJL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moud 017JBL60 Black Widows 292KVM48 XXX  Lt. OKKING 396ACE58  Abdulaye 742DST67 X  NewBank# 4D42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Secured Loans, 1011 Street.......................555GFX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 Salah's Rug Shop, 715 Street.....................014LB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-Dur House, 576 S. Alley...........................505QNK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Al's Old Chicago 516 Street......................653GN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Parrot, 214 Street..........................441GO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gainvillea Apartments, 402 S. 1st St..............441GOH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ayeen Hotel, 963 Street...........................670TR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fe de la Fee Blanche, 277 N. 9th St................772XG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fe Solace, 202 S. 12th St..........................772XGF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iga's, 821 Street................................745KBZ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 Tea, 323 S. 11th St.............................718WGG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Abdul's, 666 S. Alley..........................747SRG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curity Systems, 356 N. 3rd St.................876TGF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isdom Acupuncture, 1467 Street...............817UE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ques, 422 S. 5th St.........................981WMK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gant Rooms, 224 S. Alley..........................981ZTG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yes of Texas, 474 N. 1st St.....................441GRR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Pillars Apartments, 384 N. 12th St..............441GS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o's Tattoo Parlor, 1286 S. Alley................476MHH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y's Nightclub, 956 Street......................041GVA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's Pawn Shop, 1522 Street....................045XG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bling Den, 426 S. 5th St......................441GTT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House Apartments, 462 N. 8th St.................441GTK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 Lon's House of Hologames, 215 N. 6th St..........270GYH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san's Tourist Paradise,725 Street.................275LTG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enly Fragrances, 417 S. 9th St...................217OXG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ames and More, 167 S. 13th St...................218HZT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el del Palazzo, 29356 Boulevard il Jameel.........996HD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i's, 325 N. 16th St..............................217KBL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of Snakes, 929 Street..........................217LXG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u Iku Bath House, 230 S. 14th St...................377GVD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s of Morocco, 368 N. 1st St.....................419XEL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-Mama's, 521 N. 3rd St.............................415ZTF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yoshi's, 111 S. 14th St............................551HLA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la's Mod Shop, 424 S. 3rd St......................675ETN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ther Goddesses, 208 S. 1st St.....................617MAX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ame Mimi's Tarot Den, 1156 Street.................474HMG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q-allah's Newstand, 818 Street.....................773NT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yrs of Democracy, 282 N. 13th St.................774MRK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l Clinic, 271 Street...........................710B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dinah Apartments, 176 S. 16th St...............441GZ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oul's, 127 Street.................................718HN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gue, 57 Street....................................714ZNX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hammad's Glass, 529 N. 12 St.......................774T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fa's Pawn Shop, 258 S. 1st St...................775MTY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tral Warez, 1421 Street...........................817KT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rleans Soul and Fast Food Francise, 532 Street..869UFU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 Station, 7799 Walid al-Akbar St...............911CO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 Light Lounge, 422 N. 7th St..................441GFT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hara Apertments, 577 S. 7th St.................441GFT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htayn's, 369 S. 3rd St.............................374MTR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ah ad-Din Apartments, 400 S. 13th St..............378TA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rlet Orchid, 461 N. 10th St...................441GFV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-Ray Hotel, 124 Street........................441GFX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y Deprivation, 234 N. 4th St...................310LHK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maal Mosque, 21006 Boulevard il Jameel............243DG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kri's Adult Video Holos, 334 S. 12th St..........507EMG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Palm, 509 Street..........................441GFB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oke Shop, 516 N. 11th St.......................441GFF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Caps &amp; Pills, 1221 Street.......................478LSG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ex Games, 333 S. 4th St........................447GLI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 Food, 277 N. 2nd St.............................675MGS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