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kanoid II: Revenge of Do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by Lord B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ther "impossible" protection scheme beaten to hell by the Fi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gang, just droppin in to let you know that Taito changed it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.. AGAIN.  This one took well over an hour to defeat.  Bu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credit for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into any convenient directory and type "ARK2FIRM"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ttempts to pick out the best config options for yo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m manually, pass these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You only need this done once, the confi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= EGA/VGA             C = CGA (4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= Tandy               H = Herc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ouse               J =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=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Adlib               Y = Tand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BM Internal        N = No Music (IBM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One Player          2 =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= Start in GAME       X = Con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= Pause/Restart      F2 = Music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= Sound FX On/Off    F9 =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=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