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SYMANTEC'S SPEEDRIVE VERSION 4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rive 4.0 Rea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for important information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ardware and 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type the following at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README.DOC &gt;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MANAGE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peedrive allocates about 80% of your availabl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anded memory for the DOS cache size and 40%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che.  In addition, Speedrive uses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or UMB memory to manage the cache. 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ore memory as the cache size increases. 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 MB or more of RAM, the cache may be quite lar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may use more memory than desirable. 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ize, add appropriate switches to Speedrive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lease see the User's Guide or on-line help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Speedrive, it is important to reopt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 area.  Many memory managers provide to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task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:                    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6                      MEM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                         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MAX                        MAXI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EDRIVE WITH COMPRESS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ching compressed volumes, Speedrive caches onl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compressed) drives.  Compressed volumes are actual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reside on host drives.  By caching the hos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rive caches all files on that driv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volu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NFIGURATION OF WINDOWS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cache size from the command line, separ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cache sizes with a comma.  The amou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is the DOS cache size.  The number following the com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cache size.  For example, if you want a 4 MB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and a 2 MB Windows cache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PEEDRV\SPEEDRV.EXE /INSTALL /EXT=4096,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SIZE FO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RIVE greatly improves CD-ROM performance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of cache size and  approximate speed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SIZE         % PERFORMANC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= 1 MB        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3 MB                  1,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3 MB                   to 4,0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RIVE IN NORTON UTILITIES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SYSINFO lists Speedrive as "SMARTDrive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)" in its "Device Driver" report.  Speedrive masquera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ive for compatibility.  In addition, SYSINF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rive NCACHE.EXE in the "DOS Memory Block" and "TSR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SHOOTING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UPS USING QEMM 7.0x or EMM386 from MS-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Exception 12 or 13 errors from QEMM version 7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ckups running EMM386.EXE with the HIGHSCA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the monochrome video region (B000-B0FF).  These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ly use upper memory block areas and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0-B0FF without claiming it.  The system and Speedrive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s available and attempt simultaneous access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an example CONFIG.SYS memory ex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QEMM\QEMM386.SYS RAM NOEMS X=B000-B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the ASSIST error, "Assist requires version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," check your AUTOEXEC.BAT fil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rive installs before any program launches. 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ndows (WIN), or any other program, l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RV /INSTALL in AUTOEXEC.BAT, Speedrive can't loa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  You can move SPEEDRV /INSTALL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ETUP and selecting "Move Norton Speedrive install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BAT.  Alternately, you can modify AUTOEXEC.B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HANGE USING ADAPTEC DRIVERS WITH SOME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Adaptec driver with some CD-ROM driv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or NEC CD-ROMs, Speedrive does not receive pro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otification.  If you change CDs and continu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k's directory after refresh, add the CHANG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SDCDEXT driver in CONFIG.SYS.  Reboo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ll disappea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C:\SPEEDRV\SDCDEXT.EXE /D:MSCD001 /CHAN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MSCDEX 2.21 exist and some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edrive.  It is difficult to determine which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cause the file dates, times, and sizes are ident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use PKZIP's CRC32 to identify the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JUNK.ZIP MSCDEX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JUNK.ZIP -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.EXE     25431     02-04-92     2:21am   CRC32 = EB5CEF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.EXE     25431     02-04-92     2:21am   CRC32 = EB7846D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versions of MSCDEX 2.21 that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f your CRC value is different, consid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0x.  MS-DOS 6.0x comes with MSCDEX 2.22. 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date and func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MM386.EXE as your memory manager, load Spe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OEXEC.BAT file.  EMM386.EXE hampers Spee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load itself into upper memory when loading Spe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FIG.SYS file.  If you decide to leave Spe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, use EMM386.EXE's DEVICEHIGH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DO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HIGH=C:\SPEEDRV\SPEEDRV.EXE 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6.00 STEAL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Speedrive is completely compatible with QEMM 6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EMM 7.0x Stealth Mode.  However, QEMM version 6.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LTH.VXD does not allow Speedrive to multitask in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Enhanced Mode, which degrades cach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TLTH.VXD from QEMM 6.01 and later resolves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6.00 users should contact Quarterdeck Offic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ersion 6.0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download the new WINSTLTH.VXD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's BBS.  If you only upgrade this driv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EALTHVXD switch to inform Speedriv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X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SPEEDRV\SPEEDRV /INSTALL /NEWSTEALTH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6.01 and later users do not need to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arly version of Central Point Antivirus (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), upgrade to version 1.3 or later (or us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 instead).  Early versions of Central Point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ze device drivers that load through CONFIG.SYS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Such drivers include EMM386.EXE, SETVER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RV.EXE.  If Central Point Antivirus immunizes Spee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omputer may hang at boot. In this situation,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REM Central Point Antivirus from your startu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Spee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locks up while using Speedrive with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xtion card, disable Speedrive's multitasking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ULTI=OFF on Speedrive's installation lin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erformance is not affected b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SPI DRIVERS AND BERNOU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SPI drivers do not supply drive locking for Bernoul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Speedrive can't protect you if you ejec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writing to the disk.  OAD and RCD drive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ON CD-RO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hinon CDRVR.SYS CD-ROM driver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/CDRVRFIX switch to the Speedrive installation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one CD-ROM driver loaded, the /CDRVRF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ly affect the non-Chinon driver.  Chinon is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.  Please call their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D-RO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n invalid or unavailable device 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DEXT.SYS line, Speedrive does not cache any valid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peedrive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