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 E S K  /  M E N U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1989                                    Mage Lt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025 Ble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ontreal, Quebe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2Z 1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Telephone: (514) 875-71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ax      : (514) 875-9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ulletin : (514) 875-9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/Menu is distributed under the Shareware marketing approach.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freely copied and shared to allow others to try Desk/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aluation Period is limited to 1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 period, if you still use Desk/Menu, we expect you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py.  Registration ensures the continued improvement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upports the company and the Shareware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$25, you become an officially registered Desk/Menu user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ree technical support for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latest updates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upcoming interface with SIMAGE (our Relational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self, fill up the form on the last page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nd it with your check of $25 to the above address (Visa/Amex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TRICTLY FORBIDDEN TO SELL DESK/MENU OR TO INCLUDE IT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OR COMMERCIAL SERVICE WITHOUT THE WRITTEN CONSENT OF 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/MENU                                                               /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ntroduction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nstallation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Parameters of DMCNF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Parameters of DMENU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Using DM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Main Screen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2  Windows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1  Position / Size  . . . . . 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2  Title / Colors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 Commands parameters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1  Selection Key 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2  Label of the option  . . . .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3  Password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4  Commands / Sub-Menus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MENUS 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 Exit of Desk/Menu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Using DMENU 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( on last p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/MENU                                                               /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k/Menu (tm) is a simple and powerful tool that helps you gener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personalized menus as well as application menus for end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particularities of Desk/Menu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Separate programs for the creation and the execution of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Bilingual version (English or French) set on th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Monochrome or Color version, set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Window shape menus, with variable sizes and colors easily contro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Wide range of selection keys: function keys F1 to F10, letters A to Z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0 to 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option can also be selected with the arrows and activated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nter'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Up to 5 levels of chaine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Up to 7 lines of commands for each option of a Menu /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Security available to protect each option or Sub-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Password available for protecting the exit to the operating system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program D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Possibility of creating several menus on the same computer (limit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disk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On scree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Keyboard compatibility with the SIMAGE (tm)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Desk/Menu on a hard disk, simply copy the following two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disk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CNF.EXE  and  DMEN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instance, in order to install Desk/Menu on drive C in the ma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insert the Desk/Menu diskette in the floppy drive and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  A:\DM*.EXE  C: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/MENU                                                               /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COMMAND LIN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k/Menu is made up of two program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DMCNF  : Configuration of the menu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MENU  : Execution of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DMCNF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he configuration program, type the DMCNF command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several of the following parameters, or without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CNF  &lt;language&gt;,&lt;display type&gt;,&lt;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language&gt;    :  E = Englis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= French (defaul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splay type&gt;:  M =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this parameter only to overide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a system with a color/graphic adap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isplay type is automatically set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type of display card used wit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directory&gt;   :  If you want to create a menu on a directory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 the current one (program directory),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re the new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CNF 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nglish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Color version if using a color/graphic card, Monochrome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Menu created on the current directory (Desk/Menu progra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MCNF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previous example, in Fr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CNF E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s as first example, with forced Monochrome displ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CNF E,,D:\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s as first example, with the menu updated on drive 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sub-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/MENU                                                               /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DMENU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a menu generated with the DMCNF program, type the DMENU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by one or several of the following parameters, or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ENU  &lt;language&gt;,&lt;display type&gt;,&lt;introduction&gt;,&lt;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language&gt;    :  E = Englis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= French (defaul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splay type&gt;:  M =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this parameter only to overide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a system with a color/graphic adap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isplay type is automatically set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type of display card used wit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troduction&gt;:  P = without the introdu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directory&gt;   :  If you want to create a menu on a directory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 the current one (program directory),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re the new directory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ENU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nglish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Color version if using a color/graphic card, Monochrome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Introduction screen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Menu loaded from the current directory (Desk/Menu progra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MENU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previous example, in Fr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ENU  E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s as first example, with forced Monochrome displ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ENU  E,,,D:\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s as first example, with the menu loaded from drive D,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sub-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/MENU                                                               /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USING DMCN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Mai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program main screen contain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pace B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d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s  -----&gt; Move the selection zone to the location wher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option has to be added or inserted, or on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to be modified or deleted, or on a Sub-Menu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2 ----------&gt; Define / Modify / Suppress the password that prev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users from exiting a menu run with the D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3 ----------&gt; Load the window position/appearance functions to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move the window and change its 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 define the title and modify the col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4  ---------&gt; Load the functions to Define / Modify / Sup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option and it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5  ---------&gt; Insert an option in the menu at the current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6  ---------&gt; Suppress the current option from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gDn --------&gt; Access the Sub-Menu of the current option ( if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has been defined as a Menu 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10 ---------&gt; On scree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SC ---------&gt; . On the main screen of the first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the program and either save the update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r cancell all chang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 In a Sub-Menu: return to the previous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2  Windows Parame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F3 on the main screen of DMCNF, it becomes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appearance of the window.  The available function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  Position /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'Home' key ----&gt; move the window to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'End'  key ----&gt; move the window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'PgUp' key ----&gt; move the window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'PgDn' key ----&gt; move the window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eft  arrow ---&gt; diminish the window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ight arrow ---&gt; increase the window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    arrow ---&gt; diminish the window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wn  arrow ---&gt; increase the window he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/MENU                                                               /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  Title and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2 ----&gt; Press the 'F2' key after loading the windows position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ance functions.  The Title / Colors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o select a parameter           : use the Up and Down arr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o return to the previous screen: press 'F2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o return to the main screen    : press 'Esc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The current parameter is preceeded by a flashing arrow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Title: Enter / Modify the text of the current window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press 'Enter'.  Press 'Enter' again if you wish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nter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Colors: (for color/graphic card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each window, the colors of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 can be modifie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window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itle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ele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options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curren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modify the color of one of the parameters,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lection box on the name of the parame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F7 ---&gt; to modify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F8 ---&gt;  "    "    " 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3  Commands Parame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F4 on the main screen of DMCNF, the commands entry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aded.  The various functions available on this screen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ine or to mod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he key that will activate that option o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he label of the option o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he password that controls the access to that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he list of commands to be executed when activating that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define that option as a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Up and Down arrows to chang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'Enter' key to accept the value of a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'Esc' key to return to the main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The current parameter is preceeded by a flashing arrow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/MENU                                                               /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1  Selectio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he key that will be displayed on the left of the labe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 on the menu.  That key will be used in DMENU to activat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option by press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oice of keys (displayed when defining that key)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Function keys F1 to F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Letters        A to 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Numbers        0 to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2  Label of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the text of the label and press 'Enter'.  That label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 on the menu next to its selection ke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lenght of the label is 40 c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vailable space on the window is less than the width of the lab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ext will be truncated when displayed but will not be lost.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rest of the text, change the size of the window ( see 4.2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3 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protect the access to that option of the menu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lpha-numerical name of up to 8 caracters and press 'Enter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at option is activated in the DMENU program, the password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quested to access the commands of that option or to acces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a password, fill up the field with blanks and press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3.4  Commands / Sub-Men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option of a menu, you may de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either a Sub-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or a series of commands to be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fine the current option as the header of a Sub-Men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No command may be defined for tha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Press the 'M' key in the 'Type' field of the first line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'***** MENU *****' will then be displayed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irectory' column to indicate that the option will be us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/MENU                                                               /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option of a Menu or of a Sub-Menu, up to 7 lines of command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defined.  When that option is activated in the DMENU program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will be executed sequenti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and may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n executable program  ( .EXE , .COM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 batch file           ( .BA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series of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 call to the external procedures of the SIMAGE data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ssisted selection of parame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parameters have to be defined for each line of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type of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directory in which the command is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name of the command and the list of it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Type of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- - - - - - - -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e let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  for a regular command  ( .EXE, .COM, .BA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S  for a direct call to SIMAGE external proced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not available in the version 1.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e name of the directory where the command to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ca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S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UTIL\DI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'Directory' field is left blank, the command must b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or in the syste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of the command (without extension), followed by it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rameters if any, each paramater separated by a bla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S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ISEXT 1 STOCK D:\DATA 0 0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 INSERT a line of command in the command block, move the fla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ow under the first column of the line where the insertion i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, and press F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To DELETE a line of command, move the flashing arrow under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of the line to delete and press F6 tw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/MENU                                                              /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4  Exit of DMCN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the configuration program, press 'Esc' on the main screen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 the main screen, press 'Esc' until you reach it).  You ma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F1 ---&gt; to exit and save the menu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F9 ---&gt; to exit without saving any changes made to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Esc --&gt; to stay in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 D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loads the menus defined with the configuration program DM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ous options of a Menu or of a Sub-Menu are activat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either by pressing the key displayed at the left of the option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or by moving the selection zone on the option and then pressing 'Ent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pace bar or the Up and Down arrows to move the selection z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elected option is protected, a window will be displayed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word.  Type the password and press 'Enter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elected option contains a group of commands, they will be exec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quentially, then the system will return to the Menu or Sub-Menu w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was called fr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'Esc' ke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to return to the previous menu if in a sub-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to exit the program DMENU if in the firs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xit to the operating system is protected, enter the passwor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'Enter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/MENU (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- - - - - - - - - - - - - - - - - - -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use Desk/Menu regularly, we ask you to register your copy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ling out this form and sending it to the following address with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of $25 (Visa/Amex accep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E Lt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5 Bleury 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real, Quebec, Ca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2Z 1M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- - - - - - - - - - - - - - - - - - - - - - - - - - - - - - - - 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e Company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ame         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business   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address   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        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           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payment    :            Check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dit card  ___   Visa ___  Amex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umber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piration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ignature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