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VOICE CLOCK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89 BY FOR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LOCK actually speaks the time through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r your own personal message after the time ( ** see below **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V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type VCLOCK at the dos prompt to HEAR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 'turbo' PC, run it at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LOCK will run on either XT's or AT's.  VCLOCK runs si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ster if it detects an AT typ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YING V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LOCK is a combination of C and Assembly language, which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's speaker to produce voice output. The enti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er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GE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AILS ON HOW TO MAKE YOUR OWN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OF VCLOCK WHICH IS FOR AT'S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OR SPEE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VERSION OF COMPTALK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A LIBRARY OF 50 WORDS AND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</w:t>
        <w:tab/>
        <w:t>VERSION OF VCLOCK WITH **PERSONAL** TI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{ we'll digitize any message you wa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{</w:t>
        <w:tab/>
        <w:t xml:space="preserve">   to be said after the time.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d $19.95 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OMFIELD, NJ</w:t>
        <w:tab/>
        <w:t>07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