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PLIES - details M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w on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 REFIT - details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 and allows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 - details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force and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m fresh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QUAD - lists your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SSION - Acces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RIEF - Detail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