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LES OF ENGAGEMENT - 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is decides whether a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rsue an enemy M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it's rada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A 'tick' means if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is within your radar 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- retur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ve comman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is no longe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your radar sco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t flew away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'X' means never pursu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symbol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e if you are o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. The las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keep your distan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de'. Your craft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oid direct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