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E GUID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V MOGUL PLAY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V WISE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OW AND TV MOGU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OW SOFTWARE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3 FIRST ROW SOFTWARE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V MOGUL program and all of its associated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pyrighted by FIRST ROW SOFTWARE PUBLISHING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 Unauthorized duplication by any means is forbidde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help us keep the price of our software low by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ng illegal copies of TV MOGU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and Written By: Michael Breggar, aided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ilyn and Briske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d By: James A. Dorsman and Douglas 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s By: Jeffrey Dean O'Donnel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tor Debu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of Conten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V Wise-Guide (Player's Manual)  pa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urning On The Tube ..............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est Patterns ....................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Playing With The Dials ...........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How You Rate .....................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rends And The Trades ............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Special Specials .................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How Sweep It Is ..................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Play TV ..........................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Non-Basic Programming ............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Your Budget ......................8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Shelf Liners .....................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Pray TV ..........................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View And Review ..................1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Let Your Fingers Do The Walking ..1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How To Develop A Show ............1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Colluding Clues ..................1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Off The Racks --On The Shelf .....1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Nighty Night! ....................1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he Auction ......................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For You, A Loan ..................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Off The Air ......................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Fine Tuning ......................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Holywood N' Grapevi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Roan Embarras ..............1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Russian Televis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hesty Noglitz .............18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V Mogul Review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Cincinnati Armory ..........1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V MOGUL Quick Start 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V MOGUL -- TV NETWORK GAM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red of watching bad TV? Well, now you can d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about it.. you can make it worse! Yes, you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one who makes those marvelously intellig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sions, killing those great shows with bad rating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ng those bad shows with great ratings to he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known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you give your network those high ratings 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ands? Can you keep your programming budget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? Well, you better.. network programmers can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celed as easily as network turkeys! And if you surv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dia jungle (and it is a jungle out there!), t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end in your resume to your nearest televis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.. you may be able to get them to TV MOGU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ven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ING ON THE TUBE..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the game is the easy part. Load the g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instructions included on the TV MOG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, Page 20. After the title screen, you'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ion screen. Up to three people may play TV MOGU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less than three available (or willing!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program has culled the infinite wisdom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mitable King of Programmers, Fred Silverfish, wh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ick up the slack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will represent one major TV network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will have a chance to rename their network du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ion scree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clicking the START button will get the affa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ing. (Note the button marked RESTORE will allow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sume a previously saved game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PATTERNS..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razy world of TV MOGUL television, the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ree major networks.. usually known as the Ameri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ional Television network (ANT), the Nation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ing System (NBS), and the Superior Broadca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(SBC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ark and dreary night, the presidents of the th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 were at a posh pub watching cable TV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piring to fire all the programming executives. Af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ers put their schedules "to bed", they we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k-slipped and put to pasture. This, of course, is wh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 had to hire new programming exec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here you are...working with the schedule, gett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y for the new season and hoping for the best co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ear. Your objective is simple: get the best ra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network. When the preliminary schedule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d, the final "numbers" will appear. Afte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liminary schedule is set, each network is given $100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ratings point which is added to the final budget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with the highest final budget is the winner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ING WITH THE DIALS..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V MOGUL, before play begins, the set schedu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ve inherited will be shown on the screen as page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V WISE-GUIDE. Type "N" to turn to the next page, "L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st page, or hit the ESCAPE key when finish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P" will print the whole on-air schedule. Se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Reference Card for further detai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final page of the TV WISE-GUIDE, you'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front page of the monthly trader paper, Variet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you check out the headlines, these trends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omething to do with how your shows are rat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done looking at the Variety page, hit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ESCAPE, and you'll find the entire list of on-a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ranked according to their ratings. This Ratings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show you how the various programs were r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ast month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Network Scoreboard will pop up. He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see the monthly run-down of who had the high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erage monthly ratings, how much each network has in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budget coffers, and a running averag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rating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V MOGUL is played from month to month. F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begin in August, planning the Septemb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. In September, you'll work on the Octo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, and so forth until June, when you'll work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ly schedule -- the final "sked" of the network seas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gets his or her turn each month to wor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programming magic -- they get five whole minut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so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layer's turn ends in one of two way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player puts the schedule to bed by click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door on the Desktop screen, 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player clicks on the telephone and decides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LUNCH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the third player's turn, the month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tion for Specials is held, then the whole thing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ed until the month before when players do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for the final month. Note that since the r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richer and the poor get poorer (ain't we got fun?)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with the biggest budget gets to go first during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ly tur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YOU RATE..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V biz, it has been said that "You can live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or ratings. But not well, and not for long." And how tr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... TV networks make their advertisers. The rate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how well a show fares in the ever-powerfu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ngs. In PRIME TIME, the nation's viewing habit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ed by the D.C. Nelson Company, and their say,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, is final! Poorly rated shows get "numbers" arou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0 or less. Highly rated shows will fly above 28.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lson ratings represent relative numbers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ers watching a specific show at a specific time.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 the ratings, therefore the bigger the audience.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gger the audience, the more the networks can char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advertisers for that show. As a rule of thumb,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ating point, the network earns around $19,000 per 1/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 episode. For example, "Murder-l" the hour lo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ive series may achieve a Nelson rating of 30.0.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, in one month, "Murder-1" generates $1,140,000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network ($19,000 X 30.0 X 2&lt;-four 2 half-hours 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,140,000)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tings are calculated through a series of compl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. Target audiences are looked at; if it has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etermined that "family shows" are "in" during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month, those programs geared towards all ag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o well. Age groups, time slots, show length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ther demographics are figured in. One of th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 is the so-called "fickle-factor." Audienc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ly a fickle group. One month they want this, nex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 they want that. And to make matters worse, you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really plan for this fickleness due to this inhe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ient nature. So don't be surprised if during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onth, the ratings of a particular show (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) either soars or drops for no apparent reason. S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can one prepare for such events? To be honest,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! You just have to hope you've targeted the r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ience and then cross your finge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ming life, however, is not so dismal. T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ome guidelines to follow in the never-ending ques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 the ratings. Learn from success. Look a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y rated programs and try to determine why the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 at such rare air levels. Is it because of its time-s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genre? Shows just before or after it? If you can fig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what makes it succeed, and you have a simil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lot then you can add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imilar vein, if a show is a failure, it behooves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out what makes it tick so poorly...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 same mistake twice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NDS AND THE TRADES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get a feel for what the public is hankering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against) by reading the "Trades"-- the trade pap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levision industry. In TV MOGUL, the trade pa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good programmers read is Variety, and prior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each programming month, you'll get to se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 pag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headlines will be featured each month.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lines may or may not reflect a change in the g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etwork budgets, show ratings, eat.). If there is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ion of a trend you best pay close atten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"Country Craves Comedies...Sit-Com Ratings Ha-Ha-High!"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- these trends may last for several month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SPECIALS...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15 "big event" specials in TV MOG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available for purchase by any of the network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shows are expensive, but very frequently produ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ratings. The specials may only be aired du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months, and are auctioned to the highest bid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the air date. More later..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SWEEP IT IS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months during the programming seas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more important than any other month. These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ths that comprise "The Sweeps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se months, the networks pull out all the sto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ring in the highest ratings possible. Why? Well... w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s down to money (of course!). Advertising rates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s that follow (up until the next sweeps month) are s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sweeps, you'll get more per ratings points th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networks. The rich get richer, and the poor g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orer...who said life in the TV business is fair?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TV..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how TV MOGUL is played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begins in one month with you programm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next month. You have "inherited" a schedul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which has already been rated and ranked b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C. Nelson Company. So first, you'll want to flip throu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ges of the TV WISE-GUIDE (its a good idea to pri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ut; a hard copy can help you make better decis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), the Variety page, and the list of Rating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king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expect a particularly balanced schedule--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ly good ratings...remember you are taking o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fired programmer!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BASIC PROGRAMMING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ree distinct phases in each Month (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nd) of TV MOGUL. First, the DISPLAY PHASE whe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hown the TV WISE-GUIDE listings, the Varie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, the Network Standings, and the Ratings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kings. Next, you go into the PROGRAMMING PHA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get to bid on one-of-a-kind show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speaking, when you are in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PHASE, any time a list, of sorts,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is displayed, you may obtain detailed inform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 show by pointing to its name and either click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mouse button (on such equipped computers)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space bar. Please see the PLAY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CARD for detail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UDGET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etworks begin with $15 million. This amount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justed, as needed, by Variety headlines, so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budget may be slightly differen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how the budget itself is calculated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t of any ON-AIR production is multiplied by 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 weeks to a month = 4 episodes per month). This 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ubtracted from the advertising revenues from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. The AD Revenues are figured by taking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's Ratings and multiplying it by $18,000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9,000, or 20,000 (depending on the network's standing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sweeps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is total is multiplied by the number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f-hours of the show. For example, "Nice Work" is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 l/2-hour sitcom costing $65,000 per sh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rawing a monthly rating of 25.2. This show is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place network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ing  ad rates  # of years episode co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|        |        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5.2 X 18.00)  X  1 -   (65,000 X 4) =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 weeks p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 is added to the network budge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hen, is the basic budget calculation. Other fac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ffect your budget including, the cost of SPECIAL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arious events that will be discussed lat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F LINERS..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e go any further, lets describe what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SHELF i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f is...well...a shelf! It's a place where you 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temporarily. It is found in the PROGRAMM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and can hold a maximum of FIVE program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"on the shelf" are not on the air, merely he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de to be used (or cancelled) if needed. The network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d $10,000 a month for each show on the shelf. I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helf Show" is one currently in development (se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VELOP A SHOW") the cost is upped to $30,000 p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Y TV..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 the antacids--You're in charge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etwork exec is given 5 minutes to set the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s for the upcoming month. The network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money gets to go first. You'll do your work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executive office suite...the DESKTOP SCREE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esk you'll see a folder, on the LEFT, rea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REVIEW, a TELEPHONE CARD FILE and 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wall is a digital clock (that counts down from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s), and a calender (telling you which month you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for). An EXIT door is on the LEFT and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to the PROGRAMMING DEPARTMENT is 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also notice your current budget listed at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of the scree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n your office, you may do several things. J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arrow to the appropriate icon and press the FI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(See PLAYERS REFERENCE CARD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all finished buying, adjusting, whatever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d your turn by either pointing to and select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XIT" door or hitting and selecting the TELEPHONE: "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hedule to Bed" or "Lets do Lunch" respectively.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select one of these. Remember, the clock ticks aw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or every second over 5 minutes, you'll lose $10,000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mone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go over in detail what each selection will do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O MAKE A SELECTION, SEE PLAYER'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CAR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REVIEW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NETWORK REVIEW icon from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SCREEN, opens a folder containing 5 item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LEFT hand side of the folder, select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twork Review" will redisplay the most recent "Who's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" screen, showing you the average network rating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dget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how Board" will display the list of on-ai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, their ratings and rankings, and the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etition on a day-by-day basis. (With the "Show board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as with any screen that list PROGRAM NAME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demographics may be requested; - more later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fit and Loss" will display the number of show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wn that are on-air shows, their product cost and 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nues. You'll also be provided with the costs involv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on-the-shelf" shows, shows in development, an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"pushing" show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ttle pink memo page, when selected, recap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front page of Variet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"Ratings &amp; Rankings" sheet will produc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your on-air shows, their rank amongst All on-a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, and their current ratings. From this screen,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lect to PUSH a show. This, of course, is the 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of a managerial decision. An effort is made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a show's ratings by extensively advertising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oting that show. PUSHING does not always work, b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does, the results can be dramatic. Speaking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matic, the cost to PUSH a show for one month equa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t of one episode of a show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SH a show, place the arrow by the show's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it the button. A show is PUSHED when its name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. Remember, a show stays PUSHED until i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USHED (again, point to the show and press the button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seven shows may be PUSHED at one tim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ESC key or moving the pointer to D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essing the button, gets you out of any scre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ing to EXIT and hitting the button closes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REVIEW folder and puts you back to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YOUR FINGERS DO THE WALKING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five studios in TV MOGUL with which yo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business. All the TV shows are produced by on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ve. All studios have a selection of programs that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produce. They are various lengths, various genr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arget audienc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how is purchased, the studio places it "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helf". From there, you may do whatever you w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t. may do whatever you want with 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O SERIES SHOPPING, select the PHONE INDEX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rom your desktop. The file will open show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f the five studios. Move the arrow to the studi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deal with and press the button. That selec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io will then provide you with a list of shows it ha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e. You'll see the SHOW NAME, Length, and COST 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ISODE. To get some more information about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show follow the instructions on your PLAY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CARD, and a window will open telling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RE (the type of show), the TARGET AUDIEN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eteen, teen, adult, all ages) and the amount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OLENCE and SEX (1-3 "V's" or "S's"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hink a certain program is your cup of te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glass of scotch), then point to the NAME and pres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 You'll be asked if you wish to purchase that sh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puts it on your shelf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at any studio, you also have the opportunit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 A SHOW. By selecting DEVELOP from a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io, you get a chance to exercise your creativity as we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r juggling prowess. If you really want an hour-lo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com and none are available, or you don't lik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graphics (target audience, violence, sex, ect.), here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ance to roll your ow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DEVELOP A SHOW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akes time and money to develop a show, and i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running low on both, you better look for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to do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also need an empty space on your shelf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the DEVELOP option, you'll need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your show. Type in any name that suits your fanc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lect a genre from one of the following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d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 / adventu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m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Show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rts Program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s / documentar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y Show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select a length from 30 minutes to 2 hou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then be asked to select the targets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graphics; and finally, type in a short descrip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w (the "blurb"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(or ENTER) key will enter al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Finally, select SAVE to actually CRE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w; RESTORE erases what you've just entered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tart all over; ESC puts you back into the studi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s if nothing had happen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 show is in development (checking the INF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ay so) it will sit on your shelf and cost you $30,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month. Development time varies and may entai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months. But once a show is "ready" the on-shel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s drop to $10,000 per mont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s it really worth it to develop your own shows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ll, development can cost you from $30,000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210,000. Well it does have its advantages. First off,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reate the type of show you want. If lots of sex see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"selling" and Variety tells you that Game Show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lar...there's your chance...create a sexy game show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also find that "home grown" TV series are a b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per episode than "canned" studio purchases; af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, there was no middlema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UDING CLUES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eadline may pop-up on the Variety page suggest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 studio and a network may be colluding. I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is your network, you'll be asked if you do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ed, wish to collude with a certain studio. If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 YES all shows purchased by you from that studi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15-25% les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other player wishes to shop at that studio yo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option to say NO and lock the player out,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 that player a certain amount of money EXTR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show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RACKS -- ON THE SHELF.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desktop, you can enter the PROGRAMM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ARTMENT by pointing to the PROGRAMMIN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and pushing the butt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gramming Room, you'll see two rows of f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S, and the SHELF (upper left of the screen).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S contain the on-air shows and the thicker (wider)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, the longer the show. The CANS are arranged in or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days they are air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in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Room. You can CANCEL a show by plac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ND over the film CAN (check info to make sure it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show!), press the button to pick it up, then m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N over to the trash can in the bottom right. 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tton again, and your show is destroyed. Once a sh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ancelled, it is gone forever (at least from the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!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ttle less drastic is to place a show ON THE SHEL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follow the above instructions but place the can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f--not the trash can. Remember, there is a char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10,000 per show per month for shows sitting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f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you can move a show from the shelf o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r. To PUT A SHOW ON THE AIR, simply follow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instructions. You can only put a show in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if there is room. If, for instance, you j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celled a 1/2 hour show and there is only a one h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on the shelf, you'll have to either MOVE SHOW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or leave the Programming Room, go to a studio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 a 1/2 hour show, go back to programming and place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ai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temporary slot to the LEFT of the trash ca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OVING SHOWS AROUND, you may temporaril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m there. NOTE: this is NOT a shelf space.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left there when you leave the Programming Room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ANCELLED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leave the Programming Room, be sure the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 HOLES IN YOUR SCHEDULE. You will not b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ted to end your turn if there is an unschedul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in your on-air schedule. At the bottom of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Room screen, you'll see two boxes labe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and UNDO. Placing the hand on UNDO and push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tton reset the schedule to how it was before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an. EXIT returns you to your de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Y NIGHT!..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entioned earlier, when you're finished juggl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hows, or shopping, or creating, you END your tur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either PUTTING YOUR SCHEDULE TO BED 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ING LUNCH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int to the EXIT door and press the butto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just PUT YOUR SCHEDULE TO BED. That's i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done for this month and the next programmer go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or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ing to the TELEPHONE and pushing the butt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that you want to DO LUNCH. Lets DO LUNCH als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 your turn and puts the schedule to bed...but there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. You get to gamble a bit, taking a "Power Lunch"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mportant person. Half of the time, nothing happe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cept having a good lunch!). The other half of the tim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'll either make thousands extra or lo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sands of dollar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CTION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ll three networks have PUT THEI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S TO BED, the specials that will air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coming month are auctioned off to the highest bid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CTION SCREEN will show you the name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o be auctioned, and a TIME LINE. Whe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irst disappears the AUCTION begins (the first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players a chance to grab their respective controll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t the beginning of the game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the PLAYER'S REFERENCE CARD to see ho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rease or decrease your bid. The numbers listed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are in THOUSANDS OF DOLLA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may bid with ALL of their programm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dget. When the TIME LINE vanishes a second time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ds are set and the special is awarded to the high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dder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, A LOAN..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happen. You may run out of money. But in T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d, there's always someone who'll give you an extr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fteen million smackers. You may only borrow mone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've lost it all. The amount you borrowed will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ed from your final scor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AIR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've set the schedules and all the ratings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, the game END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with the HIGHEST AVERAGE RATING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 $300,000 per ratings point. This total is add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 budget figure. $200,000 per point goes to net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wo; and the third network gets $100,000 per poi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ner of TV MOGUL is the player with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ADJUSTED BUDGE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E TUNING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's about it. That is how TV MOGUL is play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a few suggestions to close with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lay the game a few times just to get used to acces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ous menus and routines. Get a feel for mov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screen to the next, and back again. Remember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money. Knowing what you want to do before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t will keep you from going over the five minute li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sing $10,000 a second. Use the hard-copy print-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sparingly, as this may take up some valuable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"TV WISE GUIDE" frequently as a way to lear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programs both unsold and on the air (or shelf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n't hold on to too many shows. There may be f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ts available on the network shelf, but remembe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involved of shelving a series (as opposed to simp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celling the show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veloping a show may be a good idea--but try not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t too late into the game; it may not be "ready" in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it did was cost you $30,000 a month. On the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if you notice a trend developing in viewing habit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ste time to jump on the preverbial bandwagon...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too late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fter playing TV MOGUL a few times, you'll star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"feel" for what succeeds when and so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decisions will be easi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rust your intuition. OK -- it may not be scientific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t feelings can mean the difference between succes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. When Kovner cracks SBC and ANT programm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 Silverman was once asked to describe his ability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and program so many hit shows, he commented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's "just an 'average guy with an average family. 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sted my instincts. Being an average guy, what I lik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untry likes.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LYWOOD 'N' GRAPEVI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latest inside dope from TV's biggest dop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oan Embarras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LINE HOLLYWOOD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ve had lots and lots of breakfast cereals,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, based on cartoon characters. Look for BRAND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ds' to produce new snacks named af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hind-the-scenes TV folk. First up will be the Brand N'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 TARTIKOFF...Tom Silly may be lured away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vision and into dinner theater. Insiders tell me he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inked a deal to star with Burt Wrap, Hank Hog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rnold Schwartzenfinkleneigerstein in "Litt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men"...power struggles on the set of DILLAS? The n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about a big pickle-farming family may have to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ed for a while. Seems star Patrick Toughie was up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he found out his character BILLY BOB FLYW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killed-off then reincarnated as a shower. That didn'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er him as much as the fact that the shower is locat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TE'S HOTEL...in an effort to increase ratings, 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ly hired special effects whiz Mel Hartenclamp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zz up its nightly news broadcast. What's that thing go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Peter Danton's head?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'VE HEARD EVERTHING DEPARTMENT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famous tennis star John Makearow and his wif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ch Potatum, be flipping their preverbial wigs. Marina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 very reliable sauce) reports that jaunty John plan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a resort spa on Venus. "He originally wanted to bui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 Austria," reports Marinara. "But he had a run-in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hine judge"...are "jiggle shows" on the way bac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have it that there will be a new variety ser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ing worms dancing in vats of Jell-O...After month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eculation, it seems that band leader Doc Servings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evering ties on the late night "GOOD NIGHT" sh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told he was always at odds with Johnny Guresome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's perennial host, and never really cared for Johnn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ekick, "that fat dog-food head.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NALLY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in is a rumor that public TV may be going out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next year. PTV Prez, Frag Gimlunk, has b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d as saying, "We might not have any alternative. We'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running out of people to bore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SSIAN TELEVISIO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ETTER LIKE IT ... OR ELSE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hesty Noglitz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satellite dish and you happen to twid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knobs in just the right fashion, you'll be able to pi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elevision transmissions from Moscow. And what fu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! Much more fun than automobile transmissio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itting through more than two weeks of schedu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, I've put together a small list of the bes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g Red Ey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first off that the American series "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ouchables" was originally scheduled to be seen. Bu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ident yanked it at the last minute. They didn't wa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al public to see all those flashy new car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day night means variety shows on Soviet TV. Mo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bloodshot eyes are peeled to the RED SULLIVANI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. Here viewers can watch all the latest opera act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ggy babushka comics, and be treated to teams of Sovi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tor-tire change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day night is devoted to heavy-hitting dramas 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people: doctors, lawers, teachers and barnac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aper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find sit-coms on Tuesdays and Thursdays (th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 broadcast on Wednesdays. They blame it 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A). The most popular sit-com is called NINTY-SEVEN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, about a funny Russian Family of 97 all liv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in an eight-by-ten apartment. Also popular i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dy about a grandmother leading the Russi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olution. HANNAH AND HER RESISTERS sta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COVITE film star Ali "Qickdraw" McGrawski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dramas and soaps, then tune in Fri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. Chernobyl is very popular. Larryavich Hagamami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s a power hungry power magnate. He wheels and de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uclear power after lunch and with gas after dinn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Y OF THE KGB is a fabulous detective show about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 sleuth who solves all crimes and drinks Vodka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se. The show has a scheduled run of two months (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rs don't expect the star's liver to last lon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urday night is perhaps Russia's most popular T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ght. This is the night of the game show. IVAN'S GOT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RET is the most watched. Also well received ar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CH GAME and FAMILY FEUDSKI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n all, Russian television bodes well for a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viet couch cabbages (as they are called). Next ye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ises to be even more exciting when BOLSHO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PERS premiere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EW by Cincinnati Armor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V MOGUL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this must be a first, a television comedy ba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omputer game. The game of TV MOGUL wa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lutely brillant. Clever, witty, hysterically funny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nifty. It was easy to see why some enterpri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exec would want to adapt it to the litt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Something went wrong with the translation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suspect that Fred Silverfish, the producer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playing with forty-seven (he's a pinochle addict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f, he hired a Latvian ex-convict with migra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aches and acne to write the series. The lead role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d by such hams, their collar buttons are cloves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 has so many holes, you might think you were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way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ie Von Nent was hired to do the show's music.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or should give him the off-key to the city. I've he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er music coming from a leaking tir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ies is directed by Silverfish's fifth ex-wif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isy Rotilla. She captains the show with the light sub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uch of a nervous surgeon with a dull, rusty scalpe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ive TV MOGUL! But "TV Mogul's" gotta go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V MOGUL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OUND SUPPOR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A" : FO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I" : FO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M" : FOR SOU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X" : FOR CO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SOUND CARD IS ADLIB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TVMA CD-DRIVE LETTER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if your CD-ROM is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"TVMA E"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lectr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title sequence, the selection screen appear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keys to move the highlighted arrow to the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hange, then press the ENTER key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there are always three (3) networks in "TV MOGU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will allow you to select the keys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SPECIAL AUCTION. Any of the keys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by any of the three players, although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 to work well. You can toggle the HUMAN/COMPUTER sl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ich networks you'd like the comput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changed all you care to,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mouse, joystick or keyboard arrows to move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is like the button, ESC leaves the screen, ?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used in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1        Player 2       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UP:         F2              M            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DOWN:       F1              N             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Show Schedule Planning Sheet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ing Printsch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C:\TVMOGUL\Printsc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