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S IMPORT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UMA V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ts leyendo este archivo, probablemente no puedas instalar el jueg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ests experimentando problemas con tu ordenador. Si no es as, segur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rs mejores cosas que hacer que leer este aburrido fichero de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ga con TRAUMA!!!. Te esperan toneladas de naves a destruir, mon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anetas a conquistar, docenas de misiones a super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n sigues leyendo, es que tienes problemas. Intentaremos ayud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rimer lugar, instala el juego en tu disco duro. Para ello, elije u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siguientes posibilida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Instalacin Mnima: TRAUMA se ejecutar desde el CD. No se copi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s, pero la velocidad del juego ser lenta si no dispon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D ROM de cudruple veloc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Instalacin Media: Se requieren 15 Mb. Es la configuracin recomendad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itars tener tu copia de TRAUMA en la unidad lectora del C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gar. Todo el juego se copiar al disco duro, exceptuando la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las transiciones, que se ejecutarn desde el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Instalacin Completa: 55 Megas para la Versin SHAREWARE, much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a VERSION COMPLETA. Oh!, eres rico. Nunca imagin que tend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 PEDAZO de disco duro!. El juego se ejecutar a las mil maravill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es la mejor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stalar el juego, smplemente teclea INSTALL en la lnea de coman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sde la unidad de CD-ROM). El programa te pedir el tipo de instalacin (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ba), una unidad de disco donde copiar los ficheros (por favor, aseg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tienes suficiente espacio libre en el disco duro porque el programa n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 por t. Lo siento!), y el directorio donde lo vas a insta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instalar los ficheros, el programa te preguntar si deseas crear u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DE ARRANQUE (BOOTDISK). Smplemente teclea Y (S) o N (No), y aseg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primer caso que has introducido un disco en la disque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ndido? Espero que no. De todas formas no te preocupes. Has paga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(espero que as haya sido), y sers capaz de jugar a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ienes problemas con el programa de INSTALACION, smplemente haz lo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Crea un nuevo directorio llamado TRAUMA en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TRA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TRA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Copia todos los archivos al disco duro. Suponiendo que la unidad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es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E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 Da! Hech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CION DE LA MEM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chemos un vistazo a este aspecto. No pretendemos crear juegos en l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gas que perder el tiempo configurando la memoria. Si tienes 4Mb de 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PUEDES JUGAR A TRAU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ts experimentando problemas, intenta crear un DISCO DE ARRAN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jecuta BOOTDISK.EXE), e incluye los drivers de tu ratn, tarjeta de sonid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CD-R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es una lstima arrancar siempre tu ordenador con un disquete de arran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as intentar configurar mejor tu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La mejor solucin debera ser eliminar la lnea del SMARTDRV de tu fich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para obtener ms memoria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Puedes crear tambin un disco de arranque y observar la configuracin cre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Intenta ejecutar MEMMAKER. Realmente funciona. Asegrate de tener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intentes presionar F5 al arrancar tu ordenador. Esto NO AYUDARA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s arcade del juego necesitan MEMORIA EXPANDIDA para funcion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CION DEL SONI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parte es extremadamente sencilla: NO HAY NADA QUE CONFIGURAR!!!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endrs que enfrentarte a aburridos mens para configurar tu tarj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ido. Smplemente jueg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GUNTAS MAS FRECU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Mam, no tengo suficiente memoria lib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 - Observa el apartado CONFIGURACION DE LA MEMORIA en este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mprate 4 Mb de RAM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El programa de instalacin de bloqu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 - No puedo creerlo. Se ha testeado en ms de 100 ordenadores. Bueno,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partado INSTAL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Tengo suficiente memoria para jugar. Sin embargo, veo grficos extran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caras de los pilotos desaparecen, o no oigo los soni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 - Necesitas ms memoria base para jugar a TRAUMA. Por favor, elimina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residentes que puedas de los ficheros autoexec.bat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No oigo ninguna msica durante el juego con mi nueva AW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: - Tu sistema presenta un conflicto MIDI.Intenta ejecutar cualquier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I para hacer que el mapeador MIDI vuelva a comenzar a opera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COS DURANTE EL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e bien la descripcin de la misin. Es muy impor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rga las armas tras leer la misin. Imagnate que tienes que cump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misin con objetivos prohibidos a respetar. En este caso, no te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ido cargar tu nave con bombas de deflagracin, porque l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e es que acabes con esos obje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stroza  a tantos enemigos como puedas. Los objetivos areos te da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ESCUDO para la siguiente misin, y los objetivos de tierra te dar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F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ests confundido sobre los objetivos, usa el rada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s VERDES: Objetivos prim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s AMARILLOS: Objetivos Secund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s AZULES: Objetivos de tierra que te  darn ms F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s ROJOS: Objetivos Prohib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 cargar un arma, tu nave deber tener capacidad en cuanto al p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. Si un arma pesa 20 lbs. y so lo puedes con 10 lbs., no pod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ems, el arma deber estar dentro de tus posibilidades. Si t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uadrn es Cobre (COPPER), NO PODRAS CARGAR un arma Platino (PLATINU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WARE DIR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aso de no haber podido solucionar tus problemas tcnicos con el ju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s ponerte en contacto con nuestro servicio de asistencia al usuar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Rafael Calvo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010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(91) 308 34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(91) 308 52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ACIONES LEG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UMA Copyright 1.995 NoriaWorks Entertainment. Publicado y Distribui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ware. Todos los derechos reservados. Los programas SMARTDRV y MEMMA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propiedad de MICROSOFT Corp. Todas las marcas son propiedad de s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os du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F I N    D E L    F I C H E R O * * 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