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The ultimate Hyperman ML proudly pres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�����������������������������</w:t>
      </w:r>
      <w:r>
        <w:rPr/>
        <w:t>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�  </w:t>
      </w:r>
      <w:r>
        <w:rPr/>
        <w:t>T a n k W a r s   V 2 . 0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���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Wars is a battle simulation game. The maximum number of players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y by keyboard or mouse or both - just as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 has 1 tank on the screen. One tank has a crew of 100 men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real but useful for computing with percents). You should try to 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oints as possible by shooting your enemys tanks. The most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a tank ist marked '#' in the picture below. If you only hav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nades you should adjust this point. Otherwise this will take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       \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/__________#__________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ank falls down because the ground below disappeared he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an of the crew each 2 pixels he falls. You can avoid this eff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a parachute before. This will only work in this one game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fter the game (if used or not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play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 different enemies available. Their name is alway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eading � . Each computer player has a error rate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is bombs do not exactly hit the point he adjusted but if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- he has an error rate of 10 % and the distance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200 pixels then he will hit a point in the 180-220 pixel zone by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rate will be divided by 2 after each shot. (So 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es to zero. ==&gt; Be careful out there !) You may define an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shot of the computer players in the Main Menu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line.  ( --&gt; parameters to be set from the command 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player made 20 shots a game will be interrupted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bad shooting abilities. If you'd like to interrupt a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times shooting to nirvana : just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rupted game has no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nds of Arma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ukes        : - direct effect in the red highlight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rthquake   : - direct effect (like a 5kT Nu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irection = shoot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trength � shoot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ll tanks above the earthquake lose 50 % of their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ingPongJack : - almost no direc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ollows the shots trace until having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screens bottom, then goes straight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quite complicated in application (==&gt; che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ally awful if your enemy is good a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-Inducer   : - eats the scenery ( mmpfmmmpf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irection = shoot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horizontal distance is 256 or 512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ulia        :   ( it's the mathematician in m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imilar to the Chain Reaction Inducer but "Julia"-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pt. Caveman :   ( the sadist in m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ind ou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ion Syst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just like in real life. If you have the money you can protect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. For every cause of death I developed a Protection System. (You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know one of them.) They only work in one game (if u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ame         �  Cause of  � Effecti-�         How to recogniz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    </w:t>
      </w:r>
      <w:r>
        <w:rPr/>
        <w:t>Death   �   vity  �    on Tank    �  on Status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rachute    �  falling   �  100 %  �  Parachute    �  Parachu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    </w:t>
      </w:r>
      <w:r>
        <w:rPr/>
        <w:t>down    �         �(while falling)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            �         �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uake Pro-   � Earthquake �  100 %  �   wavy line   �  Sig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ection      �            �         �  below tank   �  ("No Quake !"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            �         �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otection   � direct hit �   95 %  � pointed circle�  2 concentri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hield       �            �         �               �  circl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get Poi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destroyed enemy tank gives you 5000 points (50 per man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get points when you're alive at the end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ttle bit wicked: 1000 points for every killed tank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a pot. The pot ist divided by the number of all tank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ve. Thats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oint you get is 1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nkWars.EXE ( The G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nkWars.INI ( default values from last ma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nkWars.SCO ( The 10 luckiest sh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nkWars.DOC ( this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nkWars.ICO ( Icon for Windows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INI und *.SCO will be produced after every match. So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ckage you got from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English version "TankWars" maybe replaced by "Tank_Eng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be set from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ne&gt;.........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...............Demo mode  * 10 Computer players (2 of each k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Defaults like in TANKWAR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play unti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.....computer error rate  * error rate in adjusting at 1st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set to x % (integers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will be divided by 2 after each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...........disable mouse  * disables the mouse pointer and 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...................Syntax  ( quick overview of these paramet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 tankwars f5 d   ==&gt;  demo mode with error rate 5&amp;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kwars ?      ==&gt;  show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laying the game you can see an overview of the mos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by pressing [F1]. I prepared some more keys ("W", "I", "A",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seful (or not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mouse is enabled you can use it for adjustment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right mouse button ( switch on mouse menu ) and then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with left button. This way you can chose weapon, power,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very game you (assuming you have enough money) will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here you can buy or sell weapons. The price for sa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% of what you paid when you bought the weapon. So onl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lly need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it !  Wishing U lots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 U L8er !        28.05.96 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If there are some minutes gone and you ask me what's the sen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o try pressing [ENTER] (some people call it [RETURN] ) and 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