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Elect: 1988 Edition - Doc Check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    Line            Page           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            1st             15             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         2nd              5             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            5th              9     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         1st              3            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            5th              7    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            2nd              5          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            5th             17             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            3rd             11              w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