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help for ~c1~Gapwar Tiles~c15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war Tiles are like jigsaw puzzles except that color is us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instead of an interlocking dovetail mechanis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s of Gapwar Tile Puzzle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 Gapwar Tile is whether it is TRIANGULAR o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tiles are made up of 4 triangles.  Solv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war puzzles by matching 'both' border colors to remove the 'G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iles consist of 4 smaller squares.  Solve SQUARE Ga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by matching all 4 colors on the border to remove the 'G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operations one may perform on a Gapwa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select a Gapwar Tile and swap it with another Ga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or you may rotate (if allowed) a single Gapwar Tile. 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vailable.  If rotation is available the 'Left'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otation and the 'Right' mouse button will allow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.  If no rotation is available both mouse button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le is selected it 'shrinks'.  When you click on another t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'swap' with the last tile selected.  Rotation of a selected 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elected tile still selected.  Rotation of any unselec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lected tile to becom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pwar Tile Puzzle is solved when all black 'Gaps'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olo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ore sophisticated Gapwar Til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'Border Patrol' puzzles where some of the rot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re are 'Five of a Kind' puzzles with a fifth colo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.  There are 'Double Trouble' puzzles where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ight areas (4 inside and 4 outside) and both colors ne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all pieces are swapable or rotatable. 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gative Thinking' puzzles where the object is to not matc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different GAPWAR TILE PUZZLES the object is the sam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remove all of the black 'Ga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used about a particular type of Gapwar Puzzle -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 key and watch how the pieces act when selected/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