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Jackrabbit     *    ON-DISK MANUAL    *    Copyright 1994 Epic Mega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Tortoise and the 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years later, they're still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orious leader of the turtle terrorists,  Devan Shell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napped the beloved rabbit princess, Eva Earlo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bited the galaxy with his looting goons!  Is all hop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alactic rabb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e of planet Carrotus is in the hands of one lone rabbit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rescue Eva Earlong and prevent Devan Shell from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aniacal plot of turtle domination by swiping the good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is slimy b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nly rule to remember while exploring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collect it,  sho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 -- FOLLOW 'EM AND MAYBE YOU'LL SURV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play an action-adventure game starring a littl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 gun.  Your objective can be summed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lect everything.  There is a new kind of treasure in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tisfy your appetite for l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it moves, shoot it.  If it doesn't move,  what the heck -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Find and shoot the checkpoint 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points mark out areas that the Turtles have claimed. Whe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these signs, it means that the area now belongs to the rabb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There are two of these signs in each level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way in and the second is at the end.  If you sh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 then later lose all of your health, you will retur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ead of having to navigate the entire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viv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careful when you're about to jump into an area you can't se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baddies swarming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doubt,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collect carrots if your energy is full; remembe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erve ammu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doubt,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k for secret areas!  There are tons of them in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aster Jazz runs, the higher Jazz jumps. When his feet are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going fast and can jump very high. Use this to find hidde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 as many "Rapid Fire" guns as you can. If you collect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, Jazz will have immense fire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find an AirBoard then be sure to backtrack through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you have already seen; you may be able to reach hidd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d we mention SH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Shoot. Read on for a list of Jazz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&amp; &lt;RIGHT&gt;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Jazz loo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Jazz ducks and looks down. HINT: Jazz can shoot smalle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Cycle through Jazz's arsenal. You can see what weapon Jazz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ooking on the STATUS BAR at the bottom of the screen. Jazz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weapons if he has collected ammunition for them. See "WEAPON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Puts you in a menu of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Slow-Motion. For those who cannot handle Jazz's incredible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s at half-speed. Hey, we don't blame you. Some people ge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 Jazz because it's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Pause. Pauses the action. But why would you want to stop pla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1&gt; Jazz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2&gt; Jazz Sh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2 + UP&gt; Cyc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&amp; &lt;RIGHT&gt; See Jazz Run.  Run, Jazz,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Jazz loo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Jazz ducks and loo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ravis PC Gamepad or another 4-button joysti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utton 3&gt; to cyc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 -- Keep yourself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vital statistics during gameplay. In other word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o sometimes look down here.  Some of this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: Jazz's energy and life force. Every time Jazz is hit by a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lose some health. When Jazz runs out of health he will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 You can get extra health by collecting carrots. Y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: How many tries you have before your game is over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all of your health he will lose a life. You can get an extra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1-UPS (a floating picture of Jazz's big green head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a 3D bonus stage. (See BONUS ST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: This shows how well you are doing. Jazz earns point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dies and scenery and collecting treasure. He can also earn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a level with plenty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How long Jazz has to complete the area he is currently in.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and you will lose one JAZZ. Jazz can earn extra time by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es. Hurry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icture: This shows the current weapon Jazz is firing. Jazz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by pressing ALT or FIRE + UP on Joysticks. Weapon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attered *everywhere* in the game. See "WEAP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'S ARSENAL - BIG WEAPONS FOR A BI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as four basic weapons available to him plus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  Jazz's LFG-2000 Blaster is already equipped to fi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onventional fire-power.  But, he needs ammu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el these speci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comes in quantities of 2 or 15. Find an orb for 2 sho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ot a Weapon Container with an orb inside it for 15 sh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Jazz can change weapons (if he has ammunition) by pressing A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+ UP on the joy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weapons Jazz can kick butt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: The basic, wimpy weapon. Jazz has unlimited ammu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bullet. Find some better ammunition FAST or Jazz will be a g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ster: Find RED ORBS to fuel the red-hot TOASTER! The Toaster f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ath and is much larger and quicker than the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 Missile: Find GREEN ORBS to fuel the super-fast RF MISSILE! The 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le fires TWO shots at once in a "V" path. Great all-purpose sh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foes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: Find BLUE ORBS to fuel the crazy LAUNCHER! The BB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up of a TOP SECRET new substance similar to plastic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stead of plastic explosive, the LAUNCHER is made of a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! It bounces along a horizontal path until it comes to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destroy all i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 FOR SPECI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Jazz searches carefully enough he will locate Speci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 (Episodes 2-6 only): Perhaps the most powerful weapon in Jaz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senal. Collect floating charges to stock up on it. A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hidden in several planets, it will eradicate all enem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 a brilliant flash of 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Fire: Collect floating guns to give Jazz's weapon RAPID FIRE!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he fire button to spew forth a torrent of Jazz's current weap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PID FIRES that Jazz finds, the faster he will automaticall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AND OTHER GROOVY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can find a multitude of power-ups to aid in his mission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wer-up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AROUND: Collect red spring-shoes to increase Jazz's jump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you find, the higher he le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P HOPS: The turtles have a particular taste for bird so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hese rare half-pheasant/half-eagles for supper. If Jazz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by shooting its cage,  the bird will be Jazz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Jazz is hit by a baddie. HIP HOPS will fire at will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ho attempt to harm their savior 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EET: Shoot one of these icons and Jazz will have super speed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! Run as far and as fast as you can when you find FAST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EN STARS: Collect a fallen star and Jazz will be invulner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 for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GEM: Find a GIANT GEM and jazz will be transported to the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clears the level!  See BONUS ST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BOARD: Find the AirBoard and Jazz will jump on it. He can now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he chooses! Yea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ELD: Shoot the Shield icon and Jazz will be protected by rotating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HIELD: Shoot this and Jazz will be protected by the fire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tect Jazz from fou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UP: Find one of these and you'll be awarded an extra life!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and look like a floating bunn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OT: Find a Carrot to replenish Jazz's los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: Gives you some extra time to secure the area you're i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se if you're playing on HARD or TURBO, where there's a time-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HAZARDS AND "THINGS THAT MAKE YOU GO BOU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Spikes, Cacti, and anything else that looks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azz finds a sign post with a check mark on it, shoot it! Ja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is spot if he later runs ou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 are everywhere, so use them to your advantage to r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IG magnets on certain levels!  Use them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loors are "One-Way"; Jazz can jump through them but can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m. Beware of traps with these fl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azz is lucky enough to find an oversized red gem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to the 3D BONUS STAGE when he clears the level!  Here,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nd Power Gems that Devan has stashed.  If Jazz finds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, he'll earn an extr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Roll. Jazz will curl up into a ball and zoom along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Be careful when using this! Jazz may gain speed, but he also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&gt; Jazz run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 Jazz turns and runs toward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 Jazz turns and ru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Adjust the "detail level" of the bonus stage.  If Jazz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, press this to speed it up.  The game will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ll only lose a little bit of graphica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IGNS: These will kick Jazz right out of the bonu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is time remaining! Avoid at all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ES: These will extend your time in the bonus stag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GEMS: Treasure that Devan has hidden in these strange 3D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as many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PADS: Reverse gravity spots on the playfield that will sen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ing into the ai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NMEISTERS: Step on one of these and Jazz will be turned a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and GOOP:  These slow Jazz down, so avoi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-- THE SAGA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1: TURTLE T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pisode, Jazz begins his war on the malicious turt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he must conqu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US -- A beautiful grassland planet with a healthy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 of goodies. However, the turtles know this also and are 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 as we speak! Beware of bees and look for secret pa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walls! Can you find the hidden Birdland in level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LECTRIC -- This planet is full of electronic mayhem. Once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tions factory, it was abandoned after a freak acciden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uclear reactors. Jump in the Transport Tube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VO -- The atmosphere of this ghostly planet is incredibly th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ck that it is constantly raining on the surface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vered with enormous marble ruins which hold many secret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or spikes and ghost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: BALLISTIC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curing the first three planets, Jazz's skills have improv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quickly discovers a highly advanced area of the galaxy where Dev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battleship to destroy Jazz's home planet.  Jazz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he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will go ballistic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NI -- This is Devan's ENORMOUS supercomputer design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s, destroyers, and figuring out where to get lun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y Tuesday afternoon. Beware of magnets and "bugs"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IR -- Bathed in a choking red atmosphere, this planet has N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upon it. In fact, the turtles are the only organic creatur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secured their areas with tanks, missiles, and floating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, it's a war zone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US -- Because of the odd structure of this planet, the turtle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inhabiting most of it. It is an elaborate structure of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gravity floors and bounce-walls. Jazz will bounce arou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e's visiting Orbi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: RABBIT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receives a fax from Princess Eva in her cell:  "JAZZ: LUCKY I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ORTA-FAX WITH ME, HUH?  DEVAN IS REGROUPING TO 1320,23 IN SECTOR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BETTER GET HERE RIGHT A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discovers the location of Devan's destroyers!  Hurry, before Car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spac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OLINT -- Beneath the harsh surface of this wasteland is a 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orium in which the turtles are breeding Flowers of Death to f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s! Destroy them all, but watch out for Super-Tanks and plan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ARAP -- This is the junkyard of the universe.  Here, the tur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ing metal and parts for their battleships with robotic droids.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moves, beware of the electro-magnets, and you migh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'S MEGAIRBASE -- Oh no! Devan has built an airbase! Jazz *migh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nce at destroying the two areas if he avoids the tanks, miss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 spar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4:GE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blew up the base, but Devan escaped with the princess in hi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, leaving Jazz to crash in an unknown location... Shipless, Jazz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vers that the turtles are cloning themselves with the SUPERCOPY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-Gene-Machine! And they've chosen a galaxy that's virtually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odern technology as a breeding area. Looks like Jazz must put a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TEMPLE -- The secret Temple of the Turtle! What luck! Now Jaz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ome *real* trouble for Devan and his minions. Trash it, but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orpions and cact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PPIUS -- After ruining the Temple of the Turtle and stealing a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craft, Jazz hops to the next planet- a *freezing* ball of ice in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enguins and (you guessed it) Snow Turtles! Careful not to s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int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ROCK -- These temperature changes are going to give Jazz pneumo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 is stuck on a steamy jungle planet, complete with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ts and serpents. As Jazz touches down on this planet he h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ll cry come from the end of the second area...  Whatever i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5: The Chas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as Devan against the ropes. Strike first, strike fast, strike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ELARA -- This is the secret playground of Devan'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arzenGuards, a perfect place for them to play phaser-tag!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you're not "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GION -- The mazes within this planet house untold treasures...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lugs and Drago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EEMPIPES -- This is the fuel refinery for Devan's destroyers!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 is covered with purple goo and Jazz must swim through i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oy Devan's handiwork. Shoot the switches to raise and lower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6: The Final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Devan's warships loom in the distance! Can Jazz hop, skip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wo planets on th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ZROX -- Enormous concrete blocks form impregnable mazes that Jazz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 while dodging lethal spiked balls. As the sun 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Jazz can almost smell victory... Or is that Devan's f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ILIS -- Once a barren wasteland, now a shimmering gem in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ilis is Devan's depository for all of his (stolen) treasures...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 MEGA BATTLESHIPS -- The turtles have built their c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uction! A pair of ENORMOUS battleships loom in the distance, ar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eth and ready to fight! Jazz must pilot his AirBoard, find a w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hip, and destroy the central CPUs. Beware of Hyper-Bees,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mor-Doof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RY -- UGLY THINGS WILL CHASE YOU IN THIS GAME. WE WARNE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1: TURTLE T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amond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tle Goons: The first line of defense in Devan's lackeys. Not too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aimlessly search for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tlettes: Tiny turtles that pose no immediate threat to Jazz.  They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looking for something to eat. Blast 'em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blingBees: Oversized bees that have enormous eyes for finding Jaz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stingers for when they do locate him!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ubelectr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: Similar to the famous "Will-o-the-wisps" but a lot faster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er. Don't turn your back on them for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and Ceiling Blasters: Defense turrets that Devan had set up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wagon.  You can stand on top of these guns, but you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-Barriers: Huge electric walls.  Jazz must blast 'em before he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uts: Turtles who lost their shells in battle, they've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with giant helmets. They hop around loo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Rapiers: There are two types of these fierce sword-shaped ba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Ghost Rapier flies straight at you, the second floa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ing rabbit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: BALLISTIC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t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 There are two types of bugs on Letni, the floor bugs and cei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less slaves of the enormous PC they're in, they will attack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-Barriers: A smaller, more dangerous version of the Spark-Barri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hits,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no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etyTankTanks: These tanks are out of control! Devan's privat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s are waiting for something to blast with their pineapple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might b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fires: Teenage turtles decided to play a prank by jumping 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y were fired. Unfortunately, they are now petrified by f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jump off of their miss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nes: Flying mine traps set by Devan just for you. They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s, so start firing as soon as you se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bi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olders: These strange creatures come in two varieties: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. They are natural inhabitants of this planet and are un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van Shell; and they will try to kill anything they see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verything -- includ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lverSnakes: It will take a full barrage of weaponry to tak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ies out for good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: RABBIT'S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nol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ted Plants: These prancing flowers dance the dance of death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in both directions, making them a fierce enemy!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ck in their pots and cannot come chasing after Jazz. Un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Flowers: These CRAZED flowers have lost their stems! They ar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and will cut down anything that gets in their way. Time to wac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Tanketys: The TanketyTankTanks have been refined and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.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apar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-Turtle Drones: Tiny robotic turtles who move incredibly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latest in Rabbit-Seeking technology, so they'll swarm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 of hungry d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nnerDrones: Devan put these guns here to defend the resource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s on stealing. They fire incredibly fast bullets and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Jazz out if he's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Carts: Touching these rovers will do no harm, however gett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s another story! They will spout out bullets at Jazz relent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ov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an's Megair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s: Large, rotund, fast, and highly explosive things will b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 every second. Don't ge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fusGuards: Need we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parks: Remember the sparks? Devan liked the job they did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isted their evil cousins! These guys are FIERCE and will stop 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ap Jazz's furry butt! Keep moving and you MIGHT surv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4: GE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urTe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urtles: Jetpack-outfitted turtles will attempt to blast Jazz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-shooters. They'r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Weenies: Ticked off mutant scorpions.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olls: These boulders don't harm Jazz, they just trip him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to Jazz's advantage when crossing dangerous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ipp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Turtles: Jet-Skiing turtles of death are screaming towards you!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or you won't las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tePens: Someone taught these stupid Penguins how to skate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Devan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oGoons: Mutant snowmen that are looking for lunch. Their enormous mo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large enough to eat...a rab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ungR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Snakes: Serpents that are outfitted with turbo speed. They are t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 the lush jungle floor, so keep a sharp eye ou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Buzzers: Ugly. Mutant.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uzzers: Uglier. More Mutated. Flies faster. Need we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5: THE CHAS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bel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arzengaurds: Devan's meanest and dumbest guards will sho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f they don't get you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eens: Flying dragons that take many hits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bombs: Flaming bits of debris zoom up to singe 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u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ats: These tiny bats are made up of wings and eyes.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ggi: Spotted slugs that will ooze their way towards Jazz with *ba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ons: Little brothers of the drageens; they're smaller and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take several more shots. 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eempi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-Swimmers: These turtles are at rest on land, but whe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rises, watch your back: they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s: There are two kinds of mines: OVERGROWNS and MINITES. The overgr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ounce around looking for something to pierce, and the Min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ir big brother'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6: THE FINAL C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ez-Ro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mys: Jet powered land and air clams that are look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Snakes: Their razor sharp fangs are aching to cho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bit-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ysil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Guards: These are Devan's personal loogie-hocking guards! They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on their AirBoards looking for Jazz. Let's not give them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BounceSpikes: Similar to the Bounce Spikes, these guys will fl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ce instead of land on the ground looking for Jazz. Tough as n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win Mega Battle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Spikes: These used to be friendly balls that young bun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with. Now, Devan has outfitted them with spikes and they're int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ing their way to 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: Flaming-bullet spouting machines from hell adorn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's ships. Approach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-Bees: Remember all of those bees that you blew up in Diamond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back, and they're mad! Devan has outfitted them with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butts, so they can attack twic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-Doofi: Dumb, tough, and sword swinging armordillos guard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ammo for these bad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ONITORS: The driving PC on each battleship, it will start fi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the second it "sees" him. They take quite a few shots, but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 destroy them in order to destroy the battles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FILES -- WHO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3'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9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Carrot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Watersh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hen you're a little rabbit, carry a BIG g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2'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63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Aspar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How to Make Friends and Kill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Rabbits are lou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Ear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3'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Turnip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My Secret Carrot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Take your time, Jaz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an Brussee, programmer of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Any Pizza and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Owww...What a headache. I hate hango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Bleszinski, designer of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5'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3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McDona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Games and how to make them. (By him, 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ake me at 4 PM, wi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tadler, Jazz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One Hundred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Anything in a cardboar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Mrs. Frisby and the Rats of N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, musi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 6'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: 16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: If it's processed, he'll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Book: None. Prefers music to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to: "Well, it HAS to be!  No one likes my music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Jazz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id me mention that there are a total of NINE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?  If you don't have them all,  please consider purchas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and Canada, call us at 1-800-972-7434.  Or, see the "Order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-- PEOPLE WHO HAVE NO LIFE BECAUSE THEY WORKED SO HARD O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/Game Engine:  Arjan Bru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Design and Graphics: 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sign &amp; Animation:  Nick St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:  Robert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ound Music System:  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Effects:  Nando 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Artwork:  Joe Hitchens, Tomisa Starr &amp; James Schm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esign:  Robert Allen &amp; Arjan Bru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rs:  Tim Sweeney &amp; Mark 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Epic Beta Testers and to ou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