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 xml:space="preserve">     INCREDIBLE</w:t>
        <w:tab/>
        <w:t>SOLITAIRE</w:t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>Copyright 1993</w:t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  <w:tab/>
        <w:tab/>
        <w:tab/>
        <w:tab/>
        <w:tab/>
        <w:t xml:space="preserve">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AND PRECI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1 ........ System Check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2 ........ The Object</w:t>
        <w:tab/>
        <w:t>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3 ........ The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4 ........ The Value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5 ........ 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6 ........ 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7 ........ How To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8 ........ Counter For El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09 ........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0 ........ F1</w:t>
        <w:tab/>
        <w:t>- The HELP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1 ........ F2</w:t>
        <w:tab/>
        <w:t>-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2 ........ F3</w:t>
        <w:tab/>
        <w:t>- The RECA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3 ........ F4</w:t>
        <w:tab/>
        <w:t>- The DEAL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4 ........ F5</w:t>
        <w:tab/>
        <w:t>- The T-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5 ........ F6</w:t>
        <w:tab/>
        <w:t>-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6 ........ F7</w:t>
        <w:tab/>
        <w:t>- The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7 ........ F8</w:t>
        <w:tab/>
        <w:t>- The QUIT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8 ........ Com Spec's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19 ........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1: SYSTEM CHECK FOR MOU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that you start this</w:t>
        <w:tab/>
        <w:t>game, the program will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to determine if you have a compatible mous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atible mouse was found,</w:t>
        <w:tab/>
        <w:t>you will be prompted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begins.</w:t>
        <w:tab/>
        <w:t>At such</w:t>
        <w:tab/>
        <w:t>time, you will be given</w:t>
        <w:tab/>
        <w:t>the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wo selections; to play the game by either us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or,</w:t>
        <w:tab/>
        <w:t>by using your mouse.  After you</w:t>
        <w:tab/>
        <w:t>have mad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the game will remain in that particular mod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quit and</w:t>
        <w:tab/>
        <w:t>return to DOS.</w:t>
        <w:tab/>
        <w:t>If you have a mo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ggested that you</w:t>
        <w:tab/>
        <w:t>utilize</w:t>
        <w:tab/>
        <w:t>it while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2: THE</w:t>
        <w:tab/>
        <w:t>OBJECT OF THE GAM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ame is an exciting and addictive new type of solita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of</w:t>
        <w:tab/>
        <w:t>the game, is for you to</w:t>
        <w:tab/>
        <w:t>remove the 22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</w:t>
        <w:tab/>
        <w:t>as quickly as possible,</w:t>
        <w:tab/>
        <w:t>using 2, or 3 cards to do so;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card values of all</w:t>
        <w:tab/>
        <w:t>cards that were</w:t>
        <w:tab/>
        <w:t>highligh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</w:t>
        <w:tab/>
        <w:t>will only be removed from the screen display, if th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cards equals 11.  You will be awarded points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used card that is remaining</w:t>
        <w:tab/>
        <w:t>in the deck (face down)</w:t>
        <w:tab/>
        <w:t>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11's that you were able to create.  You will need t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</w:t>
        <w:tab/>
        <w:t>items into consideration while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3: THE</w:t>
        <w:tab/>
        <w:t>DECK OF</w:t>
        <w:tab/>
        <w:t>C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ll see, this</w:t>
        <w:tab/>
        <w:t>game is</w:t>
        <w:tab/>
        <w:t>played with a standard 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laying cards.  You will find that</w:t>
        <w:tab/>
        <w:t>there are 52 ca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k, and</w:t>
        <w:tab/>
        <w:t>that it</w:t>
        <w:tab/>
        <w:t>contains four different</w:t>
        <w:tab/>
        <w:t>suits (He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monds, Clubs, and Spades).</w:t>
        <w:tab/>
        <w:t xml:space="preserve"> There are thirtee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consisting of Ace, 2, 3, 4, 5,</w:t>
        <w:tab/>
        <w:t>6, 7, 8, 9, 10,</w:t>
        <w:tab/>
        <w:t>J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en, and King.  There are four of each card</w:t>
        <w:tab/>
        <w:t>(one car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uit).  Each card will display the proper mark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.</w:t>
        <w:tab/>
        <w:t>In this</w:t>
        <w:tab/>
        <w:t>game, the suit will have no bearing on 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reate 1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4: THE</w:t>
        <w:tab/>
        <w:t>VALUE OF THE C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ing cards have the following values in Triple</w:t>
        <w:tab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e.......</w:t>
        <w:tab/>
        <w:t>1</w:t>
        <w:tab/>
        <w:t xml:space="preserve">     Eight.....</w:t>
        <w:tab/>
        <w:t xml:space="preserve"> 8</w:t>
      </w:r>
    </w:p>
    <w:p>
      <w:pPr>
        <w:pStyle w:val="PreformattedText"/>
        <w:bidi w:val="0"/>
        <w:jc w:val="left"/>
        <w:rPr/>
      </w:pPr>
      <w:r>
        <w:rPr/>
        <w:tab/>
        <w:t xml:space="preserve">    Two.......</w:t>
        <w:tab/>
        <w:t>2</w:t>
        <w:tab/>
        <w:t xml:space="preserve">     Nine......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  <w:tab/>
        <w:t xml:space="preserve">    Three.....</w:t>
        <w:tab/>
        <w:t>3</w:t>
        <w:tab/>
        <w:t xml:space="preserve">     Ten.......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 xml:space="preserve">    Four......</w:t>
        <w:tab/>
        <w:t>4</w:t>
        <w:tab/>
        <w:t xml:space="preserve">     Jack......</w:t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   Five......</w:t>
        <w:tab/>
        <w:t>5</w:t>
        <w:tab/>
        <w:t xml:space="preserve">     Queen.....</w:t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   Six.......</w:t>
        <w:tab/>
        <w:t>6</w:t>
        <w:tab/>
        <w:t xml:space="preserve">     King......</w:t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   Seven.....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5: KEYBOARD OPE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</w:t>
        <w:tab/>
        <w:t>have a mouse, or if you</w:t>
        <w:tab/>
        <w:t>select your key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is game, you will find</w:t>
        <w:tab/>
        <w:t>that you can highlight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ed</w:t>
        <w:tab/>
        <w:t>cards by typing</w:t>
        <w:tab/>
        <w:t>the letter under the c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elected.  Entering the letter a second time</w:t>
        <w:tab/>
        <w:t>will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ighlight.  To deal a card from the deck, simply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J.</w:t>
        <w:tab/>
        <w:t xml:space="preserve"> To remove all of the highlighted cards</w:t>
        <w:tab/>
        <w:t>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hit the Enter</w:t>
        <w:tab/>
        <w:t>Key.  Even though a letter may be s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</w:t>
        <w:tab/>
        <w:t>a card,</w:t>
        <w:tab/>
        <w:t>that particular</w:t>
        <w:tab/>
        <w:t>card can not be</w:t>
        <w:tab/>
        <w:t>highligh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if there are any other playing cards on top of i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</w:t>
        <w:tab/>
        <w:t>Deck's Up Card, type the lette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6: MOUSE OPE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(highlight)</w:t>
        <w:tab/>
        <w:t>any card that is displayed, simply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eft Mouse Button when the Mouse</w:t>
        <w:tab/>
        <w:t>Cursor is on the f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rd.  At</w:t>
        <w:tab/>
        <w:t>this point, the</w:t>
        <w:tab/>
        <w:t>card will be immediately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.  If you want</w:t>
        <w:tab/>
        <w:t>to remove the highlight</w:t>
        <w:tab/>
        <w:t>from a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</w:t>
        <w:tab/>
        <w:t>Click your Left</w:t>
        <w:tab/>
        <w:t>Mouse Button for a second time.</w:t>
        <w:tab/>
        <w:t xml:space="preserve">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ards are</w:t>
        <w:tab/>
        <w:t>highlighted for</w:t>
        <w:tab/>
        <w:t>an 11 ,</w:t>
        <w:tab/>
        <w:t>simply Click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</w:t>
        <w:tab/>
        <w:t>Button to remove all of</w:t>
        <w:tab/>
        <w:t>the cards.  To deal a car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k, Click your Left Mouse Button when the Mouse</w:t>
        <w:tab/>
        <w:t>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</w:t>
        <w:tab/>
        <w:t>the deck of cards (face</w:t>
        <w:tab/>
        <w:t>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7: HOW</w:t>
        <w:tab/>
        <w:t>TO KEEP</w:t>
        <w:tab/>
        <w:t>SCO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</w:t>
        <w:tab/>
        <w:t>scores will be automatically recorded whil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ying the game (Row 1 =</w:t>
        <w:tab/>
        <w:t>Top Row</w:t>
        <w:tab/>
        <w:t>&amp; Row 6</w:t>
        <w:tab/>
        <w:t>= Bottom R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1: 75,000</w:t>
        <w:tab/>
        <w:t>Points One  Card  Row 6: 10,000</w:t>
        <w:tab/>
        <w:t>Points Each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2: 50,000</w:t>
        <w:tab/>
        <w:t>Points Each Card  11's    7,500 Points Each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3: 35,000</w:t>
        <w:tab/>
        <w:t>Points Each Card  Deck:</w:t>
        <w:tab/>
        <w:t xml:space="preserve">  5,000</w:t>
        <w:tab/>
        <w:t>Points Each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4: 25,000</w:t>
        <w:tab/>
        <w:t>Points Each Card</w:t>
        <w:tab/>
        <w:t xml:space="preserve">  Left On Deck (At 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5: 15,000</w:t>
        <w:tab/>
        <w:t>Points Each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8: COUNTER FOR</w:t>
        <w:tab/>
        <w:t>ELEVE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right of the screen display, you will find</w:t>
        <w:tab/>
        <w:t>a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that will</w:t>
        <w:tab/>
        <w:t>record the total number</w:t>
        <w:tab/>
        <w:t>of 11'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and removed during play.</w:t>
        <w:tab/>
        <w:t>At the end of each g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check this number</w:t>
        <w:tab/>
        <w:t>against</w:t>
        <w:tab/>
        <w:t>the figures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d in the</w:t>
        <w:tab/>
        <w:t>Game Recap. Review Section 12: THE RECAP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</w:t>
        <w:tab/>
        <w:t>you have have played several games, you</w:t>
        <w:tab/>
        <w:t>will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should occasionally use an Up Card that has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 to create an 11,</w:t>
        <w:tab/>
        <w:t>instead</w:t>
        <w:tab/>
        <w:t>of selecting a card that's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above with the</w:t>
        <w:tab/>
        <w:t>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09: GAME STRATEG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laying this game, try to follow</w:t>
        <w:tab/>
        <w:t>these few simpl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ways use cards</w:t>
        <w:tab/>
        <w:t>from the screen</w:t>
        <w:tab/>
        <w:t>display</w:t>
        <w:tab/>
        <w:t>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ck's Up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ry to use as few cards to create 11's, a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hould result in a</w:t>
        <w:tab/>
        <w:t>higher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ry to remember the deck's last 3 unused Up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ticipate your next 3 moves, if</w:t>
        <w:tab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lways be prepared to ignore the</w:t>
        <w:tab/>
        <w:t>4 rules</w:t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0: F1 - THE HELP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ny help while you are playing this game,</w:t>
        <w:tab/>
        <w:t>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F1</w:t>
        <w:tab/>
        <w:t>Option (HELP).</w:t>
        <w:tab/>
        <w:t>This program's On-Line Hel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immediately available</w:t>
        <w:tab/>
        <w:t>for your review. You'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eight</w:t>
        <w:tab/>
        <w:t>different areas</w:t>
        <w:tab/>
        <w:t>of information.</w:t>
        <w:tab/>
        <w:t xml:space="preserve"> Basic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</w:t>
        <w:tab/>
        <w:t>very easily play this game, without ever requir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.  Operational instructions will be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when you initiate this</w:t>
        <w:tab/>
        <w:t>option.</w:t>
        <w:tab/>
        <w:t xml:space="preserve"> Whenever you deci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ubjects, or to quit the On-Line Help,</w:t>
        <w:tab/>
        <w:t>just 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1: F2 - THE COLOR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the</w:t>
        <w:tab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ange Screen Text</w:t>
        <w:tab/>
        <w:t>Colors:</w:t>
        <w:tab/>
        <w:t xml:space="preserve"> Buttons and Main Scre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hange Main Screen</w:t>
        <w:tab/>
        <w:t>Colors:</w:t>
        <w:tab/>
        <w:t xml:space="preserve"> Main Screen Border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ange Card Back Colors:</w:t>
        <w:tab/>
        <w:t xml:space="preserve"> Plain and Diamond Back</w:t>
        <w:tab/>
        <w:t>Desig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hange Card Back Designs:</w:t>
        <w:tab/>
        <w:t xml:space="preserve"> Graphic Designs for Card 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quit</w:t>
        <w:tab/>
        <w:t>playing</w:t>
        <w:tab/>
        <w:t>and return to DOS, all colo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ermanently saved for</w:t>
        <w:tab/>
        <w:t>your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2: F3 - THE RECAP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a complete break dow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points earned</w:t>
        <w:tab/>
        <w:t>while playing this game.  The foll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nformation is only available after a game ha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>Points for the total number of cards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>Points for all of the 11'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>Points for all remaining deck cards (face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>The total amount of Points earned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3: F4 - THE DEAL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the</w:t>
        <w:tab/>
        <w:t>opportunity to dea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screen layout and</w:t>
        <w:tab/>
        <w:t>begin a</w:t>
        <w:tab/>
        <w:t>new game, at any of these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>Before the first move is made of a new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>At any time during a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>At any time after a game is w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>At any time after a game has automatically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  <w:tab/>
        <w:t>When this option is selected during a game, the</w:t>
        <w:tab/>
        <w:t>score</w:t>
      </w:r>
    </w:p>
    <w:p>
      <w:pPr>
        <w:pStyle w:val="PreformattedText"/>
        <w:bidi w:val="0"/>
        <w:jc w:val="left"/>
        <w:rPr/>
      </w:pPr>
      <w:r>
        <w:rPr/>
        <w:tab/>
        <w:t>will not be recorded on</w:t>
        <w:tab/>
        <w:t>the Top</w:t>
        <w:tab/>
        <w:t>10 Scor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4: F5 - THE T-TEN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option, you will</w:t>
        <w:tab/>
        <w:t>be able</w:t>
        <w:tab/>
        <w:t>to either vi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elete the</w:t>
        <w:tab/>
        <w:t>Top 10 Scores. As with any game, the more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play</w:t>
        <w:tab/>
        <w:t>it, the</w:t>
        <w:tab/>
        <w:t>better that you</w:t>
        <w:tab/>
        <w:t>will become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 this point, it</w:t>
        <w:tab/>
        <w:t>will be</w:t>
        <w:tab/>
        <w:t>almost impossible to beat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s on</w:t>
        <w:tab/>
        <w:t>the Top</w:t>
        <w:tab/>
        <w:t>10 Score Board.</w:t>
        <w:tab/>
        <w:t>To provide yoursel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</w:t>
        <w:tab/>
        <w:t>challenge, it is suggested that</w:t>
        <w:tab/>
        <w:t>you elect to 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10 Scores</w:t>
        <w:tab/>
        <w:t>and start over.</w:t>
        <w:tab/>
        <w:t xml:space="preserve"> This will certainly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player with a</w:t>
        <w:tab/>
        <w:t>new initiative.</w:t>
        <w:tab/>
        <w:t xml:space="preserve"> Make sure this</w:t>
        <w:tab/>
        <w:t>i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o... because the</w:t>
        <w:tab/>
        <w:t>scores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5: F6 - THE SOUND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the</w:t>
        <w:tab/>
        <w:t>opportunity t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nd On and Off,</w:t>
        <w:tab/>
        <w:t>while you are using this program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nd that whenever you start up this program, the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turned</w:t>
        <w:tab/>
        <w:t>On.  When this option is selec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, the sound will be immediately</w:t>
        <w:tab/>
        <w:t>turned Of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,</w:t>
        <w:tab/>
        <w:t>informing you of that action.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is option is selected,</w:t>
        <w:tab/>
        <w:t>the sound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back on. You will be able to select this option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</w:t>
        <w:tab/>
        <w:t>providing you are not utilizing</w:t>
        <w:tab/>
        <w:t>another</w:t>
        <w:tab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6: F7 - THE SPEED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ovide you with 15 different setting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rol the exact speed of the cards being dealt</w:t>
        <w:tab/>
        <w:t>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ayout.  The following</w:t>
        <w:tab/>
        <w:t>options</w:t>
        <w:tab/>
        <w:t>will be</w:t>
        <w:tab/>
        <w:t>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= Fastest Speed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 - N = 13 Intermediate Settin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   = Slowest Speed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  <w:tab/>
        <w:t>Current</w:t>
        <w:tab/>
        <w:t>speed is distinguished by a red</w:t>
        <w:tab/>
        <w:t>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7: F8 - THE QUIT O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most programs, the Quit Option is generally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understood feature, since it always terminates</w:t>
        <w:tab/>
        <w:t>a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and returns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lect to quit this program, you will</w:t>
        <w:tab/>
        <w:t>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you really want to terminate this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</w:t>
        <w:tab/>
        <w:t xml:space="preserve"> Some individuals wonder why someone should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y try</w:t>
        <w:tab/>
        <w:t>to quit</w:t>
        <w:tab/>
        <w:t>a program.  If you actually hit</w:t>
        <w:tab/>
        <w:t>the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by accident, you will be glad you</w:t>
        <w:tab/>
        <w:t>wer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8: COM</w:t>
        <w:tab/>
        <w:t>SPEC'S COMMITMENT TO YO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sy To Us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ailable At Affordable</w:t>
        <w:tab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ftware Designed With Quality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nsumer Will Always Be Our Firs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</w:t>
        <w:tab/>
        <w:t>19: NOTICE OF COPYRIGH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tional Copyright Law Protects The Author'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ited States And In</w:t>
        <w:tab/>
        <w:t>Over Fifty Foreign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Registration For Copyright</w:t>
      </w:r>
    </w:p>
    <w:p>
      <w:pPr>
        <w:pStyle w:val="PreformattedText"/>
        <w:bidi w:val="0"/>
        <w:jc w:val="left"/>
        <w:rPr/>
      </w:pPr>
      <w:r>
        <w:rPr/>
        <w:tab/>
        <w:t>Has Been Filed In 1993 With The</w:t>
        <w:tab/>
        <w:t>Copyright Office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 Of Congress, Washington, D.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y:</w:t>
        <w:tab/>
        <w:t>Ray Zimmerman Of Computer Speci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