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3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FULL MAP (EGA)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.lbm' files contain the full map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map graphics are only graphic images and do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AINT2 from Electronic Arts can be used to manipulate the fil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ssist the process. Up to 250 full map hexes can be us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T must be used to change to size of the '.lbm' file. Use the 'Page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change the height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ommel' program reads the size of the file on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WARPAINT 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saving a '.lbm' file a temporary file is creat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mporary file is successfully saved the original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file renamed. This means that there must be enough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to hold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