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not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licenced to use this progra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do not own the program or ob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may be installed to another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moved from the current computer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comply with the clau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not give, sell, lend, hi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ss the program on to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o event shall Machin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whatsoever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 no event will the liabilit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paid by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is governed under UK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can induce epileptic seizu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f you, or a member of your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epileps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, altered vision, headache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hile playing computer games.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the sharewar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