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would like to thank you for buying EMPIRE 2.05.  I hop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fun playing EMP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rror in the manual with respect to the time it takes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cruiser.  Initial base production time for a cruiser is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with a continued production time of 30 turns as opposed to th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5 turns 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EGA icon sets and 4 CGA icon set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alternate icon sets can be accessed using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described in the manual.  The difference in the EG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s the color of players 1 and 2.  Icon set 1 has player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nd player 2 being red. In icon set 2, player 1 is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is 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icon sets vary how the land icons are drawn.  Icon set 1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ured land using cyan and black with white coast lines.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2 has white land with magenta coast lines.  Icon set 3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as land while icon set 4 is like icon set 1 except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one of the icon sets, try a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users please note that hitting the BREAK key will lock up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re is a program available on some Tandy DOS disks tha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 to be used as a mouse.  EMPIRE is compatibl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Henry Colonna, Neil Harris, Wayne Dun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in Files, Bob Jones, Bob Rakosky, Dan Moore and Jerry Pournel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some of the improvements that have gone into Empi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 and I both appreciate suggestions, criticism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and fan mail very much.  Send us a letter or postcard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hear from you.  You can also reach me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Enie Information Exchange or Compuserve.  My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is MB and Compuserve is 73637,3032.  We try to answ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we receive (but it might take a wh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terstel now publishes the same software on numerou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please tell us what computer system you a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(i.e.  IBM PC).  Failure to do so could result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answering your letter, or no answer at all, becaus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ry and figure out what machine you are us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in the registration card enclosed with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, include Interstel in your list of address chang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 DOES NOT PASS THEIR REGISTERED OWNERS LIST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R INDIVIDUALS.  THE LIST IS TREATED AS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O, IF YOU GET COMPUTER JUNK MAIL IN THE FUTU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