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UACTION3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5, 1944: Break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d of July, after two months of stag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rogress, and endless frustration near Ca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s were finally ready to make a major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the breakout had been plan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forces in the Caen area, where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uch better suited for tanks, but with the fi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resistance near that city th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ttack fell to the Americans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operation was code named  COBRA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ted to take place on July 14 beginn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south at the city of St.-Lo, to be fo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days later by the British operation GOODWOO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south at the Caen/Falaise area.  Cobr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delayed by rain, but on July 17 St.-L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and fell almost immediately, an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of fierce fighting the remaining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broke and the Allied advance was unde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 was originally conceived as a limited break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 of the main British breakout near Ca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en, a D-Day objective, was not taken until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 by which time hardly a single building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in the city.  The Germans we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let the Allies get past Ca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-friendly country beyond, and so withdre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orces from western Normandy to bol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ound Ca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odwood stalled out near Caen, and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in the west collapsing, the "limi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breakout quickly turned into a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as the American tanks and forces roared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oast to Avranches and "turned the cor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rittany. The Allies were well off the b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