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ACTPL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44: "Vergeltungswaff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's response to the Allied landings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 order the launching of the fir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geltungswaffen," or "Weapons of Vengeance"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1 rocket. Ramp-launched by a hydrogen per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pult, the V-1 carried nearly one t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, and could travel about one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miles at an average speed of 350 to 40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-1 was more of a pilotless plane than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, 26 feet in length and with a 17-foot wingsp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had stockpiled over 12,000 of these "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" along the coastline of Western Eur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by D-Day only seven of the planned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sites had been completed.  Most of the V-1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ell on London were launched from the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is site -- over 8,000 of them before Cala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aken in the first week of Sept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ers called the V-1s "buzz bombs" for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de while flying. When the noise 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ing that the engines had cut out, civilia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 knew they had only a few seconds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cover before the bomb hit.  This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1 an effective weapon of terror as well as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.  The Allied inform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ed all reports of V-1 landings, to avoid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information about the effect of his new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could use to improve his targ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