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Game Play with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itialize various low-level routin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(timer?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keyboa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graphic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memory manag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load fon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title screen (NOTE: spec has the credits coming first; I chang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1 display "Compu-Teach Pres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still screen display of CompuTeach screen from .PIC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(use existing graphics preparation and display routin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2 display Manley &amp; Associate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animated display--use art &amp; code from Main Stre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3 Spinning globe of Europe with "Code Europe" wrapp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scripted display of globe frames; use exist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animation editors + Miik's a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[changed: "Code Europe" was to appear after the globe stopp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spinning; now, the words "Code Europe" are there from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beginning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cr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still screen(s) display of credit screen from .PIC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ppearance: map of Europe with options window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still screen with window in text; exist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routines allow this but require keyboard 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(can't move mouse over the selection and clic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options (see separate headings for full discussion of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 Start new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 Load save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 Go to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a case statement based on user input from 2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if no keypress occurs within a certain time after Main Menu show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 repeat until 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.1 display map of Europe with flashing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.2 display browse information for three random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.3 display country map for a random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.4 display montage of a random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2 go to Main Menu (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New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scene of man ("big boss") behind a desk with unisex silhouett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still screen routine--existing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big boss says his introductory piece in a word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draw word balloon overlay--existing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print text in word balloon--existing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big boss asks for player's "cod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get user input of a string--existing cod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(maximum string length = 14 character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Save in game data structure; keep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saved game data when saved to disk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1 if "code name" is on disk, previous medals won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look for MEDALS.DAT file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if found,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seek through file for name matching "code name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if found,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retrieve count of med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display count by drawing medals on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endi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endif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big boss states mission in very 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draw word balloon overlay--existing cod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Print canned text, "You have just volunteer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for a mission that will take you acros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European continent.  May your journey be saf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your rewards generous, and your burdens light.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player can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1 yes--go to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2 no--get secon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2.1 yes--go to Beg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2.2 no--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2.3 maybe--go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3 maybe--get secon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3.1 yes--go to Beg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3.2 no--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.3.3 maybe--go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player's responses appear in a balloon nea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bottom of the screen; again, selection is fr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the keyboard, can't use the mous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seudocode for 3.4 and 3.5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while forev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print boss's general mission message and wait for answ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if answer is "I'm ready!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do gam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break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elseif answer is "Find someone else"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change boss's balloon to read, "...once-in-a-lifeti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opportunity," and wait for new answ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if answer is "Yes,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do gam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break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elseif answer is "No,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exit to DO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elseif answer is "Let me learn more,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brows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go to boss's sendoff screen (3.4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endif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elseif answer is "Why me?"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change boss's balloon to read "looks or brains, I don'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know," and wait for new answ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if answer is "Yes,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do gam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break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elseif answer is "No,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exit to DO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elseif answer is "Maybe I should study,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brows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go to boss's sendoff screen (3.4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endif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endif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endwhil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save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saved mission dialog box appears in "load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still screen display of load files fr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dialog box ha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NEED DECISION: will we have a specific "SAVE GAME" disk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if so, prompt for this dis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get file names of pattern "*.SAV"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first name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need routine to print text in different col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 player uses arrow keys to move cursor aroun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game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2 player presses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 player uses mouse to move cursor aroun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game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 player clicks left mouse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use existing cursor routines--they work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keyboard and mouse transparentl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saved gam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open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read file into game data struct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close fi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(possible option: dialog box can contain drive letters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so user can switch drives and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dialog box gives information on how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display box--existing c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print text in box--existing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o to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is one of two (possibly three) ways to get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At (almost) any time during the game, click on the "disk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ring up this sam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rd method: can also press Escape to bring up the options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be consistent with our other 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display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display options screen from .PIC fi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set up "hot spots" over option words--existing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1 sav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1.1 save mission dialog box appears in "sav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still screen display of load files fr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1.2 this is like load mode but has a text input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ng file names as well as a list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1.3 names are displayed; first name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NEED DECISION: will we have a specific "SAVE GAME" disk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if so, prompt for this dis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get file names of pattern "*.SAV"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need routine to print text in different colo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1.4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1.4.1 player uses arrow keys to move cursor aroun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 game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1.4.2 alternate: player types in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1.4.3 player presses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1.5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1.5.1 player uses mouse to move cursor aroun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 game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1.5.2 player clicks left mouse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if user types in text,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switch to text input routine--existing cod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verify valid DOS filenam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elseif user moves cursor and clicks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use existing cursor routines--they work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keyboard and mouse transparentl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endif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1.6 gam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open fi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write game data structure to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close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1.7 (possible option: dialog box can contain driv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names so user can switch drives and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2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xor fSoun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do housekeeping to start/stop sound effec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3 togg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xor fMusi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do housekeeping to start/stop mus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4 loa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5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5.1 ask player if he wants to save the current game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ave g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5.2 go to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6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eg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big boss behind the 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1 gives positive feedback for agreeing to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2 tells you what your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rogramming: draw word balloon overlay--existing c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while MISSION.DAT file not found on 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prompt for disk with MISSION.DA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endwhi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check missions player has done befo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select a random mission not done befo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get text for this mission from MISSION.D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display text in ballo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3 offers to describe inventory; player cho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3.1 no thanks: skip to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3.2 boss describes your inventory: each step is anim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hands opening the briefcase.  Each item emer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efcase to appear in close-up on the screen as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s it.  The item then becomes a permanent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NOTE: this has changed; see Mii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3.2.1 brief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n't do anything, just hold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3.2.2 money (in local currency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 says player must click on it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ey is left, but it should be updat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licking shoul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3.2.3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displays time elapsed and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3.2.4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ays allowed on visa; days are cros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3.2.5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take notes of key phrases from convers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fou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3.2.6 top secre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mission information and a space for the jig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3.2.7 floppy disk (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s various Options--same as section 6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OTE: this is a change from the spec, where the boss i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irst country told you your mission and the boss in each count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ffered to describe your inventor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player gets to select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1 three random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.1.1 scene fades to map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.1.2 countries of Europe flash until the flashing se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programming: have sprites flash on and off (do exis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</w:t>
      </w:r>
      <w:r>
        <w:rPr/>
        <w:t>routines allow this?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.1.3 repeat the above until three countries have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never all big countries or all small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efinition: big country    = 20 ci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medium country = 15 ci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small country  = 10 ci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2 three countries of play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.2.1 scene fades to map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.2.2 player selects country by moving the cursor ov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ing on it or pressing return; brow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: Main Street code can do all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ry migh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.2.3 repeat the above until three countries have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player can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1 OK: fade back to the office; boss says you will start in [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selec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2 Reselect: go to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or each of the three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1 view enlarged map of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2 capital city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3 screen fades in to view of office with randomly selected bo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of country is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4 boss greets player in lo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boss will offer to state mission again and describ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; if player selects these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OTE: I'm not sure this is a good id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repeat the following until you have gathered all 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gsaw puzzle that you can find in thi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un ou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un out of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.1 at map of country, tiny person icon or X shows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itially at the 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.2 option buttons at right (NOTE: This may have changed! see Mii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2.1 visit this city (can also click on this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is option implici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.1.1 fade into ticket agen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.1.2 TA greets you in language of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.1.3 behind TA are a group of generic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laces of interest in the city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icons depends on size of cit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interesting things we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ons of places already visited ar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re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has "travel to another city"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.1.4 selec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.1.5 before 6 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modes of travel icons appear--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agent gives you tip about local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pay for transport UNLESS you have a fre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vailable from Ritzy Hotel, 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ertain amount of tim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ossibly have transition scene of tra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QUESTION: will we have a clock display as w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  <w:t>as a days display?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type of location is defined b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display generic scene of type of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tour guide gives you information abou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NOTE: is the location the attraction, or ca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fact be about the city or country generally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If the latter, why tie facts to locations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tour guide asks you a multiple-choic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information you got earlier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attraction, the question will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fact you got from the ticket ag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 correct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acknowledgement from tou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another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NOTE: This seems to imply that we'll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two pieces of information for e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attraction.  Is that right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Again, this raises the issue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whether the information will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specific to the attracti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a piece of the jigsaw puzz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wered enoug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 incorrect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sorry, can't tell you more, we'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 return to ticket agent and repeat from 8.3.2.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QUESTION: Do you have to pay for travel back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</w:t>
      </w:r>
      <w:r>
        <w:rPr/>
        <w:t>Do we show you traveling back,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</w:t>
      </w:r>
      <w:r>
        <w:rPr/>
        <w:t>just pop you back there.  I recomm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</w:t>
      </w:r>
      <w:r>
        <w:rPr/>
        <w:t>the latt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CITY: go to country map and proceed from 8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.1.6 after 6 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to select a ho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Ritzy--fancy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man in suit behind desk welco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gives you a free pass to rid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cene of deluxe hote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message about che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Grand--nice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hotel clerk welcomes you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duced rate because you're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cene of nice hote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message about che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hotel clerk in Hawaiian shirt welcome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ls you to leave your shoes outsid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you go to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cene of small hote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message about che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Flea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man in undershirt chewing on toothpick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not to cook in you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cene of crummy hote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at dawn, man in undershirt accuses you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harges you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. message about che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out of hotel by selecting "vis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y" or "travel to another city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2.2 travel to another city (can also click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 to select this option implici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.2.1 fade into ticket agen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.2.2 TA greets you in language of cou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.2.3 train fares and travel tim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.2.2.4 playe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 country map displays again and small track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starting city to destination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?? change from tracks to line ?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 when you arrive, time and money have been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back to the country map and continue from 8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 when you have gathered all the pieces you can in this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.1 message box tells you to return to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.2 change to scene of ISC headquarters for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4.2.1 boss congratulates you on you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4.2.2 boss asks five questions about the country;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nly cover the information you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.2.2.1 if you answer a question incorrectly, b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you and say "perhaps you are still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.2.2.2 if you get 4 out of 5 question right, b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what you hav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if this is not the last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 if time left, time to be added to nex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 if money left, money to be added to nex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.2.2.2 if you get less than 4 out of 5 question right,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not convinced you're on 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player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 give me anoth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start over from title?  shouldn't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ap of Euro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 I'm done traveling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verif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yes: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no: go to step 2 of 8.4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ame is over when one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player completes all thre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.1 message box comes up saying, "Congratulations,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.2 scene changes to boss's office; he or she says, "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ike to congratulate you personal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.3 fade out and in to the face of the ticke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.4 ticket agent gives speech and presents you with a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.5 medal status is saved to disk; you can earn up to 20 med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edals earned to dat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player runs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.1 message box comes up saying "Your visa has expired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once to ISC headqua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.2 scene changes to boss's office; he or she says, "So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 you i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.3 player can 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.3.1 start new mission--start over from tit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.3.2 go home and get something to eat--verify box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2.3.2.1 verify exit: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2.3.2.2 no, don't verify: go to 9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 player runs ou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.1 message box comes up saying "Your have no more money..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SC headquarters at o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.2 scene changes to boss's office; he or she says, "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 your money wisely.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.3 player can 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3.3.1 start new mission--start over from tit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3.3.2 go home and get something to eat--verify box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3.3.2.1 verify exit: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3.3.2.2 no, don't verify: go to 9.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