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 FAX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www.WebfootGames.com     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ssault Trooper 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ubble Pop 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olor Attack (Windows 95) 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razy Gravity (Windows 95) 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 95) 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(Windows 95) 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 95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ynamite (Windows 95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 95) 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acveg (Windows 95) 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call (Windows 95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flector (Windows 95) 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Bubble Mania 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rigglers (Windows 95) 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3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