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AGRAM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ustrians had harbored resentment against Napoleon for a long time. Since the disaster of 1805 the Austrian army had undergone many changes under the Archduke Charles. Though far from complete, the opportunity given them by Napoleon was too great to pass up. While Napoleon was in Spain scattering the rebels, Austria was gearing up for war. Napoleon was already heading for France with the Imperial Guard when Soult was defeated by Moore at Coru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Berthier commanding Army of Germany while Napoleon was in Paris, the French where nearly mauled by an advancing Austrian army at Eckmuhl. Napoleon arrived, called Lannes back from his victories, and forced the Austrians into retreat. Using the Danube as a natural barrier, Charles pulled back his forces in an attempt to crush the French after they crossed. At the battle of Aspern-Essling Napoleon's army was so badly mauled that all his marshals and corps commanders wanted to retreat. Napoleon, instead, built many bridges over the Danube and crossed all at o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ushing the Austrian advance guard observing them, the French headed towards Wagram and the main Austrian Army. Napoleon wanted to pin down the Austrians so that they wouldn't get away. Oudinot's men fought into the village of Baumersdorf, taking 4 colors and 2000 prisoners from Brady's division. Archduke Charles led a cavalry counterattack that forced the French to retire. Marshal Macdonald was attacking to Oudinot's left and was fired upon in the flank by Bernadotte's Saxons, followed by Charles and his cavalry. During a night retreat they mistook friendly cavalry for enemy and routed into the Imperial Guard. Bernadotte was attacking Wagram with the support of 36 horse guns of the guard, but didn't have enough of a corps present to make headway. Dupas was particularly hard hit, and his command almost destroyed. Davout to the east made some headway, but abandoned his succes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ustrians began the morning by attacking the French. Bernadotte had abandoned a key position and was sent back to retake it, but failed miserably. Artillery and the main brunt of the advance severely damaged the Saxons, who broke. Napoleon relieved him of command on the spot. Massena plugged the gap, until Eugene could shift his army left. Klenau destroyed the French division at Aspern and stopped to wait for Kolowrat. With 2 Austrian Corps to his rear only Reynier's heavy artillery and Lasalle's and St. Germain's cavalry kept the Austrians from cutting the French off from their supplies. Massena swept down from the north and forced the Austrians back, and then threw Klenau out of Aspern. Napoleon sent Lauriston with 112 guns from the Guard, Wrede and Eugene to stop Kolowrat. This devastating fire stopped them dead. Meanwhile Nansouty kept Bellegarde occupied when Massena turned south. With his rear secure, Napoleon now concentrated on the attac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out attacked Rosenberg, and overran his batteries. Archduke Charles arrived with much cavalry and saved the flank. But thousands of cavalry fought until the French could move forward again. Sensing victory, Napoleon ordered his Marshals to attack everything in front of them. Davout destroyed Rosenberg and fell on Hohenzollern, who was already fending off Oudinot. His line was quickly pierced, and many were captured. Lauriston's grand battery advanced before Macdonald's attack to punch a hole in the Austrian line, but was badly coordinated. Cavalry support was foiled by Archduke Charles' dispositions, and Macdonald suffered 80% casualties. He was supported by Durutte, Wrede and Curial. Napoleon then sent Marmont to Oudinot's left. Bellegarde and Hohenzollern melted away. Charles ordered a general retr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of Wagram was a great victory, but could have been a devastating defeat. As it was, the war didn't end until 5 days later, as Charles was badly outmaneuvered at Znaim. The French lost 32,500 at Wagram, including Lasalle, and had lost Lannes at Aspern-Essling. The Austrians lost 43,000, including 6,000 prisoners. A greater victory would have left a smaller army in the field in the 1813-1814 campaigns. But worst of all, the Austrians got Napoleon out of Spain, where he never went back. Had he won in Spain, Napoleon would have had 200,000 extra men for the 1813 and 1814 campaig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llies should move first. The French computer player should be set to Counterattck-Analyze. The Allied computer player should be set to Counterattack-Rando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