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SPERN-ESS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SPERN-ESSLING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le heading after Moore in Spain, Napoleon received news that the Austrians were finally on the move against him. He left Spain before the battle of Corunna, and missed destroying Moore's corps. But he arrived just in time to stop the French army from being destroyed by the Archduke Charles of Austria. In five days Napoleon fought five different battles and turned a strategic blunder into a series of victories. The Austrians were badly mauled, but they retreated behind the Danube before they could be destroyed. They had had 20,000 casualties and 15,000 taken prison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apturing the island of Lobau, Napoleon built a pontoon bridge across the river. The bridge had no protection from fireships. And good weather caused a great deal of snow to melt in the mountains. Napoleon waited in vain for the 25,000 Russians Czar Alexander had promised him. With the bridges finished, Napoleon sent Lasalle and Molitor across to push outward as far as possible. The rest of Massena's corps followed. A boat smashed into the bridge and halted the crossing. Napoleon was convinced the Austrians were far away. There wasn't so much as a campfi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next day the bridge was repaired and Lannes' corps got across. The Austrians formed up behind hilly ground, attacking at noon. Three Austrian columns moved against Aspern, two against Essling. The French had only 12 battalions at Aspern against 54 Austrian. At 3 PM the Austrians were within range. Fighting for the two villages was vicious. Both were taken and retaken many times in the next four hours. Only supreme effort by French cavalry saved the day. Charging infantry one moment, cavalry the next, and artillery the moment after, the French cavalry managed to keep the infantry from being overwhelmed. D'Espagne was killed in a cavalry batt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6 PM another damaged bridge was repaired and St. Cyr's division arrived. At 7 PM Nansouty's heavy cavalry came across and charged the Austrian guns. Night fell and Essling was still in French hands. But half of Aspern had been lost. The Guard artillery on Lobau could not get a clear field of fi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ridge broke again and Napoleon sent his last reserve to support Aspern. Learning that the center of the Austrian line was made up of landwehr, Napoleon ordered Lannes to attack there. The French broke the Austrian line in two, but Archduke Charles personally lead his cavalry against Lannes. The French were stopped. Napoleon learned the bridge was permanently out of action and pulled Lannes back. Charles ordered Dedovich to assault Essling for the 8th time. Rapp with 2 battalions of the Imperial Guard convinced Mouton to countercharge the Austrians, and between them they broke the Austrian assaul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rench retreated. The Austrians let them. In the last hours of the retreat Marshal Lannes was mortally wounded. St. Hilaire died a few days later. Napoleon would have to wait until July before he could finally end the campaig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uard artillery was actually on Lobau island, and was blocked much of the time by the large number of French troops in the area. Demont did not actually fight in the battle, his job was to protect the bridges. After the battle Demont's division was distributed among the army to make up for casualties. It ceased to exist. The 8/5 weapon uses row 23, the 6/9 weapon uses row 24, and the 6/7 weapon uses row 26 on the Weapon/Range Casualty Cha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EKL is the Archduke 30 Legion. Grenz units are German border units trained to skirmish. The #97 I Corps unit is a combination of men from regiments with more than the 3000 maximum. The V.F. units are Vienna Freiwilliger volunteer militia. Polish units were formed from Austrian occupied Gali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ench AI should be Hold Positions-Analyze. Allied Player should move first. Allied AI should be Counterattack-Automat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