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ECGRE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6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bal Anderson Early leads a small Confedera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crosses the Potomac and enters Frederic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ntinued on, in a daring plan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 'Lew' Wallace quickly gathered 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army and held off Early in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acy, which took place on July 9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Wallace possibly saved Washing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y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