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LACK KNIGHT: Marine Strike Fighter SE                        ======================================                          (C)1995 SE Software &amp; FormGen Inc.</w:t>
      </w:r>
    </w:p>
    <w:p>
      <w:pPr>
        <w:pStyle w:val="PreformattedText"/>
        <w:bidi w:val="0"/>
        <w:spacing w:before="0" w:after="0"/>
        <w:jc w:val="left"/>
        <w:rPr/>
      </w:pPr>
      <w:r>
        <w:rPr/>
      </w:r>
    </w:p>
    <w:p>
      <w:pPr>
        <w:pStyle w:val="PreformattedText"/>
        <w:bidi w:val="0"/>
        <w:spacing w:before="0" w:after="0"/>
        <w:jc w:val="left"/>
        <w:rPr/>
      </w:pPr>
      <w:r>
        <w:rPr/>
        <w:t xml:space="preserve">                                </w:t>
      </w:r>
      <w:r>
        <w:rPr/>
        <w:t>A WORD ABOUT SHAREWARE</w:t>
      </w:r>
    </w:p>
    <w:p>
      <w:pPr>
        <w:pStyle w:val="PreformattedText"/>
        <w:bidi w:val="0"/>
        <w:spacing w:before="0" w:after="0"/>
        <w:jc w:val="left"/>
        <w:rPr/>
      </w:pPr>
      <w:r>
        <w:rPr/>
        <w:t xml:space="preserve">          </w:t>
      </w:r>
      <w:r>
        <w:rPr/>
        <w:t>"Shareware" is a term used to describe a system for distribution of          software.  Under the shareware concept, software may be freely          copied and passed along to others, or distributed through bulletin          board systems, etc.</w:t>
      </w:r>
    </w:p>
    <w:p>
      <w:pPr>
        <w:pStyle w:val="PreformattedText"/>
        <w:bidi w:val="0"/>
        <w:spacing w:before="0" w:after="0"/>
        <w:jc w:val="left"/>
        <w:rPr/>
      </w:pPr>
      <w:r>
        <w:rPr/>
        <w:t xml:space="preserve">          </w:t>
      </w:r>
      <w:r>
        <w:rPr/>
        <w:t>As a recipient of a shareware program, you may use the software for          a short trial period to determine if it meets your needs.  If it          does, you pay the registration fee.  By paying the fee, you are          granted the right to retain the software for your use.  If the          software is not suitable then you may discard it.</w:t>
      </w:r>
    </w:p>
    <w:p>
      <w:pPr>
        <w:pStyle w:val="PreformattedText"/>
        <w:bidi w:val="0"/>
        <w:spacing w:before="0" w:after="0"/>
        <w:jc w:val="left"/>
        <w:rPr/>
      </w:pPr>
      <w:r>
        <w:rPr/>
        <w:t xml:space="preserve">          </w:t>
      </w:r>
      <w:r>
        <w:rPr/>
        <w:t>The shareware system provides substantial benefits the computing          community (of which YOU are a member):</w:t>
      </w:r>
    </w:p>
    <w:p>
      <w:pPr>
        <w:pStyle w:val="PreformattedText"/>
        <w:bidi w:val="0"/>
        <w:spacing w:before="0" w:after="0"/>
        <w:jc w:val="left"/>
        <w:rPr/>
      </w:pPr>
      <w:r>
        <w:rPr/>
        <w:t xml:space="preserve">          </w:t>
      </w:r>
      <w:r>
        <w:rPr/>
        <w:t>1)  You get to try out the software BEFORE you buy it so you know              exactly what you're buying.</w:t>
      </w:r>
    </w:p>
    <w:p>
      <w:pPr>
        <w:pStyle w:val="PreformattedText"/>
        <w:bidi w:val="0"/>
        <w:spacing w:before="0" w:after="0"/>
        <w:jc w:val="left"/>
        <w:rPr/>
      </w:pPr>
      <w:r>
        <w:rPr/>
        <w:t xml:space="preserve">          </w:t>
      </w:r>
      <w:r>
        <w:rPr/>
        <w:t>2)  Shareware is substantially less expensive than most commercial              programs.  You don't pay for costly marketing programs and              fancy packaging.</w:t>
      </w:r>
    </w:p>
    <w:p>
      <w:pPr>
        <w:pStyle w:val="PreformattedText"/>
        <w:bidi w:val="0"/>
        <w:spacing w:before="0" w:after="0"/>
        <w:jc w:val="left"/>
        <w:rPr/>
      </w:pPr>
      <w:r>
        <w:rPr/>
        <w:t xml:space="preserve">          </w:t>
      </w:r>
      <w:r>
        <w:rPr/>
        <w:t>3)  You get access to a MUCH broader base of available programs.              Thousands of excellent programs have been written by expert              programmers who would never consider marketing commercially.              Through the concept of shareware, these people their programs              available to the community.  Usually, all they ask in return is              a small fee to reward them for the time and effort they've put              into the program.</w:t>
      </w:r>
    </w:p>
    <w:p>
      <w:pPr>
        <w:pStyle w:val="PreformattedText"/>
        <w:bidi w:val="0"/>
        <w:spacing w:before="0" w:after="0"/>
        <w:jc w:val="left"/>
        <w:rPr/>
      </w:pPr>
      <w:r>
        <w:rPr/>
        <w:t xml:space="preserve">          </w:t>
      </w:r>
      <w:r>
        <w:rPr/>
        <w:t>The system is based entirely on the honor system, and generally          works quite well.  (Most people are honest and wouldn't violate the          trust placed in them by the author of the software).  Shareware is          NOT free software - the author counts on your integrity.  Please          register using the form at the end of this manual.</w:t>
      </w:r>
    </w:p>
    <w:p>
      <w:pPr>
        <w:pStyle w:val="PreformattedText"/>
        <w:bidi w:val="0"/>
        <w:spacing w:before="0" w:after="0"/>
        <w:jc w:val="left"/>
        <w:rPr/>
      </w:pPr>
      <w:r>
        <w:rPr/>
        <w:t xml:space="preserve">          </w:t>
      </w:r>
      <w:r>
        <w:rPr/>
        <w:t>You are encouraged to copy this software and pass it along to          others who may be interested in using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ge 1</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FormGen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USA, 49442-9427, FAX 616-788-2765 or          send a CompuServe message via CompuServe Mail to ASP Ombudsman          70007,3536.                                                ---------                                         ------|--       |               (R)                                      --|         |      |------------------                                        |    -----|---   |  Association of                                        |   |         |--   Shareware                                         ---|    O    |     Professionals                                      ------|    |    |---------------------                                             ---------      MEMB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2</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Black Knight: Marine Strike Fighter SE          --------------------------------------</w:t>
      </w:r>
    </w:p>
    <w:p>
      <w:pPr>
        <w:pStyle w:val="PreformattedText"/>
        <w:bidi w:val="0"/>
        <w:jc w:val="left"/>
        <w:rPr/>
      </w:pPr>
      <w:r>
        <w:rPr/>
        <w:t xml:space="preserve">          </w:t>
      </w:r>
      <w:r>
        <w:rPr/>
        <w:t>1. Installation          The purpose of this chapter is to explain how to successfully          install and run Black Knight. This manual assumes that you have a          basic understanding of how to use the DOS command line syntax. If          you are having trouble, please refer to your DOS manual.</w:t>
      </w:r>
    </w:p>
    <w:p>
      <w:pPr>
        <w:pStyle w:val="PreformattedText"/>
        <w:bidi w:val="0"/>
        <w:jc w:val="left"/>
        <w:rPr/>
      </w:pPr>
      <w:r>
        <w:rPr/>
        <w:t xml:space="preserve">          </w:t>
      </w:r>
      <w:r>
        <w:rPr/>
        <w:t>1.1 Requirements          In order for Black Knight to function properly, your computer must          meet or exceed the following requirements:</w:t>
      </w:r>
    </w:p>
    <w:p>
      <w:pPr>
        <w:pStyle w:val="PreformattedText"/>
        <w:bidi w:val="0"/>
        <w:jc w:val="left"/>
        <w:rPr/>
      </w:pPr>
      <w:r>
        <w:rPr/>
        <w:t xml:space="preserve">           </w:t>
      </w:r>
      <w:r>
        <w:rPr/>
        <w:t>* PC-compatible 386/486/Pentium system           * 8 MB of RAM           * Hard Disk With 11 MB Free           * VGA or Better           * MS-DOS Version 5.0 or Higher</w:t>
      </w:r>
    </w:p>
    <w:p>
      <w:pPr>
        <w:pStyle w:val="PreformattedText"/>
        <w:bidi w:val="0"/>
        <w:jc w:val="left"/>
        <w:rPr/>
      </w:pPr>
      <w:r>
        <w:rPr/>
        <w:t xml:space="preserve">          </w:t>
      </w:r>
      <w:r>
        <w:rPr/>
        <w:t>Optional and Recommended:</w:t>
      </w:r>
    </w:p>
    <w:p>
      <w:pPr>
        <w:pStyle w:val="PreformattedText"/>
        <w:bidi w:val="0"/>
        <w:jc w:val="left"/>
        <w:rPr/>
      </w:pPr>
      <w:r>
        <w:rPr/>
        <w:t xml:space="preserve">           </w:t>
      </w:r>
      <w:r>
        <w:rPr/>
        <w:t>* Joystick or ThrustMaster FCS/WCS/RCS           * Sound Card and/or MIDI Device           * Mouse           * 486/DX-66 or Better</w:t>
      </w:r>
    </w:p>
    <w:p>
      <w:pPr>
        <w:pStyle w:val="PreformattedText"/>
        <w:bidi w:val="0"/>
        <w:jc w:val="left"/>
        <w:rPr/>
      </w:pPr>
      <w:r>
        <w:rPr/>
        <w:t xml:space="preserve">          </w:t>
      </w:r>
      <w:r>
        <w:rPr/>
        <w:t>1.3 Sound And Music Driver Setup          Once Black Knight is installed, you must set up the sound and music          drivers according to the hardware on your system. The SETUP program          will run automatically after you have installed Black Knight and          can be run at any other time by typing "SETUP" at the DOS command          line from your Black Knight directory.</w:t>
      </w:r>
    </w:p>
    <w:p>
      <w:pPr>
        <w:pStyle w:val="PreformattedText"/>
        <w:bidi w:val="0"/>
        <w:jc w:val="left"/>
        <w:rPr/>
      </w:pPr>
      <w:r>
        <w:rPr/>
        <w:t xml:space="preserve">          </w:t>
      </w:r>
      <w:r>
        <w:rPr/>
        <w:t>The SETUP program is divided into 3 parts. Part 1 is the Sound          Driver Setup program which will allow you to select the appropriate          driver for digital sound effects. Part 2 is the same as part 1 but          is used for selecting an appropriate driver for music playback.          Part 3 is the Delete Driver Utility which will allow you to save          space on your hard disk, once the appropriate drivers have been          selected.</w:t>
      </w:r>
    </w:p>
    <w:p>
      <w:pPr>
        <w:pStyle w:val="PreformattedText"/>
        <w:bidi w:val="0"/>
        <w:jc w:val="left"/>
        <w:rPr/>
      </w:pPr>
      <w:r>
        <w:rPr/>
        <w:t xml:space="preserve">          </w:t>
      </w:r>
      <w:r>
        <w:rPr/>
        <w:t>If you can't find your particular device, then it is not supported          and you should select the "No Sound Card" sound driver and/or the          "No Music Card" music driver. It is possible that you can only have          music but not digital sound effects and this depends on the type of          sound device[s] you are using.</w:t>
      </w:r>
    </w:p>
    <w:p>
      <w:pPr>
        <w:pStyle w:val="PreformattedText"/>
        <w:bidi w:val="0"/>
        <w:jc w:val="left"/>
        <w:rPr/>
      </w:pPr>
      <w:r>
        <w:rPr/>
        <w:t xml:space="preserve">          </w:t>
      </w:r>
      <w:r>
        <w:rPr/>
        <w:t>1.4 Starting Black Knight          Once installed, Black Knight will start automatically. However, you          can start Black Knight at any other time by changing to the          directory containing Black Knight and typing, "BK" [o].</w:t>
      </w:r>
    </w:p>
    <w:p>
      <w:pPr>
        <w:pStyle w:val="PreformattedText"/>
        <w:bidi w:val="0"/>
        <w:jc w:val="left"/>
        <w:rPr/>
      </w:pPr>
      <w:r>
        <w:rPr/>
        <w:t xml:space="preserve">          </w:t>
      </w:r>
      <w:r>
        <w:rPr/>
        <w:t>1.5 Quick Start (registered version only)</w:t>
      </w:r>
    </w:p>
    <w:p>
      <w:pPr>
        <w:pStyle w:val="PreformattedText"/>
        <w:bidi w:val="0"/>
        <w:jc w:val="left"/>
        <w:rPr/>
      </w:pPr>
      <w:r>
        <w:rPr/>
      </w:r>
    </w:p>
    <w:p>
      <w:pPr>
        <w:pStyle w:val="PreformattedText"/>
        <w:bidi w:val="0"/>
        <w:jc w:val="left"/>
        <w:rPr/>
      </w:pPr>
      <w:r>
        <w:rPr/>
        <w:t xml:space="preserve">                                                                   </w:t>
      </w:r>
      <w:r>
        <w:rPr/>
        <w:t>page 3</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If you can't wait to get into the cockpit and shoot down a bandit,          this may help.</w:t>
      </w:r>
    </w:p>
    <w:p>
      <w:pPr>
        <w:pStyle w:val="PreformattedText"/>
        <w:bidi w:val="0"/>
        <w:jc w:val="left"/>
        <w:rPr/>
      </w:pPr>
      <w:r>
        <w:rPr/>
        <w:t xml:space="preserve">          </w:t>
      </w:r>
      <w:r>
        <w:rPr/>
        <w:t>1.5.1 Creating A Quick Mission          When you have started Black Knight, there will be an introduction          consisting of a title screen and opening animation. To break out of          the cycle, press any key or mouse button and the MAIN MENU will be          displayed. Next, select the "CREATE MISSION" item with the mouse or          press the [R] key. Once you have done this, the CREATE MISSION menu          will appear and will present you with the options you wish to set          for your mission.</w:t>
      </w:r>
    </w:p>
    <w:p>
      <w:pPr>
        <w:pStyle w:val="PreformattedText"/>
        <w:bidi w:val="0"/>
        <w:jc w:val="left"/>
        <w:rPr/>
      </w:pPr>
      <w:r>
        <w:rPr/>
        <w:t xml:space="preserve">          </w:t>
      </w:r>
      <w:r>
        <w:rPr/>
        <w:t>For our purposes, we will create a simple mission, so select "ONE"          bandit and give the tactical advantage to "FRIENDLY". To do this,          you can position the mouse over each one of these items and press a          mouse button, or you can use the highlighted keys. When you are          finished, select "OK".</w:t>
      </w:r>
    </w:p>
    <w:p>
      <w:pPr>
        <w:pStyle w:val="PreformattedText"/>
        <w:bidi w:val="0"/>
        <w:jc w:val="left"/>
        <w:rPr/>
      </w:pPr>
      <w:r>
        <w:rPr/>
        <w:t xml:space="preserve">          </w:t>
      </w:r>
      <w:r>
        <w:rPr/>
        <w:t>1.5.2 Flying Your Mission          As the mission starts, you will find yourself in the cockpit. If          this is your first time flying, then Beginner Mode is active.          Beginner Mode displays help at the top of the screen, and this will          help you through your mission. There are several options for          beginner help, including one line of text, a pop-up dialog box, or          the voice of the "Flight Instructor." Please refer to the chapter          on Flight Controls for more information on Beginner Mode.</w:t>
      </w:r>
    </w:p>
    <w:p>
      <w:pPr>
        <w:pStyle w:val="PreformattedText"/>
        <w:bidi w:val="0"/>
        <w:jc w:val="left"/>
        <w:rPr/>
      </w:pPr>
      <w:r>
        <w:rPr/>
        <w:t xml:space="preserve">          </w:t>
      </w:r>
      <w:r>
        <w:rPr/>
        <w:t>This quick start introduction is very basic and because Beginner          Mode is active, the bandit will not make any offensive or defensive          maneuvers. In order to fully understand your options in an          engagement, you should study the chapter on Air Combat.</w:t>
      </w:r>
    </w:p>
    <w:p>
      <w:pPr>
        <w:pStyle w:val="PreformattedText"/>
        <w:bidi w:val="0"/>
        <w:jc w:val="left"/>
        <w:rPr/>
      </w:pPr>
      <w:r>
        <w:rPr/>
        <w:t xml:space="preserve">          </w:t>
      </w:r>
      <w:r>
        <w:rPr/>
        <w:t>1.6 How to Fly a Mission          Most missions are strike missions, where there's a specific ground          target to be attacked.</w:t>
      </w:r>
    </w:p>
    <w:p>
      <w:pPr>
        <w:pStyle w:val="PreformattedText"/>
        <w:bidi w:val="0"/>
        <w:jc w:val="left"/>
        <w:rPr/>
      </w:pPr>
      <w:r>
        <w:rPr/>
        <w:t xml:space="preserve">          </w:t>
      </w:r>
      <w:r>
        <w:rPr/>
        <w:t>Get the plane airborne by: going to maximum power ([*] on the          numeric keypad) and releasing the brake [K]; when the aircraft is          travelling above 160 knots (the number on the left of the Heads Up          Display (HUD)) pull back on the stick (or press [dn arrow]); raise          the landing gear [G], and the flaps [F] once you're airborne; after          you've passed 3000 ft (the number on the right of the HUD), reduce          the engine power to 80% [8].</w:t>
      </w:r>
    </w:p>
    <w:p>
      <w:pPr>
        <w:pStyle w:val="PreformattedText"/>
        <w:bidi w:val="0"/>
        <w:jc w:val="left"/>
        <w:rPr/>
      </w:pPr>
      <w:r>
        <w:rPr/>
        <w:t xml:space="preserve">          </w:t>
      </w:r>
      <w:r>
        <w:rPr/>
        <w:t>Follow the waypoint markers (the small 'v'-shaped tick at the top          of the HUD) by turning the aircraft towards it, so as to keep the          mark in the center of the display. Pay attention to the waypoint          description, as shown in the left Digital Display Indicator (DDI)          screen. When it indicates a MISSION waypoint, that means that the          waypoint marker is located directly over the mission target.</w:t>
      </w:r>
    </w:p>
    <w:p>
      <w:pPr>
        <w:pStyle w:val="PreformattedText"/>
        <w:bidi w:val="0"/>
        <w:jc w:val="left"/>
        <w:rPr/>
      </w:pPr>
      <w:r>
        <w:rPr/>
        <w:t xml:space="preserve">          </w:t>
      </w:r>
      <w:r>
        <w:rPr/>
        <w:t>Use [&gt;] to cycle the right DDI until it shows the word "TARGRET" on          the first line of information (usually says "NO TARGET").  Select          an air-to-ground weapons system by pressing [[]. Now, with the</w:t>
      </w:r>
    </w:p>
    <w:p>
      <w:pPr>
        <w:pStyle w:val="PreformattedText"/>
        <w:bidi w:val="0"/>
        <w:jc w:val="left"/>
        <w:rPr/>
      </w:pPr>
      <w:r>
        <w:rPr/>
        <w:t xml:space="preserve">                                                                   </w:t>
      </w:r>
      <w:r>
        <w:rPr/>
        <w:t>page 4</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waypoint market centered in the HUD, select the target by pressing          [Enter] until the right DDI says "MISSION TARGET".</w:t>
      </w:r>
    </w:p>
    <w:p>
      <w:pPr>
        <w:pStyle w:val="PreformattedText"/>
        <w:bidi w:val="0"/>
        <w:jc w:val="left"/>
        <w:rPr/>
      </w:pPr>
      <w:r>
        <w:rPr/>
        <w:t xml:space="preserve">          </w:t>
      </w:r>
      <w:r>
        <w:rPr/>
        <w:t>When the weapons system strobes blink green, you have a proper          firing solution - press [space] to fire.</w:t>
      </w:r>
    </w:p>
    <w:p>
      <w:pPr>
        <w:pStyle w:val="PreformattedText"/>
        <w:bidi w:val="0"/>
        <w:jc w:val="left"/>
        <w:rPr/>
      </w:pPr>
      <w:r>
        <w:rPr/>
        <w:t xml:space="preserve">          </w:t>
      </w:r>
      <w:r>
        <w:rPr/>
        <w:t>If the target is destroyed(it sometimes takes more than one hit to          completely destroy a target), the waypoint display in the left DDI          will be updated to the next flight path waypoint ("F. PATH").          These will lead you to your home base.</w:t>
      </w:r>
    </w:p>
    <w:p>
      <w:pPr>
        <w:pStyle w:val="PreformattedText"/>
        <w:bidi w:val="0"/>
        <w:jc w:val="left"/>
        <w:rPr/>
      </w:pPr>
      <w:r>
        <w:rPr/>
      </w:r>
    </w:p>
    <w:p>
      <w:pPr>
        <w:pStyle w:val="PreformattedText"/>
        <w:bidi w:val="0"/>
        <w:jc w:val="left"/>
        <w:rPr/>
      </w:pPr>
      <w:r>
        <w:rPr/>
        <w:t xml:space="preserve">          </w:t>
      </w:r>
      <w:r>
        <w:rPr/>
        <w:t>2. Menus          Black Knight contains a menuing system which organizes its features          in an intuitive form. This chapter explains the menuing system.</w:t>
      </w:r>
    </w:p>
    <w:p>
      <w:pPr>
        <w:pStyle w:val="PreformattedText"/>
        <w:bidi w:val="0"/>
        <w:jc w:val="left"/>
        <w:rPr/>
      </w:pPr>
      <w:r>
        <w:rPr/>
        <w:t xml:space="preserve">          </w:t>
      </w:r>
      <w:r>
        <w:rPr/>
        <w:t>Note: All keyboard command keys can be found on the Reference Guide          pages. Throughout this manual only the keys functional name will be          used.</w:t>
      </w:r>
    </w:p>
    <w:p>
      <w:pPr>
        <w:pStyle w:val="PreformattedText"/>
        <w:bidi w:val="0"/>
        <w:jc w:val="left"/>
        <w:rPr/>
      </w:pPr>
      <w:r>
        <w:rPr/>
        <w:t xml:space="preserve">          </w:t>
      </w:r>
      <w:r>
        <w:rPr/>
        <w:t>2.1 Navigating The Menus          You can navigate through Black Knight menuing system by selecting          the menu items. This can be done with your mouse or your keyboard.</w:t>
      </w:r>
    </w:p>
    <w:p>
      <w:pPr>
        <w:pStyle w:val="PreformattedText"/>
        <w:bidi w:val="0"/>
        <w:jc w:val="left"/>
        <w:rPr/>
      </w:pPr>
      <w:r>
        <w:rPr/>
        <w:t xml:space="preserve">          </w:t>
      </w:r>
      <w:r>
        <w:rPr/>
        <w:t>If you wish to use your mouse, you can select menu items by moving          the mouse pointer over the menu item, and single-clicking on the          item by pressing and releasing the left mouse button once.</w:t>
      </w:r>
    </w:p>
    <w:p>
      <w:pPr>
        <w:pStyle w:val="PreformattedText"/>
        <w:bidi w:val="0"/>
        <w:jc w:val="left"/>
        <w:rPr/>
      </w:pPr>
      <w:r>
        <w:rPr/>
        <w:t xml:space="preserve">          </w:t>
      </w:r>
      <w:r>
        <w:rPr/>
        <w:t>Using your keyboard is just as simple. All of the menu items in          Black Knight have a highlighted color associated with them. You can          select the menu item by pressing the corresponding key of the          highlighted letter. For example, in the MAIN MENU, the first item          is "TRAINING MISSIONS" and the letter "T" is highlighted. You could          select "TRAINING MISSIONS" by pressing the highlighted key on your          keyboard.</w:t>
      </w:r>
    </w:p>
    <w:p>
      <w:pPr>
        <w:pStyle w:val="PreformattedText"/>
        <w:bidi w:val="0"/>
        <w:jc w:val="left"/>
        <w:rPr/>
      </w:pPr>
      <w:r>
        <w:rPr/>
        <w:t xml:space="preserve">          </w:t>
      </w:r>
      <w:r>
        <w:rPr/>
        <w:t>2.2 The Main Menu          After the game introduction, the first menu to appear is the MAIN          MENU. The Black Knight menu system is your gateway to the game.          From here you can access the various missions, either training or          combat. You can also access functions that give you complete          control over many aspects of the game.</w:t>
      </w:r>
    </w:p>
    <w:p>
      <w:pPr>
        <w:pStyle w:val="PreformattedText"/>
        <w:bidi w:val="0"/>
        <w:jc w:val="left"/>
        <w:rPr/>
      </w:pPr>
      <w:r>
        <w:rPr/>
        <w:t xml:space="preserve">          </w:t>
      </w:r>
      <w:r>
        <w:rPr/>
        <w:t>In addition to accessing other menus, you can review the credits or          end the game by selecting "EXIT TO DOS".</w:t>
      </w:r>
    </w:p>
    <w:p>
      <w:pPr>
        <w:pStyle w:val="PreformattedText"/>
        <w:bidi w:val="0"/>
        <w:jc w:val="left"/>
        <w:rPr/>
      </w:pPr>
      <w:r>
        <w:rPr/>
        <w:t xml:space="preserve">          </w:t>
      </w:r>
      <w:r>
        <w:rPr/>
        <w:t>2.3 The Training Missions Menu          Selecting this will take you to the training menu listing. These          specially devised missions are designed to make you familiar with          various aspects of the game. There are eight training missions.          They cover such things as take-offs, landings, and waypoints. They          also offer individualized training in the use of all the primary          weapons used in Black Knight. These include the AIM-7M          "Sidewinder", AIM-9M "Sparrow", the M-61A1 Vulcan Cannon, the</w:t>
      </w:r>
    </w:p>
    <w:p>
      <w:pPr>
        <w:pStyle w:val="PreformattedText"/>
        <w:bidi w:val="0"/>
        <w:jc w:val="left"/>
        <w:rPr/>
      </w:pPr>
      <w:r>
        <w:rPr/>
        <w:t xml:space="preserve">                                                                   </w:t>
      </w:r>
      <w:r>
        <w:rPr/>
        <w:t>page 5</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Maverick", the MK-80 series of bombs, and rockets. Each mission is          described in detail in the chapter on Training Missions.</w:t>
      </w:r>
    </w:p>
    <w:p>
      <w:pPr>
        <w:pStyle w:val="PreformattedText"/>
        <w:bidi w:val="0"/>
        <w:jc w:val="left"/>
        <w:rPr/>
      </w:pPr>
      <w:r>
        <w:rPr/>
        <w:t xml:space="preserve">          </w:t>
      </w:r>
      <w:r>
        <w:rPr/>
        <w:t>2.4 The Combat Missions Menu          The Combat Missions menu lets you pick from a variety of combat          missions. Each mission has a briefing line that tells you what your          mission objectives are. Note that while you may pick a mission to          take out an airfield, this does not mean that you will not          encounter enemy aircraft as well. Each mission will have a primary          objective. This is your "Mission Target." During the course of a          mission, you can attack other enemy targets as well. Your first          priority, however, is to take out the primary or mission target.</w:t>
      </w:r>
    </w:p>
    <w:p>
      <w:pPr>
        <w:pStyle w:val="PreformattedText"/>
        <w:bidi w:val="0"/>
        <w:jc w:val="left"/>
        <w:rPr/>
      </w:pPr>
      <w:r>
        <w:rPr/>
        <w:t xml:space="preserve">          </w:t>
      </w:r>
      <w:r>
        <w:rPr/>
        <w:t>The COMBAT MISSIONS menu is similar in form and function to          TRAINING MISSIONS, and navigating this menu is exactly the same.          There are 50 unique combat missions.</w:t>
      </w:r>
    </w:p>
    <w:p>
      <w:pPr>
        <w:pStyle w:val="PreformattedText"/>
        <w:bidi w:val="0"/>
        <w:jc w:val="left"/>
        <w:rPr/>
      </w:pPr>
      <w:r>
        <w:rPr/>
        <w:t xml:space="preserve">          </w:t>
      </w:r>
      <w:r>
        <w:rPr/>
        <w:t>2.5 Create Mission          In Black Knight, you can set up your own combat scenario using the          CREATE MISSION menu. You can set the time of day, sky and fog          conditions, the number of friendlies and bandits, the tactical          advantage, the altitude, and whether there are ground targets. Set          each option to what you want, and select "OK" to begin the mission          or "CANCEL" to return to the MAIN MENU.</w:t>
      </w:r>
    </w:p>
    <w:p>
      <w:pPr>
        <w:pStyle w:val="PreformattedText"/>
        <w:bidi w:val="0"/>
        <w:jc w:val="left"/>
        <w:rPr/>
      </w:pPr>
      <w:r>
        <w:rPr/>
        <w:t xml:space="preserve">          </w:t>
      </w:r>
      <w:r>
        <w:rPr/>
        <w:t>NOTE: All SAM launchers are active and can shoot you down when you          create a mission. Since you will start the mission at a random          position of latitude and longitude, there's no telling whether you          are in "SAM Country".</w:t>
      </w:r>
    </w:p>
    <w:p>
      <w:pPr>
        <w:pStyle w:val="PreformattedText"/>
        <w:bidi w:val="0"/>
        <w:jc w:val="left"/>
        <w:rPr/>
      </w:pPr>
      <w:r>
        <w:rPr/>
        <w:t xml:space="preserve">          </w:t>
      </w:r>
      <w:r>
        <w:rPr/>
        <w:t>2.6 Free Flight          The FREE FLIGHT menu allows you to climb into your F/A-18 and take          it for a "Sunday Drive" without worrying about any bandits, SAM          launchers or waypoints. You can set the time of day, sky conditions          and fog conditions and when you select "OK", your mission starts on          the runway. In free flight, your F/A-18 is equipped with every          major weapon type available. You could fly around and explore the          scenery or you could practice using your A-G weapons. FREE FLIGHT          is also an excellent place to practice landings, aerobatic          maneuvers, and so on. The things you do in this mode do not count          on the scoreboard.</w:t>
      </w:r>
    </w:p>
    <w:p>
      <w:pPr>
        <w:pStyle w:val="PreformattedText"/>
        <w:bidi w:val="0"/>
        <w:jc w:val="left"/>
        <w:rPr/>
      </w:pPr>
      <w:r>
        <w:rPr/>
        <w:t xml:space="preserve">          </w:t>
      </w:r>
      <w:r>
        <w:rPr/>
        <w:t>2.6.1 Time Of Day          You may indicate the time of day selecting from these possible          options. Noon, evening, dusk, midnight, dawn, and morning. This          lets you fly a mission under the conditions you want.</w:t>
      </w:r>
    </w:p>
    <w:p>
      <w:pPr>
        <w:pStyle w:val="PreformattedText"/>
        <w:bidi w:val="0"/>
        <w:jc w:val="left"/>
        <w:rPr/>
      </w:pPr>
      <w:r>
        <w:rPr/>
        <w:t xml:space="preserve">          </w:t>
      </w:r>
      <w:r>
        <w:rPr/>
        <w:t>2.6.2 Sky Conditions          You may pick the sky conditions of either clear or overcast.</w:t>
      </w:r>
    </w:p>
    <w:p>
      <w:pPr>
        <w:pStyle w:val="PreformattedText"/>
        <w:bidi w:val="0"/>
        <w:jc w:val="left"/>
        <w:rPr/>
      </w:pPr>
      <w:r>
        <w:rPr/>
        <w:t xml:space="preserve">          </w:t>
      </w:r>
      <w:r>
        <w:rPr/>
        <w:t>2.6.3 Fog Conditions          You may choose whether or not there is fog. Your choices are light,          heavy, or none.</w:t>
      </w:r>
    </w:p>
    <w:p>
      <w:pPr>
        <w:pStyle w:val="PreformattedText"/>
        <w:bidi w:val="0"/>
        <w:jc w:val="left"/>
        <w:rPr/>
      </w:pPr>
      <w:r>
        <w:rPr/>
      </w:r>
    </w:p>
    <w:p>
      <w:pPr>
        <w:pStyle w:val="PreformattedText"/>
        <w:bidi w:val="0"/>
        <w:jc w:val="left"/>
        <w:rPr/>
      </w:pPr>
      <w:r>
        <w:rPr/>
        <w:t xml:space="preserve">                                                                   </w:t>
      </w:r>
      <w:r>
        <w:rPr/>
        <w:t>page 6</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2.6.4 Tactical Advantage          You also have the option of giving either yourself, or the enemy, a          tactical advantage. This option may also be set to "None" so you          start out equal.</w:t>
      </w:r>
    </w:p>
    <w:p>
      <w:pPr>
        <w:pStyle w:val="PreformattedText"/>
        <w:bidi w:val="0"/>
        <w:jc w:val="left"/>
        <w:rPr/>
      </w:pPr>
      <w:r>
        <w:rPr/>
        <w:t xml:space="preserve">          </w:t>
      </w:r>
      <w:r>
        <w:rPr/>
        <w:t>2.6.5 Number Of Bandits          You may then choose the number of bandits you'll encounter.</w:t>
      </w:r>
    </w:p>
    <w:p>
      <w:pPr>
        <w:pStyle w:val="PreformattedText"/>
        <w:bidi w:val="0"/>
        <w:jc w:val="left"/>
        <w:rPr/>
      </w:pPr>
      <w:r>
        <w:rPr/>
        <w:t xml:space="preserve">          </w:t>
      </w:r>
      <w:r>
        <w:rPr/>
        <w:t>2.6.6 Ground Targets          This option lets you determine whether your mission contains ground          targets or not.</w:t>
      </w:r>
    </w:p>
    <w:p>
      <w:pPr>
        <w:pStyle w:val="PreformattedText"/>
        <w:bidi w:val="0"/>
        <w:jc w:val="left"/>
        <w:rPr/>
      </w:pPr>
      <w:r>
        <w:rPr/>
        <w:t xml:space="preserve">          </w:t>
      </w:r>
      <w:r>
        <w:rPr/>
        <w:t>2.6.7 Altitude          Lastly, you can pick your starting altitude, ranging from 10,000 to          40,000 feet.Tip: Use Free Flight to practice the maneuvers          described in the chapter on Air Combat, like the Split-S, the          Immelmann Turn, a Loop, and others. Then, watch them on the Flight          Recorder to see how you're doing.</w:t>
      </w:r>
    </w:p>
    <w:p>
      <w:pPr>
        <w:pStyle w:val="PreformattedText"/>
        <w:bidi w:val="0"/>
        <w:jc w:val="left"/>
        <w:rPr/>
      </w:pPr>
      <w:r>
        <w:rPr/>
        <w:t xml:space="preserve">          </w:t>
      </w:r>
      <w:r>
        <w:rPr/>
        <w:t>2.7 Flight Recorder (registered version only)          While playing Black Knight, there will be times when you'll want to          record the action. Perhaps when you're moving in and locked on to a          ground target. Or when you've closed in on a bogie and are ready to          finish him off with a "Sidewinder" missile. To capture all those          momentous occasions, Black Knight comes with a Flight Recorder for          you to use. The following section will describe how it works and          the keystrokes used within the Flight Recorder.</w:t>
      </w:r>
    </w:p>
    <w:p>
      <w:pPr>
        <w:pStyle w:val="PreformattedText"/>
        <w:bidi w:val="0"/>
        <w:jc w:val="left"/>
        <w:rPr/>
      </w:pPr>
      <w:r>
        <w:rPr/>
        <w:t xml:space="preserve">          </w:t>
      </w:r>
      <w:r>
        <w:rPr/>
        <w:t>2.7.1 Using The Flight Recorder          With the Flight Recorder, you can view the action from any angle or          from any point of view. Due to memory constraints, the Flight          Recorder will record up to one minute of action at a time. It will          not record beyond this limit. It is recording, however, all the          time, keeping only that last minute of action.</w:t>
      </w:r>
    </w:p>
    <w:p>
      <w:pPr>
        <w:pStyle w:val="PreformattedText"/>
        <w:bidi w:val="0"/>
        <w:jc w:val="left"/>
        <w:rPr/>
      </w:pPr>
      <w:r>
        <w:rPr/>
        <w:t xml:space="preserve">          </w:t>
      </w:r>
      <w:r>
        <w:rPr/>
        <w:t>With access from the Terminal Menu, you can record the current          mission and save your recording. By default, the data is stored in          a file named, PREVIOUS.REC. If you do not rename PREVIOUS.REC to          something else, it will be overwritten each time you access the          Flight Recorder from the Terminal Menu.</w:t>
      </w:r>
    </w:p>
    <w:p>
      <w:pPr>
        <w:pStyle w:val="PreformattedText"/>
        <w:bidi w:val="0"/>
        <w:jc w:val="left"/>
        <w:rPr/>
      </w:pPr>
      <w:r>
        <w:rPr/>
        <w:t xml:space="preserve">          </w:t>
      </w:r>
      <w:r>
        <w:rPr/>
        <w:t>If you wish to save a recording, use the "Save" button. Specify a          file name like DOGFIGHT. The Flight Recorder will automatically put          in the REC extension. You can have as many recordings as you like,          dependent only on the disk space available. Always give each file a          unique name and one that has meaning for you. Again, if you do not          use the Save button and give the recording a file name other than          PREVIOUS.REC it will be overwritten automatically the next time you          record part of a mission.</w:t>
      </w:r>
    </w:p>
    <w:p>
      <w:pPr>
        <w:pStyle w:val="PreformattedText"/>
        <w:bidi w:val="0"/>
        <w:jc w:val="left"/>
        <w:rPr/>
      </w:pPr>
      <w:r>
        <w:rPr/>
        <w:t xml:space="preserve">          </w:t>
      </w:r>
      <w:r>
        <w:rPr/>
        <w:t>To save more than 1 minute, you must stop the current mission,          access the Terminal Menu, invoke the Flight Recorder, and save the          REC file with a unique name. You could, for example, save a ground          attack mission you are on. You could save the first recording as</w:t>
      </w:r>
    </w:p>
    <w:p>
      <w:pPr>
        <w:pStyle w:val="PreformattedText"/>
        <w:bidi w:val="0"/>
        <w:jc w:val="left"/>
        <w:rPr/>
      </w:pPr>
      <w:r>
        <w:rPr/>
        <w:t xml:space="preserve">                                                                   </w:t>
      </w:r>
      <w:r>
        <w:rPr/>
        <w:t>page 7</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BOMB1.REC. Go back to the action and save the next recording as          BOMB2.REC, and so on.</w:t>
      </w:r>
    </w:p>
    <w:p>
      <w:pPr>
        <w:pStyle w:val="PreformattedText"/>
        <w:bidi w:val="0"/>
        <w:jc w:val="left"/>
        <w:rPr/>
      </w:pPr>
      <w:r>
        <w:rPr/>
        <w:t xml:space="preserve">          </w:t>
      </w:r>
      <w:r>
        <w:rPr/>
        <w:t>Later, you can use the "Load" button to load and replay your          mission[s]. While in Flight Recorder, a virtual mouse pointer is          displayed and used if no mouse driver is currently loaded. Use your          arrow keys to control the virtual mouse to move around the Flight          Recorder interface, to play, rewind, change the point of view, and          so on.</w:t>
      </w:r>
    </w:p>
    <w:p>
      <w:pPr>
        <w:pStyle w:val="PreformattedText"/>
        <w:bidi w:val="0"/>
        <w:jc w:val="left"/>
        <w:rPr/>
      </w:pPr>
      <w:r>
        <w:rPr/>
        <w:t xml:space="preserve">          </w:t>
      </w:r>
      <w:r>
        <w:rPr/>
        <w:t>2.7.2 Flight Recorder Keys          Below is a listing of the individual buttons, and what they do.</w:t>
      </w:r>
    </w:p>
    <w:p>
      <w:pPr>
        <w:pStyle w:val="PreformattedText"/>
        <w:bidi w:val="0"/>
        <w:jc w:val="left"/>
        <w:rPr/>
      </w:pPr>
      <w:r>
        <w:rPr/>
        <w:t xml:space="preserve">          </w:t>
      </w:r>
      <w:r>
        <w:rPr/>
        <w:t>The buttons on the Flight Recorder are much like the buttons on a          standard VCR. You have Go To Beginning, Rewind, Play Backward, Back          One Frame, Pause, Forward One Frame, Fast Forward, and Go To End.          These buttons control the direction of play and help you to move          back and forth in your recording. The next three buttons have an          effect on the visual quality of your recording. The last three          buttons to be shown have an effect on how you view your recordings          and give you many ways to change perspective!</w:t>
      </w:r>
    </w:p>
    <w:p>
      <w:pPr>
        <w:pStyle w:val="PreformattedText"/>
        <w:bidi w:val="0"/>
        <w:jc w:val="left"/>
        <w:rPr/>
      </w:pPr>
      <w:r>
        <w:rPr/>
        <w:t xml:space="preserve">          </w:t>
      </w:r>
      <w:r>
        <w:rPr/>
        <w:t>The selections Forward, Backward, Left, and Right are fairly self-          explanatory.In Fly-By you get the perspective of one who is          watching the action fly by them. Truly an outside observer.</w:t>
      </w:r>
    </w:p>
    <w:p>
      <w:pPr>
        <w:pStyle w:val="PreformattedText"/>
        <w:bidi w:val="0"/>
        <w:jc w:val="left"/>
        <w:rPr/>
      </w:pPr>
      <w:r>
        <w:rPr/>
        <w:t xml:space="preserve">          </w:t>
      </w:r>
      <w:r>
        <w:rPr/>
        <w:t>In the Circle viewpoint, you gain a totally different perspective.          It's like the plane is in the center and everything else spins          around it in a circle. You get to see the action from all          directions. This can be rather interesting because your perspective          constantly changes.</w:t>
      </w:r>
    </w:p>
    <w:p>
      <w:pPr>
        <w:pStyle w:val="PreformattedText"/>
        <w:bidi w:val="0"/>
        <w:jc w:val="left"/>
        <w:rPr/>
      </w:pPr>
      <w:r>
        <w:rPr/>
        <w:t xml:space="preserve">          </w:t>
      </w:r>
      <w:r>
        <w:rPr/>
        <w:t>In Target versus Plane viewpoint, you get the unique perspective          from the object you are attacking. You can see what your plane          looks like as it comes in on a bogie, for example.</w:t>
      </w:r>
    </w:p>
    <w:p>
      <w:pPr>
        <w:pStyle w:val="PreformattedText"/>
        <w:bidi w:val="0"/>
        <w:jc w:val="left"/>
        <w:rPr/>
      </w:pPr>
      <w:r>
        <w:rPr/>
        <w:t xml:space="preserve">          </w:t>
      </w:r>
      <w:r>
        <w:rPr/>
        <w:t>In Plane versus Target perspective, you have the complete          perspective from your point of view.</w:t>
      </w:r>
    </w:p>
    <w:p>
      <w:pPr>
        <w:pStyle w:val="PreformattedText"/>
        <w:bidi w:val="0"/>
        <w:jc w:val="left"/>
        <w:rPr/>
      </w:pPr>
      <w:r>
        <w:rPr/>
        <w:t xml:space="preserve">          </w:t>
      </w:r>
      <w:r>
        <w:rPr/>
        <w:t>The next section deals with the use of custom viewpoints, which          give you a wide range of options.</w:t>
      </w:r>
    </w:p>
    <w:p>
      <w:pPr>
        <w:pStyle w:val="PreformattedText"/>
        <w:bidi w:val="0"/>
        <w:jc w:val="left"/>
        <w:rPr/>
      </w:pPr>
      <w:r>
        <w:rPr/>
        <w:t xml:space="preserve">          </w:t>
      </w:r>
      <w:r>
        <w:rPr/>
        <w:t>There are two custom views and each has benefits. From each you can          constantly change your viewing angle by using the arrow keys          provided. This view often lets you see things you might miss in          other views. Let's look at both of the custom views.</w:t>
      </w:r>
    </w:p>
    <w:p>
      <w:pPr>
        <w:pStyle w:val="PreformattedText"/>
        <w:bidi w:val="0"/>
        <w:jc w:val="left"/>
        <w:rPr/>
      </w:pPr>
      <w:r>
        <w:rPr/>
        <w:t xml:space="preserve">          </w:t>
      </w:r>
      <w:r>
        <w:rPr/>
        <w:t>2.7.2.1 Custom 1          In this viewpoint it's as if a camera were attached to your F/A-18.          Use the arrows to alter the perspective. The Custom 2 view gives          you even more op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8</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2.7.2.2 Custom 2          This viewpoint allows you to change more than just the angle of          your view. It's a viewpoint in space. This makes it the most          flexible of all the viewing possibilities. You can change the angle          and your view point. In addition, you can increase the movement          size by a factor of 10 and zoom back and forth.</w:t>
      </w:r>
    </w:p>
    <w:p>
      <w:pPr>
        <w:pStyle w:val="PreformattedText"/>
        <w:bidi w:val="0"/>
        <w:jc w:val="left"/>
        <w:rPr/>
      </w:pPr>
      <w:r>
        <w:rPr/>
        <w:t xml:space="preserve">          </w:t>
      </w:r>
      <w:r>
        <w:rPr/>
        <w:t>2.8 Flight Controls Menu          The Flight Controls menu lets you select how you will control your          aircraft. Black Knight gives you a wide range of choices. It's also          designed to be easy-to-use. It comes pre-programmed to be instantly          compatible with some of the most popular flight control systems.          Black Knight supports:           * Keyboard           * 2 Button Joystick           * 4 Button Joystick           * Control Yoke           * Joystick With Throttle           * Suncom F-15E Joystick           * ThrustMaster FCS           * ThrustMaster WCS           * Rudder Pedals</w:t>
      </w:r>
    </w:p>
    <w:p>
      <w:pPr>
        <w:pStyle w:val="PreformattedText"/>
        <w:bidi w:val="0"/>
        <w:jc w:val="left"/>
        <w:rPr/>
      </w:pPr>
      <w:r>
        <w:rPr/>
        <w:t xml:space="preserve">          </w:t>
      </w:r>
      <w:r>
        <w:rPr/>
        <w:t>The preset defaults are described in the chapter on Flight          Controls. This menu also gives you access to the Visual, Training,          and Sound menus, which are also found in the TERMINAL MENU. These          will be discussed later. The next section will describe the          defaults for each of these control devices. All you have to do is          select the control device you have, and you're ready to play using          the default assignments.</w:t>
      </w:r>
    </w:p>
    <w:p>
      <w:pPr>
        <w:pStyle w:val="PreformattedText"/>
        <w:bidi w:val="0"/>
        <w:jc w:val="left"/>
        <w:rPr/>
      </w:pPr>
      <w:r>
        <w:rPr/>
        <w:t xml:space="preserve">          </w:t>
      </w:r>
      <w:r>
        <w:rPr/>
        <w:t>2.8.1 Calibrate Joystick          This option pops up a quick series of menus that allow you to          calibrate your joystick.</w:t>
      </w:r>
    </w:p>
    <w:p>
      <w:pPr>
        <w:pStyle w:val="PreformattedText"/>
        <w:bidi w:val="0"/>
        <w:jc w:val="left"/>
        <w:rPr/>
      </w:pPr>
      <w:r>
        <w:rPr/>
        <w:t xml:space="preserve">          </w:t>
      </w:r>
      <w:r>
        <w:rPr/>
        <w:t>2.9 High Scores Menu          The High Scores menu takes you to the listing of the highest scores          obtained in the game. Each pilot's score consists of four lines.          These contain: your name (or "call sign"); the next unflown          mission; the worst mission; the best mission; the total number of          air and ground kills; and the total score for all missions. You can          refly any mission, and if you achieve a higher score, it will          replace your old score in the totals. The scoreboard also shows          your Combat Effectiveness, a measure of your efficiency as a combat          pilot.</w:t>
      </w:r>
    </w:p>
    <w:p>
      <w:pPr>
        <w:pStyle w:val="PreformattedText"/>
        <w:bidi w:val="0"/>
        <w:jc w:val="left"/>
        <w:rPr/>
      </w:pPr>
      <w:r>
        <w:rPr/>
        <w:t xml:space="preserve">          </w:t>
      </w:r>
      <w:r>
        <w:rPr/>
        <w:t>Your score is determined by several factors. You are awarded points          for achieving certain goals, and points are deducted for other          item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9</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2.9.1 Scoring Criteria</w:t>
      </w:r>
    </w:p>
    <w:p>
      <w:pPr>
        <w:pStyle w:val="PreformattedText"/>
        <w:bidi w:val="0"/>
        <w:jc w:val="left"/>
        <w:rPr/>
      </w:pPr>
      <w:r>
        <w:rPr/>
        <w:t xml:space="preserve">          </w:t>
      </w:r>
      <w:r>
        <w:rPr/>
        <w:t>CREDITS          mission targe       500 points          enemy aircraft      300 points          bridge              200 points          other ground target 100 points          manual landing      200 points</w:t>
      </w:r>
    </w:p>
    <w:p>
      <w:pPr>
        <w:pStyle w:val="PreformattedText"/>
        <w:bidi w:val="0"/>
        <w:jc w:val="left"/>
        <w:rPr/>
      </w:pPr>
      <w:r>
        <w:rPr/>
        <w:t xml:space="preserve">          </w:t>
      </w:r>
      <w:r>
        <w:rPr/>
        <w:t>DEDUCTIONS          Eject               no mission score          Crash               no mission score          Abort Mission       no mission score          Kill Wingman                                             -1000          points          Hit Wingman         -500 points</w:t>
      </w:r>
    </w:p>
    <w:p>
      <w:pPr>
        <w:pStyle w:val="PreformattedText"/>
        <w:bidi w:val="0"/>
        <w:jc w:val="left"/>
        <w:rPr/>
      </w:pPr>
      <w:r>
        <w:rPr/>
        <w:t xml:space="preserve">          </w:t>
      </w:r>
      <w:r>
        <w:rPr/>
        <w:t>Ordinance Usage Deductions:          Gun [M-61]          Free          MK5/M151 rockets    -10 points          MK-80 series bombs  -25 points          AIM-7M/AIM-9M       -50 points          AGM-88 HARM         -50 points          AGM-65F             -50 points</w:t>
      </w:r>
    </w:p>
    <w:p>
      <w:pPr>
        <w:pStyle w:val="PreformattedText"/>
        <w:bidi w:val="0"/>
        <w:jc w:val="left"/>
        <w:rPr/>
      </w:pPr>
      <w:r>
        <w:rPr/>
        <w:t xml:space="preserve">          </w:t>
      </w:r>
      <w:r>
        <w:rPr/>
        <w:t>To get a higher score, you have to take out additional targets, and          you must think more carefully about which weapons you use. If you          use an AGM-65F, for example, to take out a truck, you would get 100          points for the truck and -50 for using the missile, leaving you          with a net of 50 for the encounter! Better to use a rocket and net          out to 90 points. Choose your weapons carefully. Here are a few          other factors that have an effect on your score.If a player selects          UNLIMITED AMMO or INVINCIBILITY during a mission, they receive NO          score for that mission.</w:t>
      </w:r>
    </w:p>
    <w:p>
      <w:pPr>
        <w:pStyle w:val="PreformattedText"/>
        <w:bidi w:val="0"/>
        <w:jc w:val="left"/>
        <w:rPr/>
      </w:pPr>
      <w:r>
        <w:rPr/>
        <w:t xml:space="preserve">          </w:t>
      </w:r>
      <w:r>
        <w:rPr/>
        <w:t>Tip: It is best to set these parameters before you begin a mission          using the Training Menu found under the Flight Controls or Terminal          menus. Once set, leave them that way. Use the options you need to          be successful and gain experience. Then, when you're ready, you can          turn off something like UNLIMITED AMMO with confidence and get a          higher score.</w:t>
      </w:r>
    </w:p>
    <w:p>
      <w:pPr>
        <w:pStyle w:val="PreformattedText"/>
        <w:bidi w:val="0"/>
        <w:jc w:val="left"/>
        <w:rPr/>
      </w:pPr>
      <w:r>
        <w:rPr/>
        <w:t xml:space="preserve">          </w:t>
      </w:r>
      <w:r>
        <w:rPr/>
        <w:t>IMPORTANT NOTE: Black Knight does not operate in a "campaign mode"          u for scoring purposes your player never dies. You can be killed in          a crash, and then go right on flying other missions. Also, the          missions can be flown in any order and you may go back and refly          missions to improve your scores on those missions.  When a mission          has been reflown, the new score will be retained only if it's          better than the previously recorded score. The total score is the          total of the best scores on each of the missions flown.</w:t>
      </w:r>
    </w:p>
    <w:p>
      <w:pPr>
        <w:pStyle w:val="PreformattedText"/>
        <w:bidi w:val="0"/>
        <w:jc w:val="left"/>
        <w:rPr/>
      </w:pPr>
      <w:r>
        <w:rPr/>
        <w:t xml:space="preserve">          </w:t>
      </w:r>
      <w:r>
        <w:rPr/>
        <w:t>2.10 Credits Menu          This menu simply shows you a screen giving credit to the many          people who worked on Black Knights.</w:t>
      </w:r>
    </w:p>
    <w:p>
      <w:pPr>
        <w:pStyle w:val="PreformattedText"/>
        <w:bidi w:val="0"/>
        <w:jc w:val="left"/>
        <w:rPr/>
      </w:pPr>
      <w:r>
        <w:rPr/>
        <w:t xml:space="preserve">                                                                   </w:t>
      </w:r>
      <w:r>
        <w:rPr/>
        <w:t>page 10</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w:t>
      </w:r>
    </w:p>
    <w:p>
      <w:pPr>
        <w:pStyle w:val="PreformattedText"/>
        <w:bidi w:val="0"/>
        <w:jc w:val="left"/>
        <w:rPr/>
      </w:pPr>
      <w:r>
        <w:rPr/>
        <w:t xml:space="preserve">          </w:t>
      </w:r>
      <w:r>
        <w:rPr/>
        <w:t>2.11 Exit To Dos          This menu option will immediately exit the program and return you          to the DOS prompt.</w:t>
      </w:r>
    </w:p>
    <w:p>
      <w:pPr>
        <w:pStyle w:val="PreformattedText"/>
        <w:bidi w:val="0"/>
        <w:jc w:val="left"/>
        <w:rPr/>
      </w:pPr>
      <w:r>
        <w:rPr/>
        <w:t xml:space="preserve">          </w:t>
      </w:r>
      <w:r>
        <w:rPr/>
        <w:t>2.12 Terminal Menu          From within any mission you may press the ESCAPE key to access the          TERMINAL MENU. It provides access to several options that assist          you in having control over the game.</w:t>
      </w:r>
    </w:p>
    <w:p>
      <w:pPr>
        <w:pStyle w:val="PreformattedText"/>
        <w:bidi w:val="0"/>
        <w:jc w:val="left"/>
        <w:rPr/>
      </w:pPr>
      <w:r>
        <w:rPr/>
        <w:t xml:space="preserve">          </w:t>
      </w:r>
      <w:r>
        <w:rPr/>
        <w:t>2.12.1 Missile Views          If turned on, this option gives you a view that follows the missile          to the target. You can watch the missile as it heads for and hits          the objective. If your attention is needed in the cockpit, hit          [space] to cut back to the cockpit. This will occur if there is          some threat such as incoming enemy missiles, low altitude, and so          on.</w:t>
      </w:r>
    </w:p>
    <w:p>
      <w:pPr>
        <w:pStyle w:val="PreformattedText"/>
        <w:bidi w:val="0"/>
        <w:jc w:val="left"/>
        <w:rPr/>
      </w:pPr>
      <w:r>
        <w:rPr/>
        <w:t xml:space="preserve">          </w:t>
      </w:r>
      <w:r>
        <w:rPr/>
        <w:t>2.12.2 Save Current Record Buffer          This option lets you save the current contents of the Flight          Recorder. A fast way to save the action during the heat of battle.</w:t>
      </w:r>
    </w:p>
    <w:p>
      <w:pPr>
        <w:pStyle w:val="PreformattedText"/>
        <w:bidi w:val="0"/>
        <w:jc w:val="left"/>
        <w:rPr/>
      </w:pPr>
      <w:r>
        <w:rPr/>
        <w:t xml:space="preserve">          </w:t>
      </w:r>
      <w:r>
        <w:rPr/>
        <w:t>2.12.3 View Current Record Buffer          This option lets you view the current contents of the Flight          Recorder. You may want to use this before using the save option          mentioned above.</w:t>
      </w:r>
    </w:p>
    <w:p>
      <w:pPr>
        <w:pStyle w:val="PreformattedText"/>
        <w:bidi w:val="0"/>
        <w:jc w:val="left"/>
        <w:rPr/>
      </w:pPr>
      <w:r>
        <w:rPr/>
        <w:t xml:space="preserve">          </w:t>
      </w:r>
      <w:r>
        <w:rPr/>
        <w:t>2.13 Visual Menu          The VISUAL MENU appears in the Terminal Menu and in the Flight          Controls menu. It can also be called up at any time by pressing          [ALT][V]. It provides the following options that control visual          effects.</w:t>
      </w:r>
    </w:p>
    <w:p>
      <w:pPr>
        <w:pStyle w:val="PreformattedText"/>
        <w:bidi w:val="0"/>
        <w:jc w:val="left"/>
        <w:rPr/>
      </w:pPr>
      <w:r>
        <w:rPr/>
        <w:t xml:space="preserve">          </w:t>
      </w:r>
      <w:r>
        <w:rPr/>
        <w:t>2.13.1 Detail Level          This is a speed optimization for slower computers. There are three          levels: LOW, MED, and HIGH. On slow computers, you could select LOW          to have the game run at a faster frame rate.</w:t>
      </w:r>
    </w:p>
    <w:p>
      <w:pPr>
        <w:pStyle w:val="PreformattedText"/>
        <w:bidi w:val="0"/>
        <w:jc w:val="left"/>
        <w:rPr/>
      </w:pPr>
      <w:r>
        <w:rPr/>
        <w:t xml:space="preserve">          </w:t>
      </w:r>
      <w:r>
        <w:rPr/>
        <w:t>2.13.2 Sight Range          This is a speed optimization for slower computers. No objects or          terrain farther than the specified distance are rendered, reducing          the load on the PC and improving the performance of the game.</w:t>
      </w:r>
    </w:p>
    <w:p>
      <w:pPr>
        <w:pStyle w:val="PreformattedText"/>
        <w:bidi w:val="0"/>
        <w:jc w:val="left"/>
        <w:rPr/>
      </w:pPr>
      <w:r>
        <w:rPr/>
        <w:t xml:space="preserve">          </w:t>
      </w:r>
      <w:r>
        <w:rPr/>
        <w:t>2.13.3 Aircraft Detai          lWhen selected, this applies gouraud shading to the the rendering          of aircraft, improving their realism.  Leaving it off reduces the          load on the CPU for better game performance.</w:t>
      </w:r>
    </w:p>
    <w:p>
      <w:pPr>
        <w:pStyle w:val="PreformattedText"/>
        <w:bidi w:val="0"/>
        <w:jc w:val="left"/>
        <w:rPr/>
      </w:pPr>
      <w:r>
        <w:rPr/>
        <w:t xml:space="preserve">          </w:t>
      </w:r>
      <w:r>
        <w:rPr/>
        <w:t>2.13.4 Gouraud Shading          If this option is on, then gouraud shading will be applied to          mountains and other scenery. Although gouraud shading makes the          graphics appear more realistic, the frame rate will slow dow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1</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2.13.5 Avoid Flicker          When this option is off, Black Knight will produce a faster frame          rate. However, on most computer systems, you will have to turn this          option on in order to avoid screen flicker.</w:t>
      </w:r>
    </w:p>
    <w:p>
      <w:pPr>
        <w:pStyle w:val="PreformattedText"/>
        <w:bidi w:val="0"/>
        <w:jc w:val="left"/>
        <w:rPr/>
      </w:pPr>
      <w:r>
        <w:rPr/>
        <w:t xml:space="preserve">          </w:t>
      </w:r>
      <w:r>
        <w:rPr/>
        <w:t>2.14 The Training Menu          The TRAINING MENU also appears in the Flight Control and Terminal          Menus. It can be brought up at any time by pressing [ALT][T]. It          lets you determine the degree of difficulty of your missions. It          has the following options.</w:t>
      </w:r>
    </w:p>
    <w:p>
      <w:pPr>
        <w:pStyle w:val="PreformattedText"/>
        <w:bidi w:val="0"/>
        <w:jc w:val="left"/>
        <w:rPr/>
      </w:pPr>
      <w:r>
        <w:rPr/>
        <w:t xml:space="preserve">          </w:t>
      </w:r>
      <w:r>
        <w:rPr/>
        <w:t>2.14.1 Beginner Mode          If on, then Beginner Mode is active. Beginner Mode provides the          following:            1] No Active SAM's            2] No Blackouts            3] Invincibility            4] Unlimited Ammo            5] Accurate Weapons And Counter-Measures            6] Enemy pilots have NO intelligence          Please note that manual targeting with the targeting keys are          disabled when flying a training mission in Beginner Mode.</w:t>
      </w:r>
    </w:p>
    <w:p>
      <w:pPr>
        <w:pStyle w:val="PreformattedText"/>
        <w:bidi w:val="0"/>
        <w:jc w:val="left"/>
        <w:rPr/>
      </w:pPr>
      <w:r>
        <w:rPr/>
        <w:t xml:space="preserve">          </w:t>
      </w:r>
      <w:r>
        <w:rPr/>
        <w:t>2.14.2 No Blackouts          You will not blackout or red-out if this option in the TRAINING          MENU is turned on. Turning your F/A-18 at a high positive G rate          for a prolonged period of time causes the blood to run from your          head which causes you to blackout. You red-out when negative Gs are          pulled. Your G force is displayed on the HUD.</w:t>
      </w:r>
    </w:p>
    <w:p>
      <w:pPr>
        <w:pStyle w:val="PreformattedText"/>
        <w:bidi w:val="0"/>
        <w:jc w:val="left"/>
        <w:rPr/>
      </w:pPr>
      <w:r>
        <w:rPr/>
        <w:t xml:space="preserve">          </w:t>
      </w:r>
      <w:r>
        <w:rPr/>
        <w:t>2.14.3 Invincibility          You are invincible if this option is set in the TRAINING MENU. When          you are invincible, you can smash into the ground and sustain enemy          fire.</w:t>
      </w:r>
    </w:p>
    <w:p>
      <w:pPr>
        <w:pStyle w:val="PreformattedText"/>
        <w:bidi w:val="0"/>
        <w:jc w:val="left"/>
        <w:rPr/>
      </w:pPr>
      <w:r>
        <w:rPr/>
        <w:t xml:space="preserve">          </w:t>
      </w:r>
      <w:r>
        <w:rPr/>
        <w:t>2.14.4 Unlimited Ammo          When you turn this option on, you'll have unlimited ammunition for          the missions.  The initial load out will never deplete.</w:t>
      </w:r>
    </w:p>
    <w:p>
      <w:pPr>
        <w:pStyle w:val="PreformattedText"/>
        <w:bidi w:val="0"/>
        <w:jc w:val="left"/>
        <w:rPr/>
      </w:pPr>
      <w:r>
        <w:rPr/>
        <w:t xml:space="preserve">          </w:t>
      </w:r>
      <w:r>
        <w:rPr/>
        <w:t>2.14.5 Flight Instructor          Activating this turns on the Black Knight "Flight Instructor",          giving help in flying via onscreen messages and/or a voice coming          through the intercom system of your F/A-18. You get the same sound          advice, only you can listen to it rather than having it displayed          on your screen.</w:t>
      </w:r>
    </w:p>
    <w:p>
      <w:pPr>
        <w:pStyle w:val="PreformattedText"/>
        <w:bidi w:val="0"/>
        <w:jc w:val="left"/>
        <w:rPr/>
      </w:pPr>
      <w:r>
        <w:rPr/>
        <w:t xml:space="preserve">          </w:t>
      </w:r>
      <w:r>
        <w:rPr/>
        <w:t>2.14.6 Message Line          This will give you flight instruction through a one line display at          the top of the screen.</w:t>
      </w:r>
    </w:p>
    <w:p>
      <w:pPr>
        <w:pStyle w:val="PreformattedText"/>
        <w:bidi w:val="0"/>
        <w:jc w:val="left"/>
        <w:rPr/>
      </w:pPr>
      <w:r>
        <w:rPr/>
        <w:t xml:space="preserve">          </w:t>
      </w:r>
      <w:r>
        <w:rPr/>
        <w:t>2.14.7 Dialog Box          If you toggle this option you will see a dialog box, describing          what you should do next. This is much more detailed than the          regular Beginner mode.</w:t>
      </w:r>
    </w:p>
    <w:p>
      <w:pPr>
        <w:pStyle w:val="PreformattedText"/>
        <w:bidi w:val="0"/>
        <w:jc w:val="left"/>
        <w:rPr/>
      </w:pPr>
      <w:r>
        <w:rPr/>
        <w:t xml:space="preserve">                                                                   </w:t>
      </w:r>
      <w:r>
        <w:rPr/>
        <w:t>page 12</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w:t>
      </w:r>
    </w:p>
    <w:p>
      <w:pPr>
        <w:pStyle w:val="PreformattedText"/>
        <w:bidi w:val="0"/>
        <w:jc w:val="left"/>
        <w:rPr/>
      </w:pPr>
      <w:r>
        <w:rPr/>
        <w:t xml:space="preserve">          </w:t>
      </w:r>
      <w:r>
        <w:rPr/>
        <w:t>2.14.8 Voice Volume          This lets you adjust the volume of the Flight Instructor's voice.          You may select from OFF through 100%.</w:t>
      </w:r>
    </w:p>
    <w:p>
      <w:pPr>
        <w:pStyle w:val="PreformattedText"/>
        <w:bidi w:val="0"/>
        <w:jc w:val="left"/>
        <w:rPr/>
      </w:pPr>
      <w:r>
        <w:rPr/>
        <w:t xml:space="preserve">          </w:t>
      </w:r>
      <w:r>
        <w:rPr/>
        <w:t>2.15 The Sound Menu          The SOUND MENU gives you full control over all aspects of sound in          the game. It can be found in the Terminal and Flight Control menus.          You may also bring it up at any time by pressing [ALT][S]. Some          options may not work depending on your sound card.</w:t>
      </w:r>
    </w:p>
    <w:p>
      <w:pPr>
        <w:pStyle w:val="PreformattedText"/>
        <w:bidi w:val="0"/>
        <w:jc w:val="left"/>
        <w:rPr/>
      </w:pPr>
      <w:r>
        <w:rPr/>
        <w:t xml:space="preserve">          </w:t>
      </w:r>
      <w:r>
        <w:rPr/>
        <w:t>2.15.1 Music Volume          This controls the volume of the music heard in the game.</w:t>
      </w:r>
    </w:p>
    <w:p>
      <w:pPr>
        <w:pStyle w:val="PreformattedText"/>
        <w:bidi w:val="0"/>
        <w:jc w:val="left"/>
        <w:rPr/>
      </w:pPr>
      <w:r>
        <w:rPr/>
        <w:t xml:space="preserve">          </w:t>
      </w:r>
      <w:r>
        <w:rPr/>
        <w:t>2.15.2 Effects Volume          The EFFECTS VOLUME control lets you determine how loud the sound          effects in the game are.</w:t>
      </w:r>
    </w:p>
    <w:p>
      <w:pPr>
        <w:pStyle w:val="PreformattedText"/>
        <w:bidi w:val="0"/>
        <w:jc w:val="left"/>
        <w:rPr/>
      </w:pPr>
      <w:r>
        <w:rPr/>
        <w:t xml:space="preserve">          </w:t>
      </w:r>
      <w:r>
        <w:rPr/>
        <w:t>2.15.3 Engine Volume          The ENGINE VOLUME allows you to toggle the engine sound either on          or off. In this way, if you desire, you can have all other sounds          except the engines.</w:t>
      </w:r>
    </w:p>
    <w:p>
      <w:pPr>
        <w:pStyle w:val="PreformattedText"/>
        <w:bidi w:val="0"/>
        <w:jc w:val="left"/>
        <w:rPr/>
      </w:pPr>
      <w:r>
        <w:rPr/>
        <w:t xml:space="preserve">          </w:t>
      </w:r>
      <w:r>
        <w:rPr/>
        <w:t>2.15.4 Voice Volume          This controls the volume of the voices heard throughout the game.          Range is from OFF  to 100%.</w:t>
      </w:r>
    </w:p>
    <w:p>
      <w:pPr>
        <w:pStyle w:val="PreformattedText"/>
        <w:bidi w:val="0"/>
        <w:jc w:val="left"/>
        <w:rPr/>
      </w:pPr>
      <w:r>
        <w:rPr/>
        <w:t xml:space="preserve">          </w:t>
      </w:r>
      <w:r>
        <w:rPr/>
        <w:t>2.15.5 Mod Music          One other feature of Black Knight allows you to play 4,6, or 8          channel Fasttracker or ProTracker music module files. Music module          files have the extension of ".MOD". Most major online services have          a file area containing MOD files that you can download and play          with Black Knight. To play a MOD, put the MOD file into the Black          Knight directory and then select it from the Sound Menu with the          Change Music option. If you don't hear anything after you select          it, chances are that it is not in Fasttracker or ProTracker format,          although it may also be that you have insufficient memory on your          computer.You can convert your MOD file with Fasttracker.          Fasttracker is available on most major online services as          shareware.One final note regarding MOD music is that it is digital          and will play over your sound device driver, not your music device          driver. MOD files are played at 11 kHz per channel.</w:t>
      </w:r>
    </w:p>
    <w:p>
      <w:pPr>
        <w:pStyle w:val="PreformattedText"/>
        <w:bidi w:val="0"/>
        <w:jc w:val="left"/>
        <w:rPr/>
      </w:pPr>
      <w:r>
        <w:rPr/>
        <w:t xml:space="preserve">          </w:t>
      </w:r>
      <w:r>
        <w:rPr/>
        <w:t>2.15.6 3D          The 3D Sound system will reproduce the sound effects at their          appropriate location in the 3D environment. If your device does not          support stereo sound, such as the original SoundBlaster or          SoundBlaster clones, than you will not be able to select this          option.</w:t>
      </w:r>
    </w:p>
    <w:p>
      <w:pPr>
        <w:pStyle w:val="PreformattedText"/>
        <w:bidi w:val="0"/>
        <w:jc w:val="left"/>
        <w:rPr/>
      </w:pPr>
      <w:r>
        <w:rPr/>
        <w:t xml:space="preserve">          </w:t>
      </w:r>
      <w:r>
        <w:rPr/>
        <w:t>2.15.7 Reverse          REVERSE 3D is the same as 3D except the left and right channels are          interchanged. If you see an explosion on the left side but it is</w:t>
      </w:r>
    </w:p>
    <w:p>
      <w:pPr>
        <w:pStyle w:val="PreformattedText"/>
        <w:bidi w:val="0"/>
        <w:jc w:val="left"/>
        <w:rPr/>
      </w:pPr>
      <w:r>
        <w:rPr/>
      </w:r>
    </w:p>
    <w:p>
      <w:pPr>
        <w:pStyle w:val="PreformattedText"/>
        <w:bidi w:val="0"/>
        <w:jc w:val="left"/>
        <w:rPr/>
      </w:pPr>
      <w:r>
        <w:rPr/>
        <w:t xml:space="preserve">                                                                   </w:t>
      </w:r>
      <w:r>
        <w:rPr/>
        <w:t>page 13</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heard on the right channel, then you should select the REVERSE 3D          option.</w:t>
      </w:r>
    </w:p>
    <w:p>
      <w:pPr>
        <w:pStyle w:val="PreformattedText"/>
        <w:bidi w:val="0"/>
        <w:jc w:val="left"/>
        <w:rPr/>
      </w:pPr>
      <w:r>
        <w:rPr/>
        <w:t xml:space="preserve">          </w:t>
      </w:r>
      <w:r>
        <w:rPr/>
        <w:t>2.15.8 Change Music          This option lets you change the music you listen to during the          game. Black Knight comes with several MOD and MIDI files for you to          choose from. You may also use other MOD files that you may have.</w:t>
      </w:r>
    </w:p>
    <w:p>
      <w:pPr>
        <w:pStyle w:val="PreformattedText"/>
        <w:bidi w:val="0"/>
        <w:jc w:val="left"/>
        <w:rPr/>
      </w:pPr>
      <w:r>
        <w:rPr/>
        <w:t xml:space="preserve">          </w:t>
      </w:r>
      <w:r>
        <w:rPr/>
        <w:t>2.16 Auto Land          During a mission you may select this option to have your aircraft          automatically make a safe landing. Remember, that under the scoring          system you would receive no points for the landing. On the other          hand, if you're just starting out, you won't get killed trying to          land either.</w:t>
      </w:r>
    </w:p>
    <w:p>
      <w:pPr>
        <w:pStyle w:val="PreformattedText"/>
        <w:bidi w:val="0"/>
        <w:jc w:val="left"/>
        <w:rPr/>
      </w:pPr>
      <w:r>
        <w:rPr/>
        <w:t xml:space="preserve">          </w:t>
      </w:r>
      <w:r>
        <w:rPr/>
        <w:t>2.17 Abort Mission          Instantly aborts the current mission and returns you to the MAIN          MENU. You receive no points for the portion of the mission flown.</w:t>
      </w:r>
    </w:p>
    <w:p>
      <w:pPr>
        <w:pStyle w:val="PreformattedText"/>
        <w:bidi w:val="0"/>
        <w:jc w:val="left"/>
        <w:rPr/>
      </w:pPr>
      <w:r>
        <w:rPr/>
        <w:t xml:space="preserve">          </w:t>
      </w:r>
      <w:r>
        <w:rPr/>
        <w:t>2.18 Back To Game          After doing something in the TERMINAL MENU, use this to return to          your mission. While you are in the TERMINAL MENU nothing          transpires, so you can resume right where you left off.</w:t>
      </w:r>
    </w:p>
    <w:p>
      <w:pPr>
        <w:pStyle w:val="PreformattedText"/>
        <w:bidi w:val="0"/>
        <w:jc w:val="left"/>
        <w:rPr/>
      </w:pPr>
      <w:r>
        <w:rPr/>
        <w:t xml:space="preserve">          </w:t>
      </w:r>
      <w:r>
        <w:rPr/>
        <w:t>3. Flight Controls          This chapter describes the various ways you can control the game          and the various methods of flight control. This ranges from a full          set of keyboard commands, to default settings for some of the most          popular flight control systems available. If you have one of the          supported systems, all you have to do is check the appropriate          radio button and your control system will be pre-configured for          you. Each configuration will be described in detail.</w:t>
      </w:r>
    </w:p>
    <w:p>
      <w:pPr>
        <w:pStyle w:val="PreformattedText"/>
        <w:bidi w:val="0"/>
        <w:jc w:val="left"/>
        <w:rPr/>
      </w:pPr>
      <w:r>
        <w:rPr/>
        <w:t xml:space="preserve">          </w:t>
      </w:r>
      <w:r>
        <w:rPr/>
        <w:t>3.1 Keystroke Guide          [`],[1]-[0]Engines 0%-100%          [*]        Afterburners          [W]        Override Mission Waypoint          [F]        Raise/Lower Flaps          [G]        Raise/Lower Landing Gear          [K]        Toggle Air-Brake &amp; Wheel-Brake          [&lt;-]       Roll Plane Left          [-&gt;]       Roll Plane Right          [up arrow] Pitch Nose Down          [dn arrow] Pitch Nose Up          [Z]        Yaw Plane Left          [X]        Yaw Plane Right</w:t>
      </w:r>
    </w:p>
    <w:p>
      <w:pPr>
        <w:pStyle w:val="PreformattedText"/>
        <w:bidi w:val="0"/>
        <w:jc w:val="left"/>
        <w:rPr/>
      </w:pPr>
      <w:r>
        <w:rPr/>
        <w:t xml:space="preserve">          </w:t>
      </w:r>
      <w:r>
        <w:rPr/>
        <w:t>[\]        External Fuel Tank          [/]        ILS (Instrument Landing System)          [&lt;]        Cycle Left DDI Screen          [&gt;]        Cycle Right DDI Screen          [R]        Select Radar Scanning Range          [=]        Scroll Map Back To Center          [Ctrl][dn] Scroll Map Up</w:t>
      </w:r>
    </w:p>
    <w:p>
      <w:pPr>
        <w:pStyle w:val="PreformattedText"/>
        <w:bidi w:val="0"/>
        <w:jc w:val="left"/>
        <w:rPr/>
      </w:pPr>
      <w:r>
        <w:rPr/>
        <w:t xml:space="preserve">                                                                   </w:t>
      </w:r>
      <w:r>
        <w:rPr/>
        <w:t>page 14</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Ctrl][up] Scroll Map Down          [Ctrl][-&gt;] Scroll Map Left          [Ctrl][&lt;-] Scroll Map Right          [J]        Jettison All Armament And External Fuel          [Shift][E] Eject</w:t>
      </w:r>
    </w:p>
    <w:p>
      <w:pPr>
        <w:pStyle w:val="PreformattedText"/>
        <w:bidi w:val="0"/>
        <w:jc w:val="left"/>
        <w:rPr/>
      </w:pPr>
      <w:r>
        <w:rPr/>
        <w:t xml:space="preserve">          </w:t>
      </w:r>
      <w:r>
        <w:rPr/>
        <w:t>[[]        Cycle Air-To-Ground Weapons          []]        Cycle Air-To-Air Weapons          [Enter]    Select Target Closest to Center Of HUD          [;]        Select Target to the Left          [']        Select Target to the Right          [space]    Shoot Current Weapon          [Ins]      Dispense Flare          [Del]      Dispense Chaff</w:t>
      </w:r>
    </w:p>
    <w:p>
      <w:pPr>
        <w:pStyle w:val="PreformattedText"/>
        <w:bidi w:val="0"/>
        <w:jc w:val="left"/>
        <w:rPr/>
      </w:pPr>
      <w:r>
        <w:rPr/>
        <w:t xml:space="preserve">          </w:t>
      </w:r>
      <w:r>
        <w:rPr/>
        <w:t>[F1]       Forward View          [F2]       Rear View          [F3]       Left (Port) View          [F4]       Right (Starboard) View          [F5]       Fly By View          [F6]       Circle View          [F7]       Target to Plane          [F8]       Plane to Target          [F9]       Following View          [F10]      Leading View          [F11]      View Plane from Right          [F12]      View Plane From Left          [Backspace]Toggle Cockpit Displays On/Off</w:t>
      </w:r>
    </w:p>
    <w:p>
      <w:pPr>
        <w:pStyle w:val="PreformattedText"/>
        <w:bidi w:val="0"/>
        <w:jc w:val="left"/>
        <w:rPr/>
      </w:pPr>
      <w:r>
        <w:rPr/>
        <w:t xml:space="preserve">          </w:t>
      </w:r>
      <w:r>
        <w:rPr/>
        <w:t>[P]        Pause Game          [T]        Hold Key Down For 4X Time-Compression          [CTRL][C]  End Mission          [Esc]      Toggle TERMINAL MENU On/Off          [ALT][V]   Toggle Visual Menu On/ Off          [ALT][T]   Toggle Training Menu On/Off          [ALT][S]   Toggle Sound Menu On/Off</w:t>
      </w:r>
    </w:p>
    <w:p>
      <w:pPr>
        <w:pStyle w:val="PreformattedText"/>
        <w:bidi w:val="0"/>
        <w:jc w:val="left"/>
        <w:rPr/>
      </w:pPr>
      <w:r>
        <w:rPr/>
      </w:r>
    </w:p>
    <w:p>
      <w:pPr>
        <w:pStyle w:val="PreformattedText"/>
        <w:bidi w:val="0"/>
        <w:jc w:val="left"/>
        <w:rPr/>
      </w:pPr>
      <w:r>
        <w:rPr/>
        <w:t xml:space="preserve">          </w:t>
      </w:r>
      <w:r>
        <w:rPr/>
        <w:t>3.2 Flight Control Systems          The flight control systems shown here are preprogrammed in Black          Knight. All you have to do to activate one of these systems with          the default settings is check the appropriate box in the FLIGHT          CONTROLS menu. Be sure to calibrate your joystick as well for          optimum performance.</w:t>
      </w:r>
    </w:p>
    <w:p>
      <w:pPr>
        <w:pStyle w:val="PreformattedText"/>
        <w:bidi w:val="0"/>
        <w:jc w:val="left"/>
        <w:rPr/>
      </w:pPr>
      <w:r>
        <w:rPr/>
        <w:t xml:space="preserve">          </w:t>
      </w:r>
      <w:r>
        <w:rPr/>
        <w:t>3.2.1 Thrustmaster Flight Control System [FCS]          The ThrustMaster Flight Control System is programmed with the          features we thought you'd use most. It's configured as follows:</w:t>
      </w:r>
    </w:p>
    <w:p>
      <w:pPr>
        <w:pStyle w:val="PreformattedText"/>
        <w:bidi w:val="0"/>
        <w:jc w:val="left"/>
        <w:rPr/>
      </w:pPr>
      <w:r>
        <w:rPr/>
        <w:t xml:space="preserve">          </w:t>
      </w:r>
      <w:r>
        <w:rPr/>
        <w:t>Trigger - fire selected weapon          Top button - designate target          Middle button - release flare          Bottom button - release chaff          Hat up - cycle air-air weapons</w:t>
      </w:r>
    </w:p>
    <w:p>
      <w:pPr>
        <w:pStyle w:val="PreformattedText"/>
        <w:bidi w:val="0"/>
        <w:jc w:val="left"/>
        <w:rPr/>
      </w:pPr>
      <w:r>
        <w:rPr/>
        <w:t xml:space="preserve">                                                                   </w:t>
      </w:r>
      <w:r>
        <w:rPr/>
        <w:t>page 15</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Hat down - cycle air-ground weapons          Hat left - cycle left DDI          Hat right - cycle right DDI</w:t>
      </w:r>
    </w:p>
    <w:p>
      <w:pPr>
        <w:pStyle w:val="PreformattedText"/>
        <w:bidi w:val="0"/>
        <w:jc w:val="left"/>
        <w:rPr/>
      </w:pPr>
      <w:r>
        <w:rPr/>
        <w:t xml:space="preserve">          </w:t>
      </w:r>
      <w:r>
        <w:rPr/>
        <w:t>3.2.2 Thrustmaster Weapons Control System [WCS]          The "Weapons Control System, shown here, works in conjunction with          the ThrustMaster FCS. Because the layout of the WCS is rather          complex, its configuration is described here.          (for Mk I, switches 1,2 &amp; 5 are up)</w:t>
      </w:r>
    </w:p>
    <w:p>
      <w:pPr>
        <w:pStyle w:val="PreformattedText"/>
        <w:bidi w:val="0"/>
        <w:jc w:val="left"/>
        <w:rPr/>
      </w:pPr>
      <w:r>
        <w:rPr/>
        <w:t xml:space="preserve">          </w:t>
      </w:r>
      <w:r>
        <w:rPr/>
        <w:t>Button 1 - left view          Button 2 - forward view          Button 3 - right view          Button 4 - designate left of HUD center          Button 5 - designate right of HUD center          Button 6 - unused          Switch 7a - flaps &amp; gear up          Switch 7b - unused          Switch 7c - flaps &amp; gear down</w:t>
      </w:r>
    </w:p>
    <w:p>
      <w:pPr>
        <w:pStyle w:val="PreformattedText"/>
        <w:bidi w:val="0"/>
        <w:jc w:val="left"/>
        <w:rPr/>
      </w:pPr>
      <w:r>
        <w:rPr/>
        <w:t xml:space="preserve">          </w:t>
      </w:r>
      <w:r>
        <w:rPr/>
        <w:t>3.2.3 Suncom Talon F-15E          The Suncom F-15E Talon or Eagle model joysticks are exact replicas          of the control sticks in the actual F/A-18s flown by the Black          Knights. Standard configuration is much like the ThrustMaster FCS.          The recommended settings are as follows:</w:t>
      </w:r>
    </w:p>
    <w:p>
      <w:pPr>
        <w:pStyle w:val="PreformattedText"/>
        <w:bidi w:val="0"/>
        <w:jc w:val="left"/>
        <w:rPr/>
      </w:pPr>
      <w:r>
        <w:rPr/>
        <w:t xml:space="preserve">          </w:t>
      </w:r>
      <w:r>
        <w:rPr/>
        <w:t>Trigger - fire selected weapon [space]          Top button - designate target [Enter]          Middle button - release flare [Ins]          Bottom button - release chaff [Del]          Hat up - cycle air-air weapons []]          Hat down - cycle air-ground weapons [[]          Hat left - cycle left DDI [&lt;]          Hat right - cycle right DDI [&gt;]          Castle up - designate target [Enter]          Castle down -  - designate target [Enter]          Castle left - designate left of HUD center [;]          Castle right - designate right of HUD center [']</w:t>
      </w:r>
    </w:p>
    <w:p>
      <w:pPr>
        <w:pStyle w:val="PreformattedText"/>
        <w:bidi w:val="0"/>
        <w:jc w:val="left"/>
        <w:rPr/>
      </w:pPr>
      <w:r>
        <w:rPr/>
        <w:t xml:space="preserve">          </w:t>
      </w:r>
      <w:r>
        <w:rPr/>
        <w:t>Note: You must program your Suncom Talon to deliver the keystrokes          indicated in the list. Information on programming your Suncom          joystick can be found in the Suncom manual that accompanies it.</w:t>
      </w:r>
    </w:p>
    <w:p>
      <w:pPr>
        <w:pStyle w:val="PreformattedText"/>
        <w:bidi w:val="0"/>
        <w:jc w:val="left"/>
        <w:rPr/>
      </w:pPr>
      <w:r>
        <w:rPr/>
        <w:t xml:space="preserve">          </w:t>
      </w:r>
      <w:r>
        <w:rPr/>
        <w:t>3.2.4 Joystick with Throttle          Several popular joysticks come with a throttle control. The          FlightMaster joystick, for example. On such joysticks we've          activated the throttle control on the joystick. If you have a          similar joystick, just pick the "Joystick With Throttle" in the          FLIGHT CONTROL menu.</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6</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3.2.5 4-Button Joystick          Four button joysticks, like the FlightMaster Pro, are configured as          follows:</w:t>
      </w:r>
    </w:p>
    <w:p>
      <w:pPr>
        <w:pStyle w:val="PreformattedText"/>
        <w:bidi w:val="0"/>
        <w:jc w:val="left"/>
        <w:rPr/>
      </w:pPr>
      <w:r>
        <w:rPr/>
        <w:t xml:space="preserve">          </w:t>
      </w:r>
      <w:r>
        <w:rPr/>
        <w:t>Trigger - fire selected weapon          Button 2 - designate HUD center          Button 3 - cycle Air-To-Air          Button 4 - cycle Air-To-Ground</w:t>
      </w:r>
    </w:p>
    <w:p>
      <w:pPr>
        <w:pStyle w:val="PreformattedText"/>
        <w:bidi w:val="0"/>
        <w:jc w:val="left"/>
        <w:rPr/>
      </w:pPr>
      <w:r>
        <w:rPr/>
        <w:t xml:space="preserve">          </w:t>
      </w:r>
      <w:r>
        <w:rPr/>
        <w:t>3.2.6 2-Button Joysticks          All two button joysticks are configured as follows:</w:t>
      </w:r>
    </w:p>
    <w:p>
      <w:pPr>
        <w:pStyle w:val="PreformattedText"/>
        <w:bidi w:val="0"/>
        <w:jc w:val="left"/>
        <w:rPr/>
      </w:pPr>
      <w:r>
        <w:rPr/>
        <w:t xml:space="preserve">          </w:t>
      </w:r>
      <w:r>
        <w:rPr/>
        <w:t>Trigger - Fire selected weapon          Button 2 - designate HUD center</w:t>
      </w:r>
    </w:p>
    <w:p>
      <w:pPr>
        <w:pStyle w:val="PreformattedText"/>
        <w:bidi w:val="0"/>
        <w:jc w:val="left"/>
        <w:rPr/>
      </w:pPr>
      <w:r>
        <w:rPr/>
        <w:t xml:space="preserve">          </w:t>
      </w:r>
      <w:r>
        <w:rPr/>
        <w:t>3.2.7 Rudder Pedals And Yoke          For those who use rudder pedals and/or a yoke, we've programmed in          the default configuration.</w:t>
      </w:r>
    </w:p>
    <w:p>
      <w:pPr>
        <w:pStyle w:val="PreformattedText"/>
        <w:bidi w:val="0"/>
        <w:jc w:val="left"/>
        <w:rPr/>
      </w:pPr>
      <w:r>
        <w:rPr/>
      </w:r>
    </w:p>
    <w:p>
      <w:pPr>
        <w:pStyle w:val="PreformattedText"/>
        <w:bidi w:val="0"/>
        <w:jc w:val="left"/>
        <w:rPr/>
      </w:pPr>
      <w:r>
        <w:rPr/>
        <w:t xml:space="preserve">          </w:t>
      </w:r>
      <w:r>
        <w:rPr/>
        <w:t>4.The Cockpit          The F/A-18 is best known for its virtually gauge-less cockpit. All          of the information displayed in the cockpit will help you achieve          your mission objectives. This chapter will explain all of the          features that you can find in your F/A-18 cockpit.</w:t>
      </w:r>
    </w:p>
    <w:p>
      <w:pPr>
        <w:pStyle w:val="PreformattedText"/>
        <w:bidi w:val="0"/>
        <w:jc w:val="left"/>
        <w:rPr/>
      </w:pPr>
      <w:r>
        <w:rPr/>
        <w:t xml:space="preserve">          </w:t>
      </w:r>
      <w:r>
        <w:rPr/>
        <w:t>4.1 Hud: Headsup-Display          Your Heads-Up-Display [HUD], is designed to do exactly what its          title says - To keep your head up, so that you don't have to look          down at the gauges in your cockpit. This is important in weapons          delivery, air-combat and landing.</w:t>
      </w:r>
    </w:p>
    <w:p>
      <w:pPr>
        <w:pStyle w:val="PreformattedText"/>
        <w:bidi w:val="0"/>
        <w:jc w:val="left"/>
        <w:rPr/>
      </w:pPr>
      <w:r>
        <w:rPr/>
        <w:t xml:space="preserve">          </w:t>
      </w:r>
      <w:r>
        <w:rPr/>
        <w:t>4.1.1 Heading Ruler          The Heading Ruler is like a ruler that slides across the top of the          HUD. The numbers represent 10s of degrees, from 0 to 35, where 0 is          north, 90 is east, 180 is south, and 270 is west.</w:t>
      </w:r>
    </w:p>
    <w:p>
      <w:pPr>
        <w:pStyle w:val="PreformattedText"/>
        <w:bidi w:val="0"/>
        <w:jc w:val="left"/>
        <w:rPr/>
      </w:pPr>
      <w:r>
        <w:rPr/>
        <w:t xml:space="preserve">          </w:t>
      </w:r>
      <w:r>
        <w:rPr/>
        <w:t>4.1.2 Current Heading Marker          The Current Heading Marker is a stationary point on the top of the          HUD and is used in conjunction with the Heading Ruler. This point          marks the spot on the Heading Ruler to indicate your heading as          shown, the heading is 115, or southeast.</w:t>
      </w:r>
    </w:p>
    <w:p>
      <w:pPr>
        <w:pStyle w:val="PreformattedText"/>
        <w:bidi w:val="0"/>
        <w:jc w:val="left"/>
        <w:rPr/>
      </w:pPr>
      <w:r>
        <w:rPr/>
        <w:t xml:space="preserve">          </w:t>
      </w:r>
      <w:r>
        <w:rPr/>
        <w:t>4.1.3 Waypoint Marker          The Waypoint Marker is attached to the Heading Ruler and varies          depending on the bearing angle to your current waypoint. [A          discussion of waypoints can be found in the chapter on Training          Missions]. The waypoint marker appears as a small "V" on the HUD          Display. When you are on route to a waypoint, you want to align the          Waypoint Marker with the Current Heading Marker.The Waypoint Marker          never leaves the HUD. If it is to the extreme left or right of the          Heading Ruler, it means that the waypoint bearing is beyond the          current range of values as displayed by the Heading Ruler.</w:t>
      </w:r>
    </w:p>
    <w:p>
      <w:pPr>
        <w:pStyle w:val="PreformattedText"/>
        <w:bidi w:val="0"/>
        <w:jc w:val="left"/>
        <w:rPr/>
      </w:pPr>
      <w:r>
        <w:rPr/>
      </w:r>
    </w:p>
    <w:p>
      <w:pPr>
        <w:pStyle w:val="PreformattedText"/>
        <w:bidi w:val="0"/>
        <w:jc w:val="left"/>
        <w:rPr/>
      </w:pPr>
      <w:r>
        <w:rPr/>
        <w:t xml:space="preserve">                                                                   </w:t>
      </w:r>
      <w:r>
        <w:rPr/>
        <w:t>page 17</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1.4 Velocity          This number indicates the airspeed of your F/A-18 expressed in          knots.</w:t>
      </w:r>
    </w:p>
    <w:p>
      <w:pPr>
        <w:pStyle w:val="PreformattedText"/>
        <w:bidi w:val="0"/>
        <w:jc w:val="left"/>
        <w:rPr/>
      </w:pPr>
      <w:r>
        <w:rPr/>
        <w:t xml:space="preserve">          </w:t>
      </w:r>
      <w:r>
        <w:rPr/>
        <w:t>4.1.5 Altitude          This number indicates the altitude of your F/A-18 expressed in          feet.NOTE: The altitude is displayed as true altitude. If you fly          over some mountains, it will not tell you your altitude above the          mountain.</w:t>
      </w:r>
    </w:p>
    <w:p>
      <w:pPr>
        <w:pStyle w:val="PreformattedText"/>
        <w:bidi w:val="0"/>
        <w:jc w:val="left"/>
        <w:rPr/>
      </w:pPr>
      <w:r>
        <w:rPr/>
        <w:t xml:space="preserve">          </w:t>
      </w:r>
      <w:r>
        <w:rPr/>
        <w:t>4.1.6 Pitch Ladder          The Pitch Ladder is used to assess the pitch attitude of your          aircraft. Each step on the ladder marks a 10 degree difference in          pitch from the previous one. These steps run from negative 80          degrees [you're pointing nearly straight down] to positive 80          degrees [almost straight up], with the 0 line being on the horizon          [level flight]. The lines above the horizon line are solid, those          below are broken.</w:t>
      </w:r>
    </w:p>
    <w:p>
      <w:pPr>
        <w:pStyle w:val="PreformattedText"/>
        <w:bidi w:val="0"/>
        <w:jc w:val="left"/>
        <w:rPr/>
      </w:pPr>
      <w:r>
        <w:rPr/>
        <w:t xml:space="preserve">          </w:t>
      </w:r>
      <w:r>
        <w:rPr/>
        <w:t>4.1.7 Mach Number          The term, "MACH" is often used in aerodynamics and is simply the          unit of measurement of the speed of sound at a given altitude. In          higher altitudes, the speed of sound is slower whereas in lower          altitudes, sound travels faster. MACH 1 means that you are flying          as fast as the speed of sound for a given altitude, and MACH 2          means that you would be flying twice as fast as the speed of sound.          Your F/A-18 is capable of achieving MACH 1.8 at 36,000 ft.</w:t>
      </w:r>
    </w:p>
    <w:p>
      <w:pPr>
        <w:pStyle w:val="PreformattedText"/>
        <w:bidi w:val="0"/>
        <w:jc w:val="left"/>
        <w:rPr/>
      </w:pPr>
      <w:r>
        <w:rPr/>
        <w:t xml:space="preserve">          </w:t>
      </w:r>
      <w:r>
        <w:rPr/>
        <w:t>4.1.8 Current G          The Current G is the measurement of the G force that you are          currently experiencing. 1G means that your body is experiencing a          normal weight. Two Gs means that your body is experiencing twice          its normal weight. In steady, level flight, you experience 1G, but          turning or even rolling your aircraft produces various G levels.          Your F/A-18 is capable of nine Gs near sea level and when you are          flying at approximately 550-600 knots.Pulling excessive Gs for a          prolonged period of time will cause the blood to run from your          head. It is possible to blackout from your body's inability to cope          with excessive G forces. When negative G forces are experienced,          the blood rushes in the opposite direction and goes to your head          causing you to red-out.You can prevent blackouts and red-outs by          setting the "NO BLACKOUTS" option from the TRAINING MENU.</w:t>
      </w:r>
    </w:p>
    <w:p>
      <w:pPr>
        <w:pStyle w:val="PreformattedText"/>
        <w:bidi w:val="0"/>
        <w:jc w:val="left"/>
        <w:rPr/>
      </w:pPr>
      <w:r>
        <w:rPr/>
        <w:t xml:space="preserve">          </w:t>
      </w:r>
      <w:r>
        <w:rPr/>
        <w:t>4.1.9 VSI: Vertical Speed Indicator          The VSI is a measurement of your F/A-18's vertical speed and is          expressed in thousands of feet per minute. Your VSI comes in handy          when you land your F/A-18.</w:t>
      </w:r>
    </w:p>
    <w:p>
      <w:pPr>
        <w:pStyle w:val="PreformattedText"/>
        <w:bidi w:val="0"/>
        <w:jc w:val="left"/>
        <w:rPr/>
      </w:pPr>
      <w:r>
        <w:rPr/>
        <w:t xml:space="preserve">          </w:t>
      </w:r>
      <w:r>
        <w:rPr/>
        <w:t>4.1.10 In Range          If you have a target selected, and the target is within range of          your current weapon's capability, then you'll see "IN RNG"          displayed in the lower right hand corner of your HUD. With          missiles, there is a minimum and maximum range. If you're not          within this range to your current target, than "IN RNG" is not</w:t>
      </w:r>
    </w:p>
    <w:p>
      <w:pPr>
        <w:pStyle w:val="PreformattedText"/>
        <w:bidi w:val="0"/>
        <w:jc w:val="left"/>
        <w:rPr/>
      </w:pPr>
      <w:r>
        <w:rPr/>
        <w:t xml:space="preserve">                                                                   </w:t>
      </w:r>
      <w:r>
        <w:rPr/>
        <w:t>page 18</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displayed.Note also, that when you see "IN RNG" displayed on your          HUD, it does not necessarily mean that you are within proper firing          parameters, such as having a lock on the target. Before you shoot,          make sure that you are also within the proper firing parameters of          the weapon. Please refer to the chapter on Training Missions for          further information on weapons parameters.</w:t>
      </w:r>
    </w:p>
    <w:p>
      <w:pPr>
        <w:pStyle w:val="PreformattedText"/>
        <w:bidi w:val="0"/>
        <w:jc w:val="left"/>
        <w:rPr/>
      </w:pPr>
      <w:r>
        <w:rPr/>
        <w:t xml:space="preserve">          </w:t>
      </w:r>
      <w:r>
        <w:rPr/>
        <w:t>4.1.11 Gun Sight          Your M-61A1 20mm Automatic Gun has a radar directed Gun Sight. The          Gun Sight is only useful in air-combat when you have a target          designated and tracked by your radar. When the Gun Sight is on top          of the Target Designator Box, and "IN RNG" is specified, you are          within proper firing parameters for your M-61A1.</w:t>
      </w:r>
    </w:p>
    <w:p>
      <w:pPr>
        <w:pStyle w:val="PreformattedText"/>
        <w:bidi w:val="0"/>
        <w:jc w:val="left"/>
        <w:rPr/>
      </w:pPr>
      <w:r>
        <w:rPr/>
        <w:t xml:space="preserve">          </w:t>
      </w:r>
      <w:r>
        <w:rPr/>
        <w:t>4.1.12 Target Direction          When you have a target selected, its location is specified by the          Target Direction.</w:t>
      </w:r>
    </w:p>
    <w:p>
      <w:pPr>
        <w:pStyle w:val="PreformattedText"/>
        <w:bidi w:val="0"/>
        <w:jc w:val="left"/>
        <w:rPr/>
      </w:pPr>
      <w:r>
        <w:rPr/>
        <w:t xml:space="preserve">          </w:t>
      </w:r>
      <w:r>
        <w:rPr/>
        <w:t>4.1.13 Target Designator Box          When you have a target selected, and its projected location is          within the HUD limits, you'll see the Target Designator Box on the          HUD which specifies its location. When you have a lock on the          target, a diamond will be superimposed over the Target Designator          Box.</w:t>
      </w:r>
    </w:p>
    <w:p>
      <w:pPr>
        <w:pStyle w:val="PreformattedText"/>
        <w:bidi w:val="0"/>
        <w:jc w:val="left"/>
        <w:rPr/>
      </w:pPr>
      <w:r>
        <w:rPr/>
        <w:t xml:space="preserve">          </w:t>
      </w:r>
      <w:r>
        <w:rPr/>
        <w:t>4.1.14 GP Bomb Hud Display          When you have selected an MK-80 Series General Purpose Bomb, your          HUD will appear somewhat differently. These are not "smart bombs"          like the AGM-65F and are simply free falling bombs. The differences          in this HUD display are explained in the next few sections.</w:t>
      </w:r>
    </w:p>
    <w:p>
      <w:pPr>
        <w:pStyle w:val="PreformattedText"/>
        <w:bidi w:val="0"/>
        <w:jc w:val="left"/>
        <w:rPr/>
      </w:pPr>
      <w:r>
        <w:rPr/>
        <w:t xml:space="preserve">          </w:t>
      </w:r>
      <w:r>
        <w:rPr/>
        <w:t>4.1.15 Velocity Vector          When you fly through the air, your direction of travel is usually          not the same as the angle of your aircraft. For example, when an          airplane lands, it is traveling downwards, but is pitched upwards.          The Velocity Vector, graphically displays your direction of travel.</w:t>
      </w:r>
    </w:p>
    <w:p>
      <w:pPr>
        <w:pStyle w:val="PreformattedText"/>
        <w:bidi w:val="0"/>
        <w:jc w:val="left"/>
        <w:rPr/>
      </w:pPr>
      <w:r>
        <w:rPr/>
        <w:t xml:space="preserve">          </w:t>
      </w:r>
      <w:r>
        <w:rPr/>
        <w:t>4.1.16 Sight Line          The Sight Line is the vertical path that the bomb will travel          before it impacts the ground. When you are bombing a bridge, for          example, it's best to put that Sight Line directly in line with the          length of the bridge.</w:t>
      </w:r>
    </w:p>
    <w:p>
      <w:pPr>
        <w:pStyle w:val="PreformattedText"/>
        <w:bidi w:val="0"/>
        <w:jc w:val="left"/>
        <w:rPr/>
      </w:pPr>
      <w:r>
        <w:rPr/>
        <w:t xml:space="preserve">          </w:t>
      </w:r>
      <w:r>
        <w:rPr/>
        <w:t>4.1.17 Impact Area          The Impact Area marks the approximate location on the earth where          the bomb will hit. There is a considerable margin of error          associated with the Impact Area, as other unknown forces, such as          wind, will affect the true impact location of the bomb. However,          the Impact Area is calculated by your on-board computer. When it is          on top of a target, you should release your bombs. In general, you          should release your bombs at a medium altitude and shallow dive, or          at a low altitude when flying leve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9</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1.18 ILS Display          ILS stands for Instrument Landing System. The ILS provides you with          important information about your landing approach. Vertical and          horizontal deviation bars are displayed on the HUD as dotted lines.          When they form a cross, you are perfectly in line with the          runway.Once you're in line with the runway and your deviation bars          are in cross, you can maintain that appropriate glide path by          pointing your nose directly towards the start of the runway.</w:t>
      </w:r>
    </w:p>
    <w:p>
      <w:pPr>
        <w:pStyle w:val="PreformattedText"/>
        <w:bidi w:val="0"/>
        <w:jc w:val="left"/>
        <w:rPr/>
      </w:pPr>
      <w:r>
        <w:rPr/>
        <w:t xml:space="preserve">          </w:t>
      </w:r>
      <w:r>
        <w:rPr/>
        <w:t>4.1.19 Horizontal Deviation Bar          When the Horizontal Deviation Bar is below the center, it means          that you're  above the glide path and must reduce your altitude,          for a successful landing. When it's above center, you're too low          and must increase your altitude to intercept the appropriate glide          path.</w:t>
      </w:r>
    </w:p>
    <w:p>
      <w:pPr>
        <w:pStyle w:val="PreformattedText"/>
        <w:bidi w:val="0"/>
        <w:jc w:val="left"/>
        <w:rPr/>
      </w:pPr>
      <w:r>
        <w:rPr/>
        <w:t xml:space="preserve">          </w:t>
      </w:r>
      <w:r>
        <w:rPr/>
        <w:t>4.1.20 Vertical Deviation Bar          When the Vertical Deviation Bar is to the left of center, it means          that you must fly somewhat to the left of the start of the runway          because you are not in line with the glide path and the same can be          said when the bar is to the right.</w:t>
      </w:r>
    </w:p>
    <w:p>
      <w:pPr>
        <w:pStyle w:val="PreformattedText"/>
        <w:bidi w:val="0"/>
        <w:jc w:val="left"/>
        <w:rPr/>
      </w:pPr>
      <w:r>
        <w:rPr/>
        <w:t xml:space="preserve">          </w:t>
      </w:r>
      <w:r>
        <w:rPr/>
        <w:t>4.1.21 AOA Bracket          The AOA (Angle Of Attack) Bracket should be used in conjunction          with the Velocity Vector and is only useful in the very final          stages of landing. When you are directly over the runway and your          airspeed is approximately 165 knots, your AOA is higher and your          Velocity Vector should be near the center of the AOA Bracket and          your nose should be pitched up to about 5 degrees.</w:t>
      </w:r>
    </w:p>
    <w:p>
      <w:pPr>
        <w:pStyle w:val="PreformattedText"/>
        <w:bidi w:val="0"/>
        <w:jc w:val="left"/>
        <w:rPr/>
      </w:pPr>
      <w:r>
        <w:rPr/>
        <w:t xml:space="preserve">          </w:t>
      </w:r>
      <w:r>
        <w:rPr/>
        <w:t>4.1.22 Velocity Vector          When you fly through the air, your direction of travel is usually          not the same as the angle of your aircraft. For example, when an          airplane lands, it is traveling downwards, but is pitched upwards.          The Velocity Vector, graphically displays your direction of travel.          When landing, it should be used as described in the previous          section.Landing Tips: Once you learn to use the ILS you'll find          landings much easier. The most common mistake is coming in too          fast. Another common mistake is not beginning your approach soon          enough. Don't wait until you're one mile out. Start your approach          when you are several miles from the runway. This will give you more          time to lose altitude and reduce speed. It also gives you more time          to make minor adjustments. Toggle the ILS, watch your speed, and          practice! And don't forget to put the landing gear down.</w:t>
      </w:r>
    </w:p>
    <w:p>
      <w:pPr>
        <w:pStyle w:val="PreformattedText"/>
        <w:bidi w:val="0"/>
        <w:jc w:val="left"/>
        <w:rPr/>
      </w:pPr>
      <w:r>
        <w:rPr/>
        <w:t xml:space="preserve">          </w:t>
      </w:r>
      <w:r>
        <w:rPr/>
        <w:t>4.2 DDI: Digital Display Indicator          Your Digital Display Indicator, or DDI, are the two multifunctional          cockpit displays on the left and right sides of the cockpit. You          can select the display for either the left or right DDI by pressing          the [&lt;] or [&gt;] keys accordingly. The six different DDI displays are          explained in the following sec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20</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3 Radar Display          Your F/A-18 is equipped with a state-of-the-art Hughes APG-65 Pulse          Doppler Radar system that is capable of tracking up to 10 targets          simultaneously out to a range of 90 nautical miles.          The Radar Display shows you what your radar is actually "seeing"          and will help you stay alive and quickly assess your tactical          situation. When used in conjunction with your Target Display, you          will have all the information you need to paint a mental picture of          the bandit [enemy aircraft] and his intentions. This is what          fighter pilots call "situational awareness".          When you see a Contact on your Radar Display, it means that there          is a bogey [unknown aircraft] somewhere out in front of you. You          can roughly determine its distance based on the vertical location          of the Contact and the selected range of your radar. For example,          if your range is set to 80 nautical miles and the Contact is in the          center of the Radar Display, than the bogey is approximately 40          nautical miles in front of you. The higher up the Contact, the          farther away the bogey and any bogeys out of range are not          displayed.The horizontal location of a Contact will help you          understand the bearing angle to the bogey in relation to your          current heading. In other words, if a Contact is directly on the          left edge of the Radar Display, there is a bogey at 45 degrees to          the left of your current heading.</w:t>
      </w:r>
    </w:p>
    <w:p>
      <w:pPr>
        <w:pStyle w:val="PreformattedText"/>
        <w:bidi w:val="0"/>
        <w:jc w:val="left"/>
        <w:rPr/>
      </w:pPr>
      <w:r>
        <w:rPr/>
        <w:t xml:space="preserve">          </w:t>
      </w:r>
      <w:r>
        <w:rPr/>
        <w:t>4.3.1 Range          The Range number is the distance that the radar can see out in          front of your aircraft and is expressed in nautical miles. This          range is selectable between 10, 20, 40, 60, and 80 nautical miles          by pressing the [R] key. If a target is beyond the Range, then it          is not displayed.</w:t>
      </w:r>
    </w:p>
    <w:p>
      <w:pPr>
        <w:pStyle w:val="PreformattedText"/>
        <w:bidi w:val="0"/>
        <w:jc w:val="left"/>
        <w:rPr/>
      </w:pPr>
      <w:r>
        <w:rPr/>
        <w:t xml:space="preserve">          </w:t>
      </w:r>
      <w:r>
        <w:rPr/>
        <w:t>4.3.2 Aspect Angle          The Aspect Angle is a line, projected from the Contact, that          represents the angular direction from the bandits aircraft to          yours. When it points straight up, the target is moving directly          away from you, regardless of where the contact is located.</w:t>
      </w:r>
    </w:p>
    <w:p>
      <w:pPr>
        <w:pStyle w:val="PreformattedText"/>
        <w:bidi w:val="0"/>
        <w:jc w:val="left"/>
        <w:rPr/>
      </w:pPr>
      <w:r>
        <w:rPr/>
        <w:t xml:space="preserve">          </w:t>
      </w:r>
      <w:r>
        <w:rPr/>
        <w:t>4.3.3 Contact          A Contact is displayed as a small dot on your Radar Display and          indicates that your radar has picked up an aircraft. If the Contact          is on the left side of the Radar Display, it means that the target          is to the left of your current heading.</w:t>
      </w:r>
    </w:p>
    <w:p>
      <w:pPr>
        <w:pStyle w:val="PreformattedText"/>
        <w:bidi w:val="0"/>
        <w:jc w:val="left"/>
        <w:rPr/>
      </w:pPr>
      <w:r>
        <w:rPr/>
        <w:t xml:space="preserve">          </w:t>
      </w:r>
      <w:r>
        <w:rPr/>
        <w:t>4.4 Stores Display          Your F/A-18 has nine external weapon stations and is capable of          carrying a whopping 17,000 pounds. of ordinance! The Stores Display          will tell you everything you need to know about your armament on          each station as well as information on your M-61A1 20mm Automatic          Gun and counter-measures.</w:t>
      </w:r>
    </w:p>
    <w:p>
      <w:pPr>
        <w:pStyle w:val="PreformattedText"/>
        <w:bidi w:val="0"/>
        <w:jc w:val="left"/>
        <w:rPr/>
      </w:pPr>
      <w:r>
        <w:rPr/>
        <w:t xml:space="preserve">          </w:t>
      </w:r>
      <w:r>
        <w:rPr/>
        <w:t>4.4.1 Weapon Designation          The Weapon Designation is the name of the currently armed weap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21</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4.2 Ordinance Remaining          The number of rounds remaining for the currently selected weapon.</w:t>
      </w:r>
    </w:p>
    <w:p>
      <w:pPr>
        <w:pStyle w:val="PreformattedText"/>
        <w:bidi w:val="0"/>
        <w:jc w:val="left"/>
        <w:rPr/>
      </w:pPr>
      <w:r>
        <w:rPr/>
        <w:t xml:space="preserve">          </w:t>
      </w:r>
      <w:r>
        <w:rPr/>
        <w:t>4.4.3 Weapon Type          The Weapon Type will be either "A-A" for an air-to-air weapon or          "A-G" for an air-to-ground weapon. If it is neither one of these,          the Weapon Type will be blank.</w:t>
      </w:r>
    </w:p>
    <w:p>
      <w:pPr>
        <w:pStyle w:val="PreformattedText"/>
        <w:bidi w:val="0"/>
        <w:jc w:val="left"/>
        <w:rPr/>
      </w:pPr>
      <w:r>
        <w:rPr/>
        <w:t xml:space="preserve">          </w:t>
      </w:r>
      <w:r>
        <w:rPr/>
        <w:t>4.4.4 Station Location          The nine stations are graphically displayed on the Stores Display.          Any stations containing the currently armed weapon are highlighted.          Since your M-61A1 20mm Automatic Gun is internal, and not on any of          the nine external stations, than no highlight appears.</w:t>
      </w:r>
    </w:p>
    <w:p>
      <w:pPr>
        <w:pStyle w:val="PreformattedText"/>
        <w:bidi w:val="0"/>
        <w:jc w:val="left"/>
        <w:rPr/>
      </w:pPr>
      <w:r>
        <w:rPr/>
        <w:t xml:space="preserve">          </w:t>
      </w:r>
      <w:r>
        <w:rPr/>
        <w:t>4.4.5 Number Of Chaff          Chaff are counter-measures used to defend against hostile radar          installations. Chaff can be useful against radar guided SAMs and          radar guided A-A missiles. Your F/A-18 is equipped with 30 chaff          loads when the mission starts.</w:t>
      </w:r>
    </w:p>
    <w:p>
      <w:pPr>
        <w:pStyle w:val="PreformattedText"/>
        <w:bidi w:val="0"/>
        <w:jc w:val="left"/>
        <w:rPr/>
      </w:pPr>
      <w:r>
        <w:rPr/>
        <w:t xml:space="preserve">          </w:t>
      </w:r>
      <w:r>
        <w:rPr/>
        <w:t>4.4.6 Number Of Flares          Flares are counter-measures used to defend against infrared homing          missiles. A flare can be useful against heat-seeking A-A missiles          and SAMs. Your F/A-18 is also equipped with 30 flares when the          mission starts.</w:t>
      </w:r>
    </w:p>
    <w:p>
      <w:pPr>
        <w:pStyle w:val="PreformattedText"/>
        <w:bidi w:val="0"/>
        <w:jc w:val="left"/>
        <w:rPr/>
      </w:pPr>
      <w:r>
        <w:rPr/>
        <w:t xml:space="preserve">          </w:t>
      </w:r>
      <w:r>
        <w:rPr/>
        <w:t>4.5 Waypoint Display          The Waypoint Display contains all the information you need for          waypoint navigation.</w:t>
      </w:r>
    </w:p>
    <w:p>
      <w:pPr>
        <w:pStyle w:val="PreformattedText"/>
        <w:bidi w:val="0"/>
        <w:jc w:val="left"/>
        <w:rPr/>
      </w:pPr>
      <w:r>
        <w:rPr/>
        <w:t xml:space="preserve">          </w:t>
      </w:r>
      <w:r>
        <w:rPr/>
        <w:t>4.5.1 Number Of Waypoints          Each mission will call for a unique flight plan. There can be any          number of waypoints on a mission and the total number is specified          in the Number of Waypoints.</w:t>
      </w:r>
    </w:p>
    <w:p>
      <w:pPr>
        <w:pStyle w:val="PreformattedText"/>
        <w:bidi w:val="0"/>
        <w:jc w:val="left"/>
        <w:rPr/>
      </w:pPr>
      <w:r>
        <w:rPr/>
        <w:t xml:space="preserve">          </w:t>
      </w:r>
      <w:r>
        <w:rPr/>
        <w:t>4.5.2 Current Heading          Your Current Heading contains your aircraft's compass angle          expressed in degrees. Zero degrees means that you are flying north,          90 degrees means east, 180 degrees mean south, and so on.</w:t>
      </w:r>
    </w:p>
    <w:p>
      <w:pPr>
        <w:pStyle w:val="PreformattedText"/>
        <w:bidi w:val="0"/>
        <w:jc w:val="left"/>
        <w:rPr/>
      </w:pPr>
      <w:r>
        <w:rPr/>
        <w:t xml:space="preserve">          </w:t>
      </w:r>
      <w:r>
        <w:rPr/>
        <w:t>4.5.3 Waypoint Number          The Waypoint Number tells you what the current waypoint number is.          If this number is equal to the Number Of Waypoints, you should be          heading for "HOMEBASE".</w:t>
      </w:r>
    </w:p>
    <w:p>
      <w:pPr>
        <w:pStyle w:val="PreformattedText"/>
        <w:bidi w:val="0"/>
        <w:jc w:val="left"/>
        <w:rPr/>
      </w:pPr>
      <w:r>
        <w:rPr/>
        <w:t xml:space="preserve">          </w:t>
      </w:r>
      <w:r>
        <w:rPr/>
        <w:t>4.5.4 Waypoint Type          The Waypoint Type can be "F. PATH", "MISSION", or "HOMEBASE".When          the Waypoint Type says "F. PATH", than your next waypoint is a          simple flight path waypoint. As you follow a flight path waypoint,          you should try and maintain the target altitude. In Combat          Missions, your target altitude is at or above 22,000 feet to avoid          small arms fire, AAA and most Surface-To-Air missiles.When the          Waypoint Type says "MISSION", than your next waypoint marks the          general location of your mission target[s]. There can be any number</w:t>
      </w:r>
    </w:p>
    <w:p>
      <w:pPr>
        <w:pStyle w:val="PreformattedText"/>
        <w:bidi w:val="0"/>
        <w:jc w:val="left"/>
        <w:rPr/>
      </w:pPr>
      <w:r>
        <w:rPr/>
        <w:t xml:space="preserve">                                                                   </w:t>
      </w:r>
      <w:r>
        <w:rPr/>
        <w:t>page 22</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of mission targets.When the Waypoint Type says "HOMEBASE", than          your next waypoint marks the general location of the runway. You          should be prepared to follow appropriate landing procedures.</w:t>
      </w:r>
    </w:p>
    <w:p>
      <w:pPr>
        <w:pStyle w:val="PreformattedText"/>
        <w:bidi w:val="0"/>
        <w:jc w:val="left"/>
        <w:rPr/>
      </w:pPr>
      <w:r>
        <w:rPr/>
        <w:t xml:space="preserve">          </w:t>
      </w:r>
      <w:r>
        <w:rPr/>
        <w:t>4.5.5 Waypoint Distance          The Waypoint Distance is the horizontal range, expressed in          nautical miles, to your next waypoint. Horizontal range means that          your altitude is not a factor in the Waypoint Distance.</w:t>
      </w:r>
    </w:p>
    <w:p>
      <w:pPr>
        <w:pStyle w:val="PreformattedText"/>
        <w:bidi w:val="0"/>
        <w:jc w:val="left"/>
        <w:rPr/>
      </w:pPr>
      <w:r>
        <w:rPr/>
        <w:t xml:space="preserve">          </w:t>
      </w:r>
      <w:r>
        <w:rPr/>
        <w:t>4.5.6 Waypoint Bearing          The Waypoint Bearing is the compass angle that you should head          towards in order to fly to your next waypoint.</w:t>
      </w:r>
    </w:p>
    <w:p>
      <w:pPr>
        <w:pStyle w:val="PreformattedText"/>
        <w:bidi w:val="0"/>
        <w:jc w:val="left"/>
        <w:rPr/>
      </w:pPr>
      <w:r>
        <w:rPr/>
        <w:t xml:space="preserve">          </w:t>
      </w:r>
      <w:r>
        <w:rPr/>
        <w:t>4.6 Threat Display          The Threat Display will show you all of the active ground-based          radar installations that surround your aircraft as they're picked          up by the external sensors on your F/A-18.It can detect SAM radar          sites and ground based radar installations and they are displayed          as dots on the Threat Display.</w:t>
      </w:r>
    </w:p>
    <w:p>
      <w:pPr>
        <w:pStyle w:val="PreformattedText"/>
        <w:bidi w:val="0"/>
        <w:jc w:val="left"/>
        <w:rPr/>
      </w:pPr>
      <w:r>
        <w:rPr/>
        <w:t xml:space="preserve">          </w:t>
      </w:r>
      <w:r>
        <w:rPr/>
        <w:t>4.6.1 Fuselage Line          The Fuselage Line is used to help you determine where the active          radar is located. If the Radar Source is to the right of this line,          it is to the right of your aircraft.</w:t>
      </w:r>
    </w:p>
    <w:p>
      <w:pPr>
        <w:pStyle w:val="PreformattedText"/>
        <w:bidi w:val="0"/>
        <w:jc w:val="left"/>
        <w:rPr/>
      </w:pPr>
      <w:r>
        <w:rPr/>
        <w:t xml:space="preserve">          </w:t>
      </w:r>
      <w:r>
        <w:rPr/>
        <w:t>4.6.2 3/9 Line          The 3/9 LINE is also used to help you determine where the active          radar is located. If the Radar Source is above this line, it is in          front of you and you are flying towards the radar source.</w:t>
      </w:r>
    </w:p>
    <w:p>
      <w:pPr>
        <w:pStyle w:val="PreformattedText"/>
        <w:bidi w:val="0"/>
        <w:jc w:val="left"/>
        <w:rPr/>
      </w:pPr>
      <w:r>
        <w:rPr/>
        <w:t xml:space="preserve">          </w:t>
      </w:r>
      <w:r>
        <w:rPr/>
        <w:t>4.6.3 30 Mile Radius          Any Radar Source within this circle is within 30 miles of your          aircraft.</w:t>
      </w:r>
    </w:p>
    <w:p>
      <w:pPr>
        <w:pStyle w:val="PreformattedText"/>
        <w:bidi w:val="0"/>
        <w:jc w:val="left"/>
        <w:rPr/>
      </w:pPr>
      <w:r>
        <w:rPr/>
        <w:t xml:space="preserve">          </w:t>
      </w:r>
      <w:r>
        <w:rPr/>
        <w:t>4.6.4 15 Mile Radius          Any Radar Source within this circle is within 15 miles of your          aircraft. If you notice a Radar Source inside of this circle, you          should be on the alert for any SAM radar locks and be prepared to          dispense some counter-measures if you notice a SAM launch.</w:t>
      </w:r>
    </w:p>
    <w:p>
      <w:pPr>
        <w:pStyle w:val="PreformattedText"/>
        <w:bidi w:val="0"/>
        <w:jc w:val="left"/>
        <w:rPr/>
      </w:pPr>
      <w:r>
        <w:rPr/>
        <w:t xml:space="preserve">          </w:t>
      </w:r>
      <w:r>
        <w:rPr/>
        <w:t>4.6.5 Radar Location          The Radar Source is displayed as a dot on the Threat Display.</w:t>
      </w:r>
    </w:p>
    <w:p>
      <w:pPr>
        <w:pStyle w:val="PreformattedText"/>
        <w:bidi w:val="0"/>
        <w:jc w:val="left"/>
        <w:rPr/>
      </w:pPr>
      <w:r>
        <w:rPr/>
        <w:t xml:space="preserve">          </w:t>
      </w:r>
      <w:r>
        <w:rPr/>
        <w:t>4.7 AGM-65F Display          The AGM-65F missile is equipped with an infrared imaging sensor in          its nose. The benefit of infrared is the ability to see targets at          night or in bad weather conditions. The missile uses the infrared          image of the target for its guidance system.This image is also          displayed on the AGM-65F Display but only when the missile is          locked onto a target. In Black Knight, the target is zoomed-in at          the appropriate viewing level automatically.When an AGM-65F missile          is locked onto a target and is in flight, the target's infrared          image is displayed on the AGM-65F Display as viewed by the missile.</w:t>
      </w:r>
    </w:p>
    <w:p>
      <w:pPr>
        <w:pStyle w:val="PreformattedText"/>
        <w:bidi w:val="0"/>
        <w:jc w:val="left"/>
        <w:rPr/>
      </w:pPr>
      <w:r>
        <w:rPr/>
      </w:r>
    </w:p>
    <w:p>
      <w:pPr>
        <w:pStyle w:val="PreformattedText"/>
        <w:bidi w:val="0"/>
        <w:jc w:val="left"/>
        <w:rPr/>
      </w:pPr>
      <w:r>
        <w:rPr/>
        <w:t xml:space="preserve">                                                                   </w:t>
      </w:r>
      <w:r>
        <w:rPr/>
        <w:t>page 23</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7.1 Cross Hairs          The center of the Cross Hairs marks the point where the missile          will hit the target. The missile also guides itself to this point          after it's been fired.</w:t>
      </w:r>
    </w:p>
    <w:p>
      <w:pPr>
        <w:pStyle w:val="PreformattedText"/>
        <w:bidi w:val="0"/>
        <w:jc w:val="left"/>
        <w:rPr/>
      </w:pPr>
      <w:r>
        <w:rPr/>
        <w:t xml:space="preserve">          </w:t>
      </w:r>
      <w:r>
        <w:rPr/>
        <w:t>4.7.2 Target Distance          This is the distance that the missile is to the target and is          expressed in nautical miles. Note that prior to firing your AGM-          65F, this indicates the distance to the target from your plane.</w:t>
      </w:r>
    </w:p>
    <w:p>
      <w:pPr>
        <w:pStyle w:val="PreformattedText"/>
        <w:bidi w:val="0"/>
        <w:jc w:val="left"/>
        <w:rPr/>
      </w:pPr>
      <w:r>
        <w:rPr/>
        <w:t xml:space="preserve">          </w:t>
      </w:r>
      <w:r>
        <w:rPr/>
        <w:t>4.8 Target Display          The Target Display is designed to assist you when you are engaging          targets. There are three modes for this display which are          automatically set depending on whether a target is selected or not          and whether a target is an aerial or ground-based target.When an          aerial target is selected, this display will show you all the          information about the aircraft you've targeted as sensed by your          radar. When you've selected a ground target, it will display          information about the ground target's distance and bearing.</w:t>
      </w:r>
    </w:p>
    <w:p>
      <w:pPr>
        <w:pStyle w:val="PreformattedText"/>
        <w:bidi w:val="0"/>
        <w:jc w:val="left"/>
        <w:rPr/>
      </w:pPr>
      <w:r>
        <w:rPr/>
        <w:t xml:space="preserve">          </w:t>
      </w:r>
      <w:r>
        <w:rPr/>
        <w:t>4.8.1 Ground Target Mode          Your APG-65 Pulse Doppler Radar is so advanced that it can also          detect information about ground targets, not just aircraft.This          information is displayed in the Target Display. When you've          selected a ground target, the Target Display will switch          automatically to Ground Target Mode.</w:t>
      </w:r>
    </w:p>
    <w:p>
      <w:pPr>
        <w:pStyle w:val="PreformattedText"/>
        <w:bidi w:val="0"/>
        <w:jc w:val="left"/>
        <w:rPr/>
      </w:pPr>
      <w:r>
        <w:rPr/>
        <w:t xml:space="preserve">          </w:t>
      </w:r>
      <w:r>
        <w:rPr/>
        <w:t>4.8.1.1 Target Type          In Ground Target Mode, there are two potential Target Types. It can          either be "GRND TRGT:" or "MISSION TRGT:". When you're flying a          ground strike mission, and you've selected the appropriate target          for that mission, it will say, "MISSION TRGT:", otherwise it will          say, "GRND TRGT:".</w:t>
      </w:r>
    </w:p>
    <w:p>
      <w:pPr>
        <w:pStyle w:val="PreformattedText"/>
        <w:bidi w:val="0"/>
        <w:jc w:val="left"/>
        <w:rPr/>
      </w:pPr>
      <w:r>
        <w:rPr/>
        <w:t xml:space="preserve">          </w:t>
      </w:r>
      <w:r>
        <w:rPr/>
        <w:t>4.8.1.2 Distance          The distance to the ground target is displayed here and is          expressed in nautical miles. This is always the distance from your          aircraft to the target, unlike the AGM-65F Display.</w:t>
      </w:r>
    </w:p>
    <w:p>
      <w:pPr>
        <w:pStyle w:val="PreformattedText"/>
        <w:bidi w:val="0"/>
        <w:jc w:val="left"/>
        <w:rPr/>
      </w:pPr>
      <w:r>
        <w:rPr/>
        <w:t xml:space="preserve">          </w:t>
      </w:r>
      <w:r>
        <w:rPr/>
        <w:t>4.8.1.3 Bearing Angle          The Bearing Angle is the angle, expressed in degrees, that the          selected ground target is in relation to your current heading. If          the Bearing Angle is a negative number, it means that the target is          to your left.</w:t>
      </w:r>
    </w:p>
    <w:p>
      <w:pPr>
        <w:pStyle w:val="PreformattedText"/>
        <w:bidi w:val="0"/>
        <w:jc w:val="left"/>
        <w:rPr/>
      </w:pPr>
      <w:r>
        <w:rPr/>
        <w:t xml:space="preserve">          </w:t>
      </w:r>
      <w:r>
        <w:rPr/>
        <w:t>4.8.2 Aerial Target Mode          Aerial Target Mode is set automatically when you've selected an          aerial target.</w:t>
      </w:r>
    </w:p>
    <w:p>
      <w:pPr>
        <w:pStyle w:val="PreformattedText"/>
        <w:bidi w:val="0"/>
        <w:jc w:val="left"/>
        <w:rPr/>
      </w:pPr>
      <w:r>
        <w:rPr/>
        <w:t xml:space="preserve">          </w:t>
      </w:r>
      <w:r>
        <w:rPr/>
        <w:t>4.8.2.1 Target Type          The Target Type tells you what type of aircraft you've targeted.          This piece of information comes from an Airborne Warning And          Control System (AWACS]. To make sure that you're not targeting a</w:t>
      </w:r>
    </w:p>
    <w:p>
      <w:pPr>
        <w:pStyle w:val="PreformattedText"/>
        <w:bidi w:val="0"/>
        <w:jc w:val="left"/>
        <w:rPr/>
      </w:pPr>
      <w:r>
        <w:rPr/>
      </w:r>
    </w:p>
    <w:p>
      <w:pPr>
        <w:pStyle w:val="PreformattedText"/>
        <w:bidi w:val="0"/>
        <w:jc w:val="left"/>
        <w:rPr/>
      </w:pPr>
      <w:r>
        <w:rPr/>
        <w:t xml:space="preserve">                                                                   </w:t>
      </w:r>
      <w:r>
        <w:rPr/>
        <w:t>page 24</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friendly, check out the Target Type before you decide to shoot this          target.</w:t>
      </w:r>
    </w:p>
    <w:p>
      <w:pPr>
        <w:pStyle w:val="PreformattedText"/>
        <w:bidi w:val="0"/>
        <w:jc w:val="left"/>
        <w:rPr/>
      </w:pPr>
      <w:r>
        <w:rPr/>
        <w:t xml:space="preserve">          </w:t>
      </w:r>
      <w:r>
        <w:rPr/>
        <w:t>4.8.2.2 Distance          This is the distance to the target, from your aircraft, and is          expressed in nautical miles.</w:t>
      </w:r>
    </w:p>
    <w:p>
      <w:pPr>
        <w:pStyle w:val="PreformattedText"/>
        <w:bidi w:val="0"/>
        <w:jc w:val="left"/>
        <w:rPr/>
      </w:pPr>
      <w:r>
        <w:rPr/>
        <w:t xml:space="preserve">          </w:t>
      </w:r>
      <w:r>
        <w:rPr/>
        <w:t>4.8.2.3 Bearing          The Bearing is the compass heading, relative to yours, that you          must fly to in order to be in line with the target. If it is a          negative number, that means it is to the left of your current          heading, and a positive reading means that the target is to the          right.</w:t>
      </w:r>
    </w:p>
    <w:p>
      <w:pPr>
        <w:pStyle w:val="PreformattedText"/>
        <w:bidi w:val="0"/>
        <w:jc w:val="left"/>
        <w:rPr/>
      </w:pPr>
      <w:r>
        <w:rPr/>
        <w:t xml:space="preserve">          </w:t>
      </w:r>
      <w:r>
        <w:rPr/>
        <w:t>4.8.2.4 Closure Rate          The Closure Rate is the rate at which you are "closing-in" on the          target. For example, if you are both heading directly towards each          other and you are both flying at 200 knots, the Closure Rate is 400          knots.</w:t>
      </w:r>
    </w:p>
    <w:p>
      <w:pPr>
        <w:pStyle w:val="PreformattedText"/>
        <w:bidi w:val="0"/>
        <w:jc w:val="left"/>
        <w:rPr/>
      </w:pPr>
      <w:r>
        <w:rPr/>
        <w:t xml:space="preserve">          </w:t>
      </w:r>
      <w:r>
        <w:rPr/>
        <w:t>4.8.2.5 Altitude          This the altitude of the target and is expressed in feet.</w:t>
      </w:r>
    </w:p>
    <w:p>
      <w:pPr>
        <w:pStyle w:val="PreformattedText"/>
        <w:bidi w:val="0"/>
        <w:jc w:val="left"/>
        <w:rPr/>
      </w:pPr>
      <w:r>
        <w:rPr/>
        <w:t xml:space="preserve">          </w:t>
      </w:r>
      <w:r>
        <w:rPr/>
        <w:t>4.8.2.5 Velocity          This number indicates the airspeed of the target and is expressed          in knots.</w:t>
      </w:r>
    </w:p>
    <w:p>
      <w:pPr>
        <w:pStyle w:val="PreformattedText"/>
        <w:bidi w:val="0"/>
        <w:jc w:val="left"/>
        <w:rPr/>
      </w:pPr>
      <w:r>
        <w:rPr/>
        <w:t xml:space="preserve">          </w:t>
      </w:r>
      <w:r>
        <w:rPr/>
        <w:t>4.8.2.6 Heading          This is the current heading of the target, expressed in angles,          from 0 to 359. 0 means north, 90 means east, 180 means south, and          270 means west.</w:t>
      </w:r>
    </w:p>
    <w:p>
      <w:pPr>
        <w:pStyle w:val="PreformattedText"/>
        <w:bidi w:val="0"/>
        <w:jc w:val="left"/>
        <w:rPr/>
      </w:pPr>
      <w:r>
        <w:rPr/>
        <w:t xml:space="preserve">          </w:t>
      </w:r>
      <w:r>
        <w:rPr/>
        <w:t>4.9 Map Display          The Map Display is located low and center in your cockpit. It's a          scrolling map that lets you see the surrounding terrain. To scroll          the map, use the map scrolling keys.To return the map to your          current latitude and longitude, press the [=] key. Superimposed          over the Map Display are some general navigational aids. These are          explained in the next few sections.</w:t>
      </w:r>
    </w:p>
    <w:p>
      <w:pPr>
        <w:pStyle w:val="PreformattedText"/>
        <w:bidi w:val="0"/>
        <w:jc w:val="left"/>
        <w:rPr/>
      </w:pPr>
      <w:r>
        <w:rPr/>
        <w:t xml:space="preserve">          </w:t>
      </w:r>
      <w:r>
        <w:rPr/>
        <w:t>4.9.1  Compass Markings          The Compass Markings are simply stationary points designating the          standard compass directions of travel: North, East, South, West,          and so on.</w:t>
      </w:r>
    </w:p>
    <w:p>
      <w:pPr>
        <w:pStyle w:val="PreformattedText"/>
        <w:bidi w:val="0"/>
        <w:jc w:val="left"/>
        <w:rPr/>
      </w:pPr>
      <w:r>
        <w:rPr/>
        <w:t xml:space="preserve">          </w:t>
      </w:r>
      <w:r>
        <w:rPr/>
        <w:t>4.9.2  Current Compass Heading          Your Current Compass Heading is a line projected from the center of          the compass, to the direction of your current heading.</w:t>
      </w:r>
    </w:p>
    <w:p>
      <w:pPr>
        <w:pStyle w:val="PreformattedText"/>
        <w:bidi w:val="0"/>
        <w:jc w:val="left"/>
        <w:rPr/>
      </w:pPr>
      <w:r>
        <w:rPr/>
        <w:t xml:space="preserve">          </w:t>
      </w:r>
      <w:r>
        <w:rPr/>
        <w:t>4.9.3  Waypoint Marker          The Waypoint Marker designates the compass heading that you should          be heading towards in order to stay on course with your current          waypoint.</w:t>
      </w:r>
    </w:p>
    <w:p>
      <w:pPr>
        <w:pStyle w:val="PreformattedText"/>
        <w:bidi w:val="0"/>
        <w:jc w:val="left"/>
        <w:rPr/>
      </w:pPr>
      <w:r>
        <w:rPr/>
      </w:r>
    </w:p>
    <w:p>
      <w:pPr>
        <w:pStyle w:val="PreformattedText"/>
        <w:bidi w:val="0"/>
        <w:jc w:val="left"/>
        <w:rPr/>
      </w:pPr>
      <w:r>
        <w:rPr/>
        <w:t xml:space="preserve">                                                                   </w:t>
      </w:r>
      <w:r>
        <w:rPr/>
        <w:t>page 25</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4.9.4  Center Circle          The Center Circle marks your latitude and longitude location on the          map, but only if you have not scrolled the map. If you have          scrolled the map, this will be an incorrect latitude and longitude          location and you should press the [=] key to scroll the map back to          your current location.</w:t>
      </w:r>
    </w:p>
    <w:p>
      <w:pPr>
        <w:pStyle w:val="PreformattedText"/>
        <w:bidi w:val="0"/>
        <w:jc w:val="left"/>
        <w:rPr/>
      </w:pPr>
      <w:r>
        <w:rPr/>
        <w:t xml:space="preserve">          </w:t>
      </w:r>
      <w:r>
        <w:rPr/>
        <w:t>4.10  Warning/WEAPON Indicator</w:t>
      </w:r>
    </w:p>
    <w:p>
      <w:pPr>
        <w:pStyle w:val="PreformattedText"/>
        <w:bidi w:val="0"/>
        <w:jc w:val="left"/>
        <w:rPr/>
      </w:pPr>
      <w:r>
        <w:rPr/>
        <w:t xml:space="preserve">          </w:t>
      </w:r>
      <w:r>
        <w:rPr/>
        <w:t>4.10.1 Warning          When your F/A-18 is in danger of falling apart, due to a structural          limitation of the airframe, the Warning Indicator will turn on.          There are a few reasons why this could happen - flying too fast,          damage to the control surfaces, damage to the airframe, or when the          airplane is spinning out of control pushing it to its structural          limit.</w:t>
      </w:r>
    </w:p>
    <w:p>
      <w:pPr>
        <w:pStyle w:val="PreformattedText"/>
        <w:bidi w:val="0"/>
        <w:jc w:val="left"/>
        <w:rPr/>
      </w:pPr>
      <w:r>
        <w:rPr/>
        <w:t xml:space="preserve">          </w:t>
      </w:r>
      <w:r>
        <w:rPr/>
        <w:t>4.11  Status Indicators          There are several Status Indicators which relay some information          about your aircraft. They are explained in the next few sections.</w:t>
      </w:r>
    </w:p>
    <w:p>
      <w:pPr>
        <w:pStyle w:val="PreformattedText"/>
        <w:bidi w:val="0"/>
        <w:jc w:val="left"/>
        <w:rPr/>
      </w:pPr>
      <w:r>
        <w:rPr/>
        <w:t xml:space="preserve">          </w:t>
      </w:r>
      <w:r>
        <w:rPr/>
        <w:t>4.11.1 Current Weapon Display          The Current Weapon Display indicates the type of weapon that is          currently armed, as well as the number remaining. When it says "A-          A", it means that your currently armed weapon is for air-to-air          deployment. When it says "A-G", it means that your currently armed          weapon is for air-to-ground deployment.</w:t>
      </w:r>
    </w:p>
    <w:p>
      <w:pPr>
        <w:pStyle w:val="PreformattedText"/>
        <w:bidi w:val="0"/>
        <w:jc w:val="left"/>
        <w:rPr/>
      </w:pPr>
      <w:r>
        <w:rPr/>
        <w:t xml:space="preserve">          </w:t>
      </w:r>
      <w:r>
        <w:rPr/>
        <w:t>4.11.2 Engine And Fuel Indicators          The engine and fuel indicators are displayed as LED read-outs in          the F/A-18 cockpit. They can be found on the right-hand side of the          cockpit, above the right DDI. Engine power is shown as a percentage          ranging from 0% to 100%. If you go to afterburners, the display          says AFB.</w:t>
      </w:r>
    </w:p>
    <w:p>
      <w:pPr>
        <w:pStyle w:val="PreformattedText"/>
        <w:bidi w:val="0"/>
        <w:jc w:val="left"/>
        <w:rPr/>
      </w:pPr>
      <w:r>
        <w:rPr/>
        <w:t xml:space="preserve">          </w:t>
      </w:r>
      <w:r>
        <w:rPr/>
        <w:t>4.11.3 Fuel          The FUEL read-out is directly beneath the engine percentage          display. It displays the number of pounds of fuel remaining. Note          that this read-out displays the amount of fuel remaining for your          current fuel source. If you are currently using your external tank,          it will display the pounds of fuel remaining for your external tank          and disregard measuring any fuel from your internal tank. The          reverse is also true.</w:t>
      </w:r>
    </w:p>
    <w:p>
      <w:pPr>
        <w:pStyle w:val="PreformattedText"/>
        <w:bidi w:val="0"/>
        <w:jc w:val="left"/>
        <w:rPr/>
      </w:pPr>
      <w:r>
        <w:rPr/>
        <w:t xml:space="preserve">          </w:t>
      </w:r>
      <w:r>
        <w:rPr/>
        <w:t>4.1  Warning Lights          There are several warning lights and indicators that relay          important information about any potential radar locks, missile          launches, and your F/A-18's status.In the very center of the          cockpit there is a series of five lights. Depending on your status          they will display various things.</w:t>
      </w:r>
    </w:p>
    <w:p>
      <w:pPr>
        <w:pStyle w:val="PreformattedText"/>
        <w:bidi w:val="0"/>
        <w:jc w:val="left"/>
        <w:rPr/>
      </w:pPr>
      <w:r>
        <w:rPr/>
        <w:t xml:space="preserve">          </w:t>
      </w:r>
      <w:r>
        <w:rPr/>
        <w:t>4.12.1 SAM          The SAM light will turn on when a SAM launcher has locked your F/A-          18 on his radar.</w:t>
      </w:r>
    </w:p>
    <w:p>
      <w:pPr>
        <w:pStyle w:val="PreformattedText"/>
        <w:bidi w:val="0"/>
        <w:jc w:val="left"/>
        <w:rPr/>
      </w:pPr>
      <w:r>
        <w:rPr/>
        <w:t xml:space="preserve">                                                                   </w:t>
      </w:r>
      <w:r>
        <w:rPr/>
        <w:t>page 26</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w:t>
      </w:r>
    </w:p>
    <w:p>
      <w:pPr>
        <w:pStyle w:val="PreformattedText"/>
        <w:bidi w:val="0"/>
        <w:jc w:val="left"/>
        <w:rPr/>
      </w:pPr>
      <w:r>
        <w:rPr/>
        <w:t xml:space="preserve">          </w:t>
      </w:r>
      <w:r>
        <w:rPr/>
        <w:t>4.12.2 A-A          The A-A light will turn on when an aircraft has locked your F/A-18          on his radar.</w:t>
      </w:r>
    </w:p>
    <w:p>
      <w:pPr>
        <w:pStyle w:val="PreformattedText"/>
        <w:bidi w:val="0"/>
        <w:jc w:val="left"/>
        <w:rPr/>
      </w:pPr>
      <w:r>
        <w:rPr/>
        <w:t xml:space="preserve">          </w:t>
      </w:r>
      <w:r>
        <w:rPr/>
        <w:t>4.12.3 RAD          RAD is short for radar and when the RAD light is on, it means that          there is a radar source, within 30 miles of your F/A-18, that is          tracking your aircraft. It could be either a SAM launcher's radar,          or a ground based radar. To find out where the radar source is          being emitted from, use your Threat Display.</w:t>
      </w:r>
    </w:p>
    <w:p>
      <w:pPr>
        <w:pStyle w:val="PreformattedText"/>
        <w:bidi w:val="0"/>
        <w:jc w:val="left"/>
        <w:rPr/>
      </w:pPr>
      <w:r>
        <w:rPr/>
        <w:t xml:space="preserve">          </w:t>
      </w:r>
      <w:r>
        <w:rPr/>
        <w:t>4.12.4 FAIL          When the FAIL light is on, it means that your F/A-18s structure is          damaged severely.</w:t>
      </w:r>
    </w:p>
    <w:p>
      <w:pPr>
        <w:pStyle w:val="PreformattedText"/>
        <w:bidi w:val="0"/>
        <w:jc w:val="left"/>
        <w:rPr/>
      </w:pPr>
      <w:r>
        <w:rPr/>
        <w:t xml:space="preserve">          </w:t>
      </w:r>
      <w:r>
        <w:rPr/>
        <w:t>4.12.5 ENG          When the ENG light is on, it will show either L for left or R for          right engine. This generally means one of two things. The first is          that one of your engines is damaged and can no longer produce          thrust. The second is that it caught fire, but only if the fire          light is on as well.</w:t>
      </w:r>
    </w:p>
    <w:p>
      <w:pPr>
        <w:pStyle w:val="PreformattedText"/>
        <w:bidi w:val="0"/>
        <w:jc w:val="left"/>
        <w:rPr/>
      </w:pPr>
      <w:r>
        <w:rPr/>
        <w:t xml:space="preserve">          </w:t>
      </w:r>
      <w:r>
        <w:rPr/>
        <w:t>4.12.6 HYD          HYD is short for hydraulic pressure. If your F/A-18 has been hit by          a missile, it may have caused damage to the hydraulic system. This          will cause the hydraulic system to loose pressure and eventually,          this light may turn on to warn you. You may not be able to control          certain aspects of your F/A-18 anymore.</w:t>
      </w:r>
    </w:p>
    <w:p>
      <w:pPr>
        <w:pStyle w:val="PreformattedText"/>
        <w:bidi w:val="0"/>
        <w:jc w:val="left"/>
        <w:rPr/>
      </w:pPr>
      <w:r>
        <w:rPr/>
        <w:t xml:space="preserve">          </w:t>
      </w:r>
      <w:r>
        <w:rPr/>
        <w:t>4.12.7 FUEL          When you have run out of fuel, your fuel light will turn on. At          this point, if you have an external fuel tank, you should use it.          However, if you don't have any fuel left, you should jettison all          of your weapons, and try to make a controlled crash landing on a          level area.</w:t>
      </w:r>
    </w:p>
    <w:p>
      <w:pPr>
        <w:pStyle w:val="PreformattedText"/>
        <w:bidi w:val="0"/>
        <w:jc w:val="left"/>
        <w:rPr/>
      </w:pPr>
      <w:r>
        <w:rPr/>
        <w:t xml:space="preserve">          </w:t>
      </w:r>
      <w:r>
        <w:rPr/>
        <w:t>4.12.8 CTRL          CTRL stands for control surfaces. When this light is on, it means          that either your aileron, elevator, or rudder is damaged.</w:t>
      </w:r>
    </w:p>
    <w:p>
      <w:pPr>
        <w:pStyle w:val="PreformattedText"/>
        <w:bidi w:val="0"/>
        <w:jc w:val="left"/>
        <w:rPr/>
      </w:pPr>
      <w:r>
        <w:rPr/>
        <w:t xml:space="preserve">          </w:t>
      </w:r>
      <w:r>
        <w:rPr/>
        <w:t>4.12.9 FIRE          When you see this light, be careful. You're F/A-18 is on fire and          it will probably spread and cause your fuel tank to blow up.</w:t>
      </w:r>
    </w:p>
    <w:p>
      <w:pPr>
        <w:pStyle w:val="PreformattedText"/>
        <w:bidi w:val="0"/>
        <w:jc w:val="left"/>
        <w:rPr/>
      </w:pPr>
      <w:r>
        <w:rPr/>
        <w:t xml:space="preserve">          </w:t>
      </w:r>
      <w:r>
        <w:rPr/>
        <w:t>4.12.10 STALL Light          When this light turns on, it means that your F/A-18 is flying too          slowly in order for your wings to produce lift. Lift is the force          that keeps you in the air and lift is generated by the airflow over          the wings.          The status of the flaps, gear and brake will also show up on this          five panel display. Note, however, that only one status light will          display on the panel at any given time. For example, if you put          your flaps down, the "FLAPS" light will come on. If you put your</w:t>
      </w:r>
    </w:p>
    <w:p>
      <w:pPr>
        <w:pStyle w:val="PreformattedText"/>
        <w:bidi w:val="0"/>
        <w:jc w:val="left"/>
        <w:rPr/>
      </w:pPr>
      <w:r>
        <w:rPr/>
        <w:t xml:space="preserve">                                                                   </w:t>
      </w:r>
      <w:r>
        <w:rPr/>
        <w:t>page 27</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ACK KNIGHT: Marine Strike Fighter SE          gear down, the "FLAPS" will be replaced by "GEAR." The same is true          of the brake. In practice, it is better to depend on the status of          the three small lights near the left DDI that will be described in          section 4.14.1.</w:t>
      </w:r>
    </w:p>
    <w:p>
      <w:pPr>
        <w:pStyle w:val="PreformattedText"/>
        <w:bidi w:val="0"/>
        <w:jc w:val="left"/>
        <w:rPr/>
      </w:pPr>
      <w:r>
        <w:rPr/>
        <w:t xml:space="preserve">          </w:t>
      </w:r>
      <w:r>
        <w:rPr/>
        <w:t>4.13  Indicator Lights          There are several sets of indicator lights in your cockpit. These          are used for determining proximity to your airfield, FOX1 and FOX2          status, status of flaps, gear, and brake, and target status.</w:t>
      </w:r>
    </w:p>
    <w:p>
      <w:pPr>
        <w:pStyle w:val="PreformattedText"/>
        <w:bidi w:val="0"/>
        <w:jc w:val="left"/>
        <w:rPr/>
      </w:pPr>
      <w:r>
        <w:rPr/>
        <w:t xml:space="preserve">          </w:t>
      </w:r>
      <w:r>
        <w:rPr/>
        <w:t>4.13.1 Flaps, Gear, And Brake          Just above the left DDI there are three square lights. From top to          bottom, they indicate the status of the flaps, the landing gear,          and the air brake.          When the FLAPS indicator light is on, it means that you have your          flaps lowered. Your F/A-18 has a lower stall speed when your flaps          are lowered and can fly slower. The flaps down light is yellow.          When the GEAR indicator light is on, your landing gear is down. The          gear down light is green.When your BRAKE indicator light is on, it          means that either your wheel brake is engaged or air-brake is          deployed. The brake on light is red.          Depend on these three lights to give you instant information about          the flaps, gear, and brake.</w:t>
      </w:r>
    </w:p>
    <w:p>
      <w:pPr>
        <w:pStyle w:val="PreformattedText"/>
        <w:bidi w:val="0"/>
        <w:jc w:val="left"/>
        <w:rPr/>
      </w:pPr>
      <w:r>
        <w:rPr/>
        <w:t xml:space="preserve">          </w:t>
      </w:r>
      <w:r>
        <w:rPr/>
        <w:t>4.13.2 Landing Marker Lights          Three small rectangular lights are located above the left DDI and          to the left of the flaps, gear, and brake indicators. These are          used when landing. The bottom one indicates when you have reached          the outer marker of the landing zone by turning red. The center one          indicates the mid marker and it turns yellow. Lastly, the top one          indicates the inner marker and it turns green. Unless you are          making your approach, all three will be off.</w:t>
      </w:r>
    </w:p>
    <w:p>
      <w:pPr>
        <w:pStyle w:val="PreformattedText"/>
        <w:bidi w:val="0"/>
        <w:jc w:val="left"/>
        <w:rPr/>
      </w:pPr>
      <w:r>
        <w:rPr/>
        <w:t xml:space="preserve">          </w:t>
      </w:r>
      <w:r>
        <w:rPr/>
        <w:t>4.13.3 Targeting Indicators          Above each DDI there is a window-shaped light. These are used in          targeting the enemy. When no enemy has been targeted, they will be          out. When you target an enemy, they will turn yellow. When an enemy          is in range, they will turn green and begin to strobe. The purpose          is to give you a noticeable visual indication of target status so          you can pay attention to other thing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28</w:t>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