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Knight SE - Keystroke Guide=================================[`],[1]-[0] Engines 0%-100%[*]         Afterburners[W]         Override Mission Waypoint[F]         Raise/Lower Flaps[G]         Raise/Lower Landing Gear[K]         Toggle Air-Brake &amp; Wheel-Brake[&lt;-]        Roll Plane Left[-&gt;]        Roll Plane Right[up arrow]  Pitch Nose Down[dn arrow]  Pitch Nose Up[Z]         Yaw Plane Left[X]         Yaw Plane Right[\]         External Fuel Tank[/]         ILS (Instrument Landing System)[&lt;]         Cycle Left DDI Screen[&gt;]         Cycle Right DDI Screen[R]         Select Radar Scanning Range[=]         Scroll Map Back To Center[Ctrl][dn]  Scroll Map Up[Ctrl][up]  Scroll Map Down[Ctrl][-&gt;]  Scroll Map Left[Ctrl][&lt;-]  Scroll Map Right[J]         Jettison All Armament And External Fuel[Shift][E]  Eject[[]         Cycle Air-To-Ground Weapons[]]         Cycle Air-To-Air Weapons[Enter]     Select Target Closest to Center Of HUD[;]         Select Target to the Left[']         Select Target to the Right[space]     Shoot Current Weapon[Ins]       Dispense Flare[Del]       Dispense Chaff[F1]        Forward View[F2]        Rear View[F3]        Left (Port) View[F4]        Right (Starboard) View[F5]        Fly By View[F6]        Circle View[F7]        Target to Plane[F8]        Plane to Target[F9]        Following View[F10]       Leading View[F11]       View Plane from Right[F12]       View Plane From Left[Backspace] Toggle Cockpit Displays On/Off[P]         Pause Game[T]         Hold Key Down For 4X Time-Compression[CTRL][C]   End Mission[Esc]       Toggle TERMINAL MENU On/Off[ALT][V]    Toggle Visual Menu On/ Off[ALT][T]    Toggle Training Menu On/Off[ALT][S]    Toggle Sound Menu On/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