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91 by SDJ Enterprises, Inc.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. INSTRUCTIONS FO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) Boot up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) Copy the User Disk files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) Make sure that hard disk i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) Type BIGTHREE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) See RULES201.DOC, section 1.2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I. CREATING NEW SCENARIOS WITH THE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have created  a  scenario that you thin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 THREE players would enjoy, 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you.   Please mail a disk with the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cenario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551 Fawn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. Louis,  MO 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disks and scenarios becom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DJ Enterprises, Inc.    If we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enario, the author's name will 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II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2 .DOC   ASCII       Docum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N8    .EXE   executable  Scenario editor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N8B   .EXE   executable  Scenario editor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N8Z   .EXE   executable  Scenario editor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EN4   .WW2   ASCII       Scenario 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EN5   .WW2   ASCII       Scenario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EN6   .WW2   ASCII       Scenario 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EN7   .WW2   ASCII       Scenario 7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V. SOFTWARE WARRANTY AND REPLACEMEN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J Enterprises, Inc.  warrants the enclosed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ch the program is recorded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aterials  and faulty workmanship under norm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eriod of 90 days from the date of purch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defect  is  discovered in  the  disket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ranty period, a replacement diskett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no charge by sending the defective diskette, 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prepaid, with proof of purchas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51  Fawn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. Louis, 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 90 day period, a  replacemen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receipt of the defective diskette a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ey order for $10, payable to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. DISCLAIMER OF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J  Enterprises,  Inc.   makes  no  other  warran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, either express or implied, with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is program, its quality, performance, 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fitness for  a particular  purpose.  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and written materials are sold ``AS IS'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ranty of any kind.   In no event will SDJ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., its distributors,  or dealers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rect,  special, incidental, 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sing out  of  the use or inability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clusion of implied warranties is not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tates.  Therefore,  the  above exclusion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y to you.   This warranty provides you 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al rights.   There may be other right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at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