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, ANNIHILATION &amp;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for tech-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go to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.D. (TM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eu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OS 5.0 or high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486 or high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8 Megs RAM Memory (4 Megs fre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4.5 Megs Free Hard Drive Spa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VGA Graphics Ca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Joysti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oundcar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oes your computer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run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in 'DOS-only' saf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MAKEBOOT to mak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95, you can boot in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-setting your computer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8' key before Windows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up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fe mode command prompt on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to the game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(if you kept the default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games\webfoot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'BAD' to play, or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game and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Having troub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?  You do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can't find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, you can mak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hat will optimize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llow you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the g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T at the command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ide the game's directory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-scree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place a blank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loppy drive.  When MAK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ormatting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ette, you can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his bootable flopp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able flopp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for you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laying the game,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rom your floppy driv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Your compu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soundcard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and eith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e', or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in your system and cho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system's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's manual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don't hear any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choose your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hear no soun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ve you chosen the correct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ddress, DMA, and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s your volume turned up,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and power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you have a sound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, and your address i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terrupt is 5 or 7,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A channel 1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Befo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all the game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's bes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given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WEBFOOT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ON SCRE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cess of choosing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to install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soundcard, and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e sure to configure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You can chang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any tim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program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ETUP in the g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a DO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un from Windows 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BAD.EXE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oing,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incredible music requir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sound car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ers for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ome specific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ound card, b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driv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t's bes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ard's DMA channel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(5, 6, 7).  The sou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DMA channel, but it wo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.  Okay, okay, it'll sou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.  Sixteen-bit sou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MA channel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 card no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might still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set it up to emul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or some other card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dreadfully confusing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Okay, the best thing to t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all the defaults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hen dig into th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formation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.  The most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e cards overlapping use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NOT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hut dow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from DOS 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 many question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from people asking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.  Well, here's how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EME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ame to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ame in the follow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nless you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WEBFOOT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go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and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D'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PIF icon in the game'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e setup program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looks for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sound card software w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hat 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5 D1 H1 P330 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tech-head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 the setup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 know it was unabl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your card, so try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get sound to play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ither you hav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your sound card,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card. 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ound card w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Run your sound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oftware and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RQ, and DMA numbers, then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umbers into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A-D runs in protected mode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n't critical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below 640k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ree.  The game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at least 4 Meg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other words, you must hav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r more installed on-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are achieved under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no memory management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self may run under HIMEM, 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MS-DOS 6.x you may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left shift during the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ll CONFIG files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'raw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, hold down the 'F8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booting for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assing your CONFIG and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startup (see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A-D uses a special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imation and movement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as possible, therefore VLB or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ards are needed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older cards too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roubles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A-D's audio syste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(2.x, PRO, 16, AWE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, and MS Window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und car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is the be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ecause of much purer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t-in program support m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available (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wave interpolation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panning control, 16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CD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Creative Labs'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upported. 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is possible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ndBlaster' item,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8-bit mono (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), or 8-bit stereo (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WE 32) digital sound mix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blaster 16 or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is necessary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ound device in SETUP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a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round flipped) 16-bit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However, please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6-bit sound mixing con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CPU's pow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slower processo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you will have to decr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mix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act (as for the 16-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related CPU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and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) is valid also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s (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equipped with AD1848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) and CS4231/CS4248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emiconductor)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ound Syst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st soundcard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SS compatible code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Aztech SG 16 Pro or N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MediaTriX AudioTriX Pro, Ac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2x, Turtle Beach Tropez, or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Wave32). 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n't been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or OS/2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ystems reserve m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our game requ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per ope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npredictable behavior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e built in a (DPMI) det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ps game execu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conditions.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-down MS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A-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B-A-D,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ecuted.  This program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the controller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nd the sound ca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Many various options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effect channels,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etc.) are available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lso gives you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default keyboard ma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e your joystic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severa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throughout the gam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defined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pages in INF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main 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DOES NOT LA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ead the startup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ccomplis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PMI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tests th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re trying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WINDOWS AND RUN BAD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initializes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 If this pha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configur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by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SETU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figuratio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saved by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is fil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you must re-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av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initializes the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and set up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is phase fail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the SETUP program and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's settin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performs a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launching. 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ouble (e.g. damage after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), its function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B-A-D, THE GAME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GIVES ME THE '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ssage is display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occurs dur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hase.  There is us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or some disk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configur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first by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drivers (SMARTDRV etc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till occurs,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egrity (SCAN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MS-DOS 6.x you may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left shift during boot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ll config files and get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w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, press 'F8'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 for the option to by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and AUTO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HEAR ANY S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check the in-gam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volume.  Then check the '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EVICE OPTIONS'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ere you may set up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y selecting IO address,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valu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oose 'Environmen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/O Address' item, all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I/O, IRQ, DM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via stand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BLASTER, ULTRAS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-A-D RUNS SLOWLY ON MY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required.  You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setting the music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When this does not help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mixing frequency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udio channels via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s significant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rease) game performanc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ftware (digital multi-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(GUS disposes of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ideo card's performanc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the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QUITS SUDDENLY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ES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encountered this probl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KB4501 no-name key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arently caused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When pressing sev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the keyboar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ulse normally gene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ertain other key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valid for stand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arrows) pres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TAB' or the 'tilde' key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exactly the same effec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ssing 'ESC'.  This 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unexpected game 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bviously not possi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ware problem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on your machine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keys (4, 6, 8, 2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B-A-D, MY COMPUT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REBO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ETUP and choose 'No 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BAD.  If the game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, then you know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your soundca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BAD to lock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 and verify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correct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ound card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t to 'No Sound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card installed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ptions specifie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 Check your card'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, and DMA setting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ddress, IRQ, and DMA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your sound car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in your syste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you can assum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094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A.D. (TM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eu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