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AZALTA QUICK-CHARTS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lls List  1-6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waken                           33   Cur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agic Missile                    34   Tele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haw                             35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Magic Footprints                 36   Detec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Sleep                            37   Touch of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Unlock                           38   Telepor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Remove Poison                    39  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onfuse                          40  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Illusion                         41   Telepor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Poison                           42   Cre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ear                             43   Creat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Heal                             44   Bur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Poison Cloud                     45 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reeze                           46   Teleport to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Bird's Eye                       47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Protection                       48   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tupidity                        49  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Repel Undead                     50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low                             51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Corrode Armor                    52   Transform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Web                              53   Transfor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Fireball                         54  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ispel Force Field               55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X-Ray Vision                     56   Summon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Create Force Field               57  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Drain Magic                      58   Par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Speed                            59   Mass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Create Gold                      60   Summo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Curse Armor                      61   Transmog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Curse Weapon                     62  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Create Food                      63  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Harm                             64   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-Key Li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.............Walk N, S, E, 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(plus sign)..........G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(minus sign).........G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'5'.............Wait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4....................Switch to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F8....................Stats for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................Ship Stats (If Ow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................Help (A-Z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......................Identif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Restore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C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......................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......................Summon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......................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......................Discar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......................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......................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...................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......................H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......................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......................Joi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......................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......................Look a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......................Make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......................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......................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......................Party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......................Q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......................Remove Armor/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.....................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......................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......................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......................Volum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......................Wear/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......................Xtra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......................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......................Save and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