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ELCOME TO AMERICA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 you for purchasing AMERICA ADVENTURE.  We hope to send you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reatest adventure of al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"README" file has some additional information and late-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 that could not make it into the User's Guide, as well 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 pieces of technical information that bear repeating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REQUIREMENTS.  AMERICA ADVENTURE requires approximately 520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M in order to run.  Even when there is adequate total RAM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here may be conflicts with other programs occu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.  If you experience difficulty in running AMERICA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ircumstances, please remove other memory reside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PTOP/NOTEBOOK COMPUTER DISPLAYS.  AMERICA ADVENTURE requires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 monitor to display its high-resolution images.  It will no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lasma or LCD monitors on many laptop PCs.  Most laptop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have a connector for an external monitor, and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nture will work fine with your laptop hooked to an external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  AMERICA ADVENTURE will run fine on certain lapto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as the Toshiba 4400SXC, COMPAQ LTE's and the PC BRAND NB 486s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have 256 shades of grey or color screens.  The only probl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that the right edge of the screen will be slightly cut off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MERICA ADVENTURE runs in the extra high resolution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f 360 x 480 pixels with 256 colors and most of the internal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can only show 320 pixels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DISPLAYS.  AMERICA ADVENTURE requires a VGA colo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will not run on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SUPPORT.  AMERICA ADVENTURE takes great advantage of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one, but it does not require one.  There ar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s spelled out in the User's Guide which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AMERICA ADVENTURE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usic volume.  You can change the level of music whil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being played in the program.  The default level is 7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mmended range is 50 to 80; the lower the number the so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usic volume. NOTE: this does not change the overall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; it is lowered only while digitized sound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urn music or sound off completely, Music and Sou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to OFF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ouse sensitivity.  The sensitivity of your mouse can be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decreased.  The default sensitivity is 50. 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nge is 25 to 100; the higher the number, the more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responsive your mouse movements.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These settings are in the America configuration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A.CNF.  Use a text editor or click on the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VENTURE Config icon in Windows to modify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further information about KA.CNF, see Appendix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Commonly Asked Questions", in your AMERICA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o step backwards along the data line in the Referenc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the Shift key and click a category button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icking without pressing Shift moves you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o turn off sound and music, type ALT-M (music) and/or ALT-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ound).  To turn them back on, press ALT-M and/or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"SOUND DEVICE IN USE" MESSAGE.  While using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and attempting to launch AMERICA ADVENTURE in Window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message stating that your sound device is already in 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dy this, contact Creative Labs' BBS or Technical Support to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oundBlaster driver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Y SENSATION.  The AMERICA ADVENTURE install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Knowledge Adventure program group and icon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mate - even if you said YES to the Windows ques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  Manually add the AMERICA ADVENTURE Icon to Winm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is comple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Tandy Sensation has a Sound Blaster 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, choose "Sound Blaster" or "Sound Blaster Pro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nstead of "Tandy 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Tandy, unless you have a SoundBlaster, during movi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 only music, not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SPEECH PORTABLE.  If you are using the Digispeech Port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s, you must run BMASTER.EXE in your PORTSND directory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n AMERICA ADVENTURE.  Your BMASTER files must b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gust 1993 or later to support AMERICA ADVENTURE.  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, contact Digispeech, Inc. for updat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IDI SUPPORT.  Due to space limitations, General MID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Roland GS and Gravis UltraSound sound cards are provid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available from our Technical Support Department at (818) 249-021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interim, select SoundBlaster and Compatibles Gravis Sound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Gravis, from your UltraSnd directory, type SBOS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o activate Sound Blaster compatibility and during Sound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oundBlaster and Compati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ETUP.  If you have difficulty running sound set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lected the wrong sound card or you may have an I/O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cards in your computer.  See Appendix B, "Common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", in your User's Guide for information about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nfigur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VGACAPT.EXE TO CAPTURE GRAPHIC IMAGES.  To use VGACAP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AMERICA -V from your AMERICA directory.  If you do no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vailable to load AMERICA ADVENTURE AND the VGACAPT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move your mouse driver from memory and start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ouse by bypassing our mouse test.  Simply log on to the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your hard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CAPT KA KAV.PGM -lC:\AMERICA -rC:\AMERICA -fC:\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:\AMERICA is your hard disk AMERICA ADVENTUR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peaker driver Copyright, 1988-1993 RealSou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