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HANK YOU FOR REGISTERING OUR SOFTWARE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ncluded with this product are guaranteed to b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der and free from all manifestations of 'Virus' cod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r company.  It is the puchaser's responsibility to prevent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with a 'Virus' which will often cause the produc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Ninano Software will replace, free of charge, any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ufacturing or duplication defects within 30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should be returned directly to Ninano Softwar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Defective disks within thirty days of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ompanied by a photocopy of the original letter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bov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back the disk for replacement, you must send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should have "Uninstall"ed the programs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nstallation counts, which we recommend to instal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disk, and keep the other one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able reason, you have lost all 2 installation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nd tell us what happened, how you did it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 may be "hard disk that contains the game crashed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send us your original disk including some reasonabl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ceipt for hard disk repair.  Then we will sen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nst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INANO SOFTWARE CO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SUCH SOFTWARE EVEN IF NINANO SOFTWARE 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ND SHALL INSURE TO THE BENEFIT OF NINANO SOFTWARE 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F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PHOENIX, AZ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