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1995CARD+ AND GODORI+ V7.0 GAMES!  FROM NIN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995CARD+ and GODORI+ game requir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40k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compatible/Gravis Ultrasound for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fast PC, such as 486+, you can use digit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same sounds as sound cards, but play them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How to Install and Run 1995CARD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Install.exe (if you got it from the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all the file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where game is installed.  (e.g. cd c:\1995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setup the game (Such as Sound card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1995CARD.EXE or GODOR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How much money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 select the CUT point(press left mouse button) and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HELP button for the game rules, and mor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General &amp; Trouble Shooting Q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Ok, now I got new American-style godori game with a different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ow do I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should see 'Help' pages inside the game.  It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for playing godori.  It is much fun than 1995Ca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ori is more complicated.  Once you know the rul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very easy and the best of all, the fantastic ca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is a "good" strategy you can giv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are literally thousands of strategy in this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odori, collecting shells (zero-point cards) is much bet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0th shell, you now get one point for each addition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ing Kings (20-points card) is not always good, nor Blue-Str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-Stripe, etc., since they may be easily broken by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think the next flip card might be some c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kely" to come (by using probability), then you might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your really good card which is same family you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n computer takes it quickly.  But, now th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may be the same family as the computer ate (called *oops*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ow computer has to take all 3 cards on the floor.  Eithe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all 3 now.  This is one of the very highly strategy of God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using probability, guess what opponent might hav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 cards, because they will never come out of flipped c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certain assumption about probability of certai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, if opponent starts first, then you will end up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rd.  That means, you may keep one very good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put on the floor, then it's automatically your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until the end of the game.  However, if you star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not keep the card until the end of gam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ch at the end.  So, you have to take all out on the fl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ucky, you might eat it with flipped card, o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have now, or opponent's flip card might match it.  So,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it is .33, and opponent's is .67 (a lot high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doesn't run!  It gives Not Enough Base Memory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1995CARD+ game requires at least 540KB Base Mem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more memory by removing TSRs, such as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during computer boot-up.  To increase base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with clean-disk (to make clean-boot disk, use FORMAT A: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may want to try to remove some TSRs that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i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QEMM or EMM386 helps in runn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 You will get a lot of base memory (almost up to 70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QEMM or EMM386 memory manager, howeve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lows down considerably.  If you have fast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+, 586+, etc., probably you won't notice speed differen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386 or less, it's better not to use mem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ouse doesn't appear (or some lines appear acros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100% Microsoft(tm) compatible mouse.  Eve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that claim 100% compatible, they may no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graphics for this game.  It is not the mou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, but it's the "mouse driver" tha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unctions.  I suggest that you 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Probably you have only one mouse dri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o if you know anyone who has IBM computer, as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, and try to run the game with 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exec.bat, you will see mouse.com, gmouse, kmouse, a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ose out by adding "REM", for exampl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ouse\mouse.com" may be changed to "rem c:\mouse\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dd this line. "c:\mouse\xmouse.com", where x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for a new mouse driver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find other mouse driver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mouse drivers, please send us a mail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the game under windows, the program terminat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recommend you to exit windows, and run the gam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un the game under window, please chan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(sound card, digital speaker mode) to normal speak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.  Then, the game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witch to 'Speaker Digital' mode, the speaker jus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ise-like sound when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'Speaker Digital' option in Setup.exe was intend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-speed computers, such as 386-33, 486, 586+(Pentiu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386 with 16Mhz speed is not fast enough to suppor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nal speaker.  If you don't have sound card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aker Normal' option which does not us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doesn't detect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support 100% Sound Blaster compatibles Music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card.  Make sure your Sound Card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, and load appropriate driver if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-emulation may not work since this game does not use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DMA operation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hangs when trying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to run setup with arguments, i.e., "setup /n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tection of sound card.  However, you can late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option either in the setup,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reates 14 bytes-long .CFG file called 1994POO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.CF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Offset        Values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: 0 - Don't use EMS   1 -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: 0 - Don't use XMS   1 -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: 0 - No Sound     1 - Speaker     2 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: low 8-bit of sound blaster port  (usually h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  : high 8-bit of sound 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  : DMA channel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  : IRQ 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</w:t>
        <w:tab/>
        <w:t xml:space="preserve">  : 1 - Speaker Normal      10 - Speaker Digi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  : 2 - Sound Blaster        3 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</w:t>
        <w:tab/>
        <w:t xml:space="preserve">  : 0 - Disable Music        1 - Musi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-0E    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le 'DEFAULT.CFG' is included in case Setu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rename it to '1994POOL.CFG'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'rename default.cfg 1994pool.cfg')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Digital Mode, no EMS, use XMS, IRQ = 7, DMA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ort hex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or the SB compatible sound card, the music stops right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 have wrong IRQ number.  If you haven't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that came with sound card, I recommend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change by running Setup.exe, and chan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et to 7(most common), but try to change to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tty comm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play music, everything slows down, even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generated music is a high-quality digital music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urden of the CPUs, which 386/486+ or better i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urn Music Enable option off in Setup.exe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y NOT to change 'TURBO' button during o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 If you have changed your computer's turbo butt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hangs when I play with 'Speaker Digital' option in 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gain, for slow computers such as 386-16,20, etc, compu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up with heavily digitized sound to the speaker. 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choose 'Speaker Normal' op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ome I can only install only 2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disk is copy-protected, which it allows only 2 inst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.  However, you may install it unlimited times by using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hich retrieves copy-lock from the hard drive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2 installs are poss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recommend you that you only install one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ne for backup purpose.  (Like when hard disk fai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Are you gonna make any other card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  On the future card game, we are considering 3 play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playing over the modem.  If you want to see them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you might want to send us letter saying "I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ames NOW!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ould I contact the auth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e REG INFO button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g &amp;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5E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 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731-9832      E-mail: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think this game is worth to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nk you for registering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REGISTERED VERSION OF 1995CARD+ AND GODORI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