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Wolfenstein 3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distribution to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972-271-1765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OPYING OR USE.  THIS PROGRAM IS NO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APOGEE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Program, and the right to us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, the Apogee "comet", and "Raptor"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"just like a book".  This permits use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ny number of machines to use it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t a time.  You have no right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it within 90 days of receiving it from Apoge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IT IS PROVIDED "AS-IS"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