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JTP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REVENGE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Hi. I'm the hero of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 I'm trapped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O I need you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# or else I'll b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Here's info on my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ANYA created by Todd Dag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created by Allen Pilgrim (Kiloblaster, ZZT's Monster Z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created by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Y'S CRAZY TOWN created by David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GUY created by Al Pa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MANOR created by Alan Z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] Don't forget... the hint sheet is right in front of you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