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OL 2 DOCS TYPED IN BY JAV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MY FRIENDS... RYGAR, MAJOR THEFT, BIG BOSS, RAW LIQUI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zip -d madzool2.zip x:\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l2c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we find the Nth dimension under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Krool.  But this time it's worse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appy with Zool's wreaking mission on 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ade, the evil Krool has sent Mental Block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 henchman, in person(?) and he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himself stupid to make sure this adventure is one the nin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going to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ool 2, you can choose to play the part of either Zool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ompanion Zooz, who have been entrusted with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ilibrium and expulsion of Mental Block and his cr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n the intergalactic wonderdog  is on hand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need him too!  Mental Block's got quite a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and there's been some real double dealing going 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ome fowl play going down at Swan Lake, some f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double-dealing at Snaking Pass and what he's been u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erry Hill is just shocking!  All this along with Mount 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food horrors, the Curse of the Paraoh at Tooting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ental Block's own Crazy House, means you'd bett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hold of your senses and set the controls for maximum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ound here definitely ain't what they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: Easy, Medium or Hard.  This will aff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have to complete each worl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v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: Allows you to select music or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/Two Player: Alone or with a friend?  Play alternately: one Z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ther Zooz, or both Zool or both Zoo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L/ZOOZ CHO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game begins, you will see a scree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 you want to play.  To pick either Zool or Zo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left or right and press the fire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the options the way you want them, go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nd press the Fire butt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Screen.  From here you press Fire butt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me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ninja's actions are controlled by us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the old Zool favourites there's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e's learned whilst he's been away.  Zooz has some mo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too, so she can get round in a different manner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Zool/Zo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1.  Climb up walls / Jum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|   2          2.  Jump Diagon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|  /           3. 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| /            4. 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&lt;-----o-----&gt;3       5.  Climb down walls /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\            6. 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|  \           7. 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|   4          8.  Jump Diagon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   :  Press this to allow Zool or Zooz to fir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Flip      :  Hold down the Fire button and run into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a back flip that will let you scal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ghts when a simple jump just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:  When hanging on a column, holding dow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nd then moving left or righ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crawl across it.  Makes getting a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 whilst your ninja is in the air for a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power jump.  This will also allow you to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ceilings and floors that abound in this world.  Z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through ceilings' Zooz can only go through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ocation there are a number of restart points to find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se and the next time you lose a life you'll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So keep a look for a red beacon that will wak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t and flash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upwards, after some enemies have been despatched,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with wings.  If your ninja can grab one before it floa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h, his health will be restored by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L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Zool and Zooz are going to need a little help if they'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forces of non-imagination.  Luckily some caches o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have been hidden throughout these occupied worlds by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gents.  These are just the ticket when ninjaring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.  These are concealed in strong boxes marked with a Ch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ps symbol, except the Zoon bonus, which looks like Zoon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pen, with a ninja head-butt, to revea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 : Collect this and a smart bomb will follow you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to use it.  Press the Spac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ave bye-bye to all the nasti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bomb explodes.  You can store three of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zool : Ying and Yang are back again, splitting your ninj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or double the action.  It may be easi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: Makes our heroes invincibl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nus : Adds valuable seconds to your total. 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in that race to 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UP :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t : Hold down the fire button after picking up this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'll shoot a swirling super spinning miss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ake care of even the most ferociou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ppaChups : This life saver will restore your ninja to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n : Pick up three of these and at the end of the level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bonus level which Zoon will help you 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manage to get three, don't worry any you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rried ov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 DE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start your next mission.  Mental Block is expec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sources have supplied us with some limi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lds you are about enter, that will help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llect 99% of the tokens found on each leve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leave it (You'll still have to overcom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oug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lse walls to break down, objects to jump 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spring in your step and light tubes to whizz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eemingly on a path to nowhere flashes ma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piration, or at least a target to shoot at (Ment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make some objects invisible, but he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nowflakes that spin may make an icy pathwa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ce me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Ninja, the Nth Dimension i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