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MegaGames                               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6 Holbrook Drive                          Created by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omac, MD 20854                             Artwork by Joe H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landed in a clearing.  Frantically,  you rush through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lights of the city far off in the distance.  A v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ances in your head -- your wife and the newborn daughter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en.  You must save them.  As you finally scramble to a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ally overlooking the city,  you see the lights in the sk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 is too late.  The flash nearly blinds you,  and whe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 you feel nothing but anger as the massive mushroom cloud 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ity.  You are too late to save your home,  but other cities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still vulnerable.  It is up to you alone to unravel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back the enemy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is a high-tech 32-bit arcade game for 386 and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your fighter jet through a huge 360-degree scrolling playfiel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-packed with 256-color enemies and terrain.  Inflict massive da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nkers,  artilery,  and industrial sites,  leaving cr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earth in your 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graphics (uses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3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Megabytes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lib, Sound Blaster, and Gravis Ultrasound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3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ZONE 66 uses an ultra-fast mode that takes full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faster computer,  it will not work if you have any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's loaded.  For detailed instructions on how to start,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,  or just run HELP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PIC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