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e left hand si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O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mmands in ic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tegic scree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points (wher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n the lef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ven the mission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, plus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1MOV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2MUs when alloc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tart at line 1,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command then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ine 2 etc. until all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ed. They then go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and repeat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1OFFENC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If fire is set, if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comes within rang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n it. If pursue is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comes within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they will stop ca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ir current or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and attack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HOLD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2Line 1 is the HOL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ells the MU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but act like a s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MU not to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2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do but go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SEV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lready know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