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 BASES AND FORWARD DROP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When the world map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the button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nd dropzon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llow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Enables the OPERATO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ment zon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