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his details job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iting completion. Thi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order in which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. You may als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creen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associated scre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FFORT and AU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