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Removes the selec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Deleting code or 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ed with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