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.PATROL N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arrow icon is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. It tells th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certa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squ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lanet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ts the M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waypoint 1,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U in a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roun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home planet -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bla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