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ZOOM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elect whether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 to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the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ac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Will not funct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RACK MU mode -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rever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selected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