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W ROUTE ON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If selected and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(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creen)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to show where the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v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Quick way for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ually see wha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a MU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It only reports pa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aken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-TO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