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cov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rrain:Fore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p Size:128x12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layers: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thor:John Whi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thor's E-mail Address:whitesr@freenet.scri.fsu.ed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scription:You must recover from an orc attack at the beginning, then destroy their tow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