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J 2.30 Copyright (c) 1990-92 Robert K Jung. Jan 1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for business, commercial, or governm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J &lt;command&gt; [{/|-}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                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execute Batch or dos command        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omment archive files               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files from archive           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          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Freshen files in archive            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Garble files in archive             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check Integrity of ARJ.EXE          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Join archives to archive            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remove bacKup files in archive      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            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n 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path information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ave drive and root in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isplay comment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efore overwriting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ethod 1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! as list fil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disables switch char                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inhibits ARJ_SW usage              p1: match Pathname with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sets list char (!)                  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: install critical error handler      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select files by number              s: (All)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add/extract volume label           s1: save original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: add/extract label to drive A   s2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low any file Attribute            t: set file Type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: any files and directories              t0: set binary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ackup changed files                   t1: set C tex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: Backup + reset archive bits            t1g: set C text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: Only reset archive bits             u: Update files (new +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skip time-stamp Check               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added files                     vv: beep betw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permission before deleting        vw: keep Whole files i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clude paths from names               va: auto-detect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: Exclude base dir from names            vas: auto-detec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Freshen existing files                 vvwas: beep,whole,auto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Garble with password                   vascommand: -va 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tew: garble with password stew       v50000: make 50000 by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?: prompt for password                v360s: 362000 byt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how no progress Indicator             v360,v720,v1200,v1440: 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: show bar graph Indicator            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Keep a .BAK of ARJ archive             wtmp: use tmp as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create List_name file               x: eXclud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ames.lst: create names.lst           x*.exe: exclude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with Method 0, 1, 2, 3, 4              x!names: exclude files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0: store (no compression)             multiple exclus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: good compression (default)      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: less memory and compression        use this switch f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: FAST! less compression          z: supply archiv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: FASTEST! least compression         zarc.cmt: use arc.cm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only New files (not exist)             zNUL: use to 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On or after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     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901225: on/after 12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: Befor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:       befor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901225: before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ed 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: show ANSI comments                 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: Set backup archive type            js: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1: Reset backup archive type              default is arj,arc,lzh,pak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2: Unmark backup file                     js.zoo.lzh: store .zoo,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3: Mark file as a backup file         jt: Test temporary archive by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: exit after Count of files         jt1: (tUpd) Test CRC an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5: exit after 5 files           jt2: Test only add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nam1 nam2: exit after 2 files   ju: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: ensure free Disk space             jv: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jd50K: skip file if&lt;50000 free jv1: set special verbose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jd1000: set error if&lt;1000 free  jw: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: create self-extract archive            jwnew.fil: output to new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: create SFXJR archive               jx: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: store/use Full specified path          jx10000: start at position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1: store/use path minus drive         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g: select backup files                 a - skip appen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1: select only backup files         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h: set Huffman buffer size          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65535: set to 65535 bytes (max)   k - skip disk space avail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2048: set to 2048 bytes (min)  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: create Index file                   o - skip overwrite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index.lst: create index.lst       r - erase all type-ahead befor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k: Keep temp archive on error       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l: display only filespecs              v - skip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: set Maximum compression mode        y - accept single character Y/N/A/Q</w:t>
      </w:r>
    </w:p>
    <w:p>
      <w:pPr>
        <w:pStyle w:val="PreformattedText"/>
        <w:bidi w:val="0"/>
        <w:spacing w:before="0" w:after="0"/>
        <w:jc w:val="left"/>
        <w:rPr/>
      </w:pPr>
      <w:r>
        <w:rPr/>
        <w:t>jm1: set faster Maximum compression      jycny: skip create, new nam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: restart at fileName                        in single character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BIN\X.COM: restart at BIN\X.COM  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: (am) Query when updating file          jzfil.cmt: use fil.cm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: (ex) Generate unique output names      jzNUL: use to strip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: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50: pause, set page size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q: set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qstring: set parame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j_sw=-jyry -jv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j_sw=c: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MAXIMUM compression            arj a archive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ll files in current directory:  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ll files verifying contents:       arj a archive -j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rchive to current directory:       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new and newer files without query:  arj e archive -u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subdirectory from archive:          arj e archive subdir\*.* -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ntents of archive:                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rchive header only:                arj c archive -zcm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archive comment only:                 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rchive to self-extractor:          arj y -j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rchive and compare contents:        arj a -jt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rchive files not existing on disk:  arj d -n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s to archive:                      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s from archive:                    arj e -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rchive by CRC and file contents:      arj t -jt1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p to 1000 archive volumes:          arj a -va a:archiv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Copyright (c) 1990-92 Robert K Ju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shareware and as such is NOT FREE for use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institutional environment.  Registration of ARJ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t the office) use is not mandatory.  If you find ARJ usefu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register your copy for $35 (US).  Your financi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courage further improvements to ARJ. 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institutional ARJ users must register ARJ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as noted in the license documen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RJ, see the accompanying documenta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K Jung                  Internet address 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6 Village Road West         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