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anual provides a tutorial, detaile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play the game, and historical background tha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text for the simulation.  It applies to al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D Book is designed in the format of a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Navy identification manual.  The U.S.N. sid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ships of the Imperial Japanese Navy; the I.J.N.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U.S.N.  Each contains accounts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ical engagements included in the game, a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ical Supplement gives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s Summary Card lists all keyboard,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commands, as appropriate for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 of the Solomon Islands is based on a genuin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map of the archipelago.  The data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islands' real coastlines, so this map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navigatio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ical Supplement has comple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ask Force 1942 as appropriate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basic approaches to learning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.  Pick the method that suits you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lay and Skim: You can dive in and tr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ing when necessary and referring to the Control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or this manual.  Leave all the Reality Option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("unrealistic") settings and select one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ical engagements, such as the America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of Kula Gulf or the Japanese side of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safaronga.  Start out just controlling the lead sh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your way up to giving orders to the whole tas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ollow the Tutorial: This will walk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s of ship and task group command in a logical,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tudy: Real naval officers have to lear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"by the book" before they ever se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rough this manual and the ID Book, pa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Commanding a Ship, Commanding a Task F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ptions.  Then select an interesting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agement (or even the full Guadalcanal Campaign)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