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NAVAL ACTION IN THE SOUTH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xeroxed copy of TF1942, for those of you wh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in original order, wa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lement ................... TF1942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ry Game Information ......... TF1942S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ummary Card ................... TF1942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tart ............................ TF1942Q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............................... TF1942T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ing A Ship ...................... TF1942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ing A Task Force ................ TF1942T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ing A Campaign .................. TF1942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ptions ........................... TF1942G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(like me) want to jump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en read the docs later (if needed),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files to you are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mmary Card (lists all the 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(very brief walk thru to get you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ementary Game Info file was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after the manual was sent to the prin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dicts a few things in the manual so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ate cuz the manual is wrong, check this file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u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y, I did not receive the ID Book nor the Map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that I could have included would be her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