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LEMENT for IBM &amp;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ask Force 1942 simulation gam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n identification book, this technical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3.5" disks or six 5.25" disks, a control summary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of the Solomon Islands, and a backup disks ord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 This program requires an IBM 386 or bet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100% compatible with one of these mod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ust use an 80386 microprocessor or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must have at least 2 MB of RAM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OS hig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: This program requires a color monitor wit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GA or VGA graphics system.  If you are using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rd/monitor, it must be 100% compatibl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(MC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: The game can be run entirely from keybo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and keyboard, with joystick and keyboard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joystick,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s: Task Force 1942 must be loaded on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: You must have IBM PC-DOS or Microsoft MS-DO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: You must have at least 610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conventional memory if using a sound driver and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 bytes of expanded memory to run Task Force 194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an EMS (expanded memory)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and use a boot disk, or consult you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s to how to set up EMS in your syst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ppear in Task Force 1942 only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: Maximum detail ship objects. Maximum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 forms. Maximum detail topography on the ch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Zoom Window" when magnifying the charts. A larger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lexity of splash, explosion, and smok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Force 1942 includes an install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the information from the original disks on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reates a directory titled "MPS"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, the old one is used instea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itled "TF1942."  Finally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1942.BAT runtime batch file in the MPS directory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files are copy protected.  They can b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, backed up and/or reinstalled.  The files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e copied directly from the original disk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compressed as a means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the Install Program: place disk "1" i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type the letter of the drive and a colon (e.g., "A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ressing the "Return/Enter" key. 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"Return/Enter".  Follow the prompt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asks if you would like to generate a boot disk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aving problems running the program due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answer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Boot your machine: Turn on your machine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&gt;" prompt appears.  Make sure that you have DO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in memory.  (You may wish to refer to your DOS 5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xplanation of this process.)  If necessary,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t disk made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Load Program: Go to the MPS directory with the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.  Normally, "CD\MPS" does this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F1942" followed by "Return/Enter."  The program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you load the program, it asks you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such as what type of sound you prefer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is configuration, you are not requir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gain; your configuration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later want to modify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go to the MPS\TF1942 subdirectory and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"Return/Enter."  This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ound: This option supports the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n most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Lib Sound: Use this option only if you have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oard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: Use this option only if you have a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sound board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MT-32 Sound: Use this option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 MT-32 installed.  This option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und c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ound: Use this option if you desire a quie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This option uses the least memory space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: The keyboard can be utilized to control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; the game does not require a mouse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: This is an optional in Task Force 1942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tects the presence of a mouse driver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lect this as an option during "setup."  An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use is acceptable.  All keyboard contro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: This is optional in Task Force 194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nd mouse controls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any simulations, Task Force 1942 requir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memory.  You should never use certain types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minate and stay resident) programs in Task Force 1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such as notepads, network drivers, etc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TSRs for use with Task Force 1942 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, EMS handlers, disk caches, and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insufficient memory to run the simu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an "Out of Memory" message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you may need to create altern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OEXEC.BAT files that do not use the shell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and have the minimum number of files and/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notes regarding this program a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atibles" can be found on disk, in an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.ME."  You can read this file by using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OS commands such as "TYPE READ.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does not load or run correctly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tire machine and restart it.  Make sure DOS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1942 are the only programs loading into mem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use drivers, EMS handlers, disk caches, or RAM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ontinue to have trouble, your copy may be bad;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ing the original Task Force 1942 disks; mak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hile you're at it, and use this disk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"cl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originals don't work, try install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Force 1942 disks in another computer.  If the disk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other computer, then your computer ha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(i.e., some aspect is not entirely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try a different machine speed, or a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und option.  Sometimes an alternate configu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game continues to malfunction after booting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defective disk or compatibility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, run the game on another computer; if it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s well, try replacing the disks at the sto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ght the game.  If problems persist, you should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(410) 771-1151, 9 a.m. to 5 p.m. E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Friday.  Please have a pencil and paper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410) 771-1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ONLINE SUPPORT SERVI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croProse provides Upcoming News, Latest Vers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pdates, Product Demos, Reviews, Technical Support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re on the following Online Services for Modem Us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 are staffed by our Online Service Representativ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entin Chane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croProse Bulletin Board Service (MPS*BBS)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410) 785-1841, with settings of 8,N,1 and supports up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4400 baud, 8 Lines, 24 a day 7 days a week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erica Online: Industry Connection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eyword: "MicroProse", Address: MicroPro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uServe: Game Publishers Forum,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eyword: "Go GAMPUB", Address: 76004,222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phi: GameSig, Address: MicroPro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donet: MicroProse Conference, Node 1:261/115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Enie: Scorpia RT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eyword: "Scorpia", Address: MicroPros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ternet: Address: 76004.2223@CompuServe.Co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CI Mail: Address: MicroPro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C-Link: Computer Forum,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eyword: "MicroProse", Address: MicroPro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igy: "Game Club",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eyword: "MicroProse", Address: XHFK15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menade: Industry Connection,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eyword: "MicroProse", Address: MicroPro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-Link: Computer Forum, MicroProse Se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ress: MPSLab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