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COMMANDS for Super Street Fighter II Turbo (PC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moves can be accomplished with the Joy Pad Control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JOYPAD MOVE:       UP  DOWN-TOWARDS  ANY P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MOVE:     W   S+D or A      T or Y or 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ER 1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:     A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:    D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:       W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:     S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NCH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 OR JAB:         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UM OR STRONG: 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OR FIERCE        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:          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UM:               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:                 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 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OR JAB:    L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:          ,</w:t>
      </w:r>
    </w:p>
    <w:p>
      <w:pPr>
        <w:pStyle w:val="PreformattedText"/>
        <w:bidi w:val="0"/>
        <w:spacing w:before="0" w:after="0"/>
        <w:jc w:val="left"/>
        <w:rPr/>
      </w:pPr>
      <w:r>
        <w:rPr/>
        <w:t>UP: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: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 OR JAB:        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UM:              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OR FIERCE:       PAGE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:               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UM:             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:                 PAGE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 current game: Alt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use: Pause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Pause: Any key after the game is pa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