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  Super Cheater v2.40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arrim 'The GrandHack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cow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onated to the public domain.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provided you do not change the code, the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author names, no fee is charged, and the packag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rrent release of Super Cheater v2.40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ater.exe     -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ater.hlp     -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xx adds a whole lot of totally new feature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ion update information'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uper Chea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customize your games.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adds infinite lives, infinite weap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s 2.xx, you can run your program from Super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xiting to DOS), to test the effect of the poke o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ING with Super Chea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oading the program, you must enter the 'Choose Game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a game from the list by pressing Enter.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is written on the bottom line of the screen (it is 'none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ne, a new window appears where all the available pok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this game are listed. When you choose a serv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program will search for a specific file to alt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not found, an error message will appear. If so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\Change Directory' window, and enter the directory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, then press Esc (additional help available on F1).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ok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the poke will be impossible to make. This will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isk or the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version of the game you have, the file to be pok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name than the one in the version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ile has a different size than in my version;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if your file has been compressed (or uncompress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CK, LZEXE, PKLITE, DIET, etc..., or a virus is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your file, or it has not been properly clea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us attack, or you are trying to cheat Super C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imes when I received the game and the files to pok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, it was impossible to find the strings to al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ed files. For the poke to be possib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it. In such cases, I always warn the user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se the 'cheater.hlp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poke, when it is not made into a save file, I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restore the file to its original state. So befor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anyone, please restore it to the state you receiv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GRAMS FROM Super Ch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s 2.xx of Super Cheater now implement a usefu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art playing without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a program by either choosing the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'Options' window, or by pressing Ctrl-R from other window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Choose Directory' screen). Of course, it will work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a game in the 'Choose G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implemented with the help of Kim Kokkonen's 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. Before the program is run, the memory occupied by Super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wapped to disk or to EMS if it available. You have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EMS swapping if you wish to leave it all to the program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Wing Commander for instance makes heavy use of EMS). If no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, the 'Swap to EMS' op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t enough EMS to swap the contents of the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wapped to disk. Of course, if there is not enough room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 sequence will be aborted, and an error message will po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you either to get some free EMS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require lengthy command line parameter string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, hence the batch files that are needed to launch them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with any command line (up to 79 characters) by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'Parameters' option of the 'Options' window. Only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will be displayed, and if the line is longer, an asterisk (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n the 10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ion that Super Cheater leaves resident after memory swap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1-12 kB. The 'Run' feature has been tested with DOS 3.30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0 kB on boot-up) and it was enough for all of the programs to ru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 course gave the same results with DRDOS 5.0 and MS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:  Due to size requirements, from version 2.40 onwards, I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user to run only those programs, for which there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ion services. The 'Run' feature was intended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let users choose, say, infinite ammo, then practi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, then exit back to Super Cheater to restore the standar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or to try another cheat. There was no sense in letting peop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/unprotect patche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-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- Program Information (I usually put the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cheats or th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 -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Q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as is. I could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UPDAT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0  (17/1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n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117/A            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stles                         -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national Soccer Challenge  - Micro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ino (German Version)        - Psy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ttle Chess II - Chinese Chess -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ave space, I now prevent people from runn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uper Cheater that have only cod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5  (29/1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nfinite fu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unship 2000      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4  (18/1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n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arch for the King             - Acco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3  (16/1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ed un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ard Ball II                    -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 minor bug in the LHX unprotec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2  (18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n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-29 Retaliator                 - Oc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1  Added a whole lot of new features:   (15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un program feature (with memory swap to EMS or di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anging drive is now possible in 'Change Directory'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'Change Directory' window is now aware of substed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Games are now sorted by names in alphabetical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moved the 'Sound' option from the 'Options'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upposed to fill an almost empty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Help file is also searched for in the path, so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Super Cheater from any directory, provide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Added code removal for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imEarth                        - M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0  (14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ed Unprotec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ered Destiny                 - Acco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9a  (12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ed Infinite Ammo &amp; Bom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nights of the Sky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9   (11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ed unprotec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veman Ugh 'Lympics            - Dynamix/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8   (10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ed unprotection for 5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nights of the Sky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arley Davidson                 - Mi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uck Yeager's AFT II           -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eenage Mutant Ninja Turtles    - Imag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age Empire                   - Orig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24,25,26,27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3b  (7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xed a small bug in the 'Xenon II' Infinite Ener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3a  (5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xed a small bug in the 'Alien Syndrome' service, tha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Player 2 Infinite Lives' and 'Stop Time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3   First public release:  (1/0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pokes for 23 games:  (in order of c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nce of Persia                - Bro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Xenon ][                        - The BitMap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unship           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-15 Strike Eagle 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irates!          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chWarrior                     - Ac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HX Attack Chopper              -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ien Syndrome                  -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ttleTech                      -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opulous                        -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sterix                         - Nathan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ttle Hawks 1942               - Lucas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enturion - Defender of Rome    - Bit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ttle of Britain               - Lucas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ife and Death                  - The Software Too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haraoh                         -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g Commander                  - Orig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gs of Fury                   - Bro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ptain Keen                    -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ix                          - Th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ye of the Beholder             -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untDown                       -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rack Down                      - S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velopment started in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tience    : 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ggestions : Zon, Alik 'Le Petit Suis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g reports : Nikolai Panyshkin, Izotov 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ols       : SEN, for his wonderful VIH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queries, or problems, leave me a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scow BBS (where I am registered) to the name Karim Khalfa or to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5020/35.6 (AKA 31.5).  I mostly welcom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cracked using Turbo Debugger 1.0 &amp;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pile date : December 17th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ite      : Moscow, State of Russia (former USSR, USS, etc...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