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                     SUBWAR 2050                     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-------------------- Mission Hints 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January 19th,  1994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below are a few hints for some of the harder missions.  W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of the missions were vauge in their descriptions so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lems solv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arctic Campaign:  Mission 5,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 of Japan:  Mission 6, Tourist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 of Japan:  Mission 7, Bli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ease keep reading, remember these hints will tell you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do, so if you are the type of player who likes to figu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on his own, I suggest you stop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ctic Campaign : Mission 5 : D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stroy the sensor above the struc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the listening device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of Japan : Mission 6 : Tourist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had your fun destroying the rival subs that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way to destroy the Neon Crysthanthimum, DO NOT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ed time.  Just sit back and enjoy the show,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 and have fun.  If you go into accelerated time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o sub begins to tow the Neon C., you will not be abl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of Japan : Mission 7 : Bli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proceed to each waypoint at highspeed, be sure to go "AC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nar set to active mode) so that you may ping the target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stroy.  You should ONLY destroy five (5) of the six (6)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estroy six (6), you will exceed the time allowed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point 3, and the mission will not be completable.  Be sur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VE before reaching waypoint three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